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риродознавства у 4 клас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ема.                             </w:t>
      </w:r>
      <w:r>
        <w:rPr>
          <w:sz w:val="28"/>
          <w:szCs w:val="28"/>
          <w:lang w:val="uk-UA"/>
        </w:rPr>
        <w:t>Зона мішаних лісів на території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а.                             </w:t>
      </w:r>
      <w:r>
        <w:rPr>
          <w:sz w:val="28"/>
          <w:szCs w:val="28"/>
          <w:lang w:val="uk-UA"/>
        </w:rPr>
        <w:t>Дати учням поняття про мішаний ліс; сформувати п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няття про ставлення людини до лісу; розкрити фак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про різноманітність рослин та тварин мішаного ліс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дослідити і встановити взаємозв’язки і взаємозале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ності у природі. Розвивати вміння доводити, спостер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гати, робити висновки. Виховувати бережливе став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лення до природи, любов до рідного кра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ладнання.               </w:t>
      </w:r>
      <w:r>
        <w:rPr>
          <w:sz w:val="28"/>
          <w:szCs w:val="28"/>
          <w:lang w:val="uk-UA"/>
        </w:rPr>
        <w:t>Карта природних зон України, краєвиди мішаного ліс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таблиці «Рослини і тварини лісу», прислів’я про ліс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опорні таблиці, картки для групов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ип уроку.                   </w:t>
      </w:r>
      <w:r>
        <w:rPr>
          <w:sz w:val="28"/>
          <w:szCs w:val="28"/>
          <w:lang w:val="uk-UA"/>
        </w:rPr>
        <w:t>Урок-конферен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Епіграфи уроку.         </w:t>
      </w:r>
      <w:r>
        <w:rPr>
          <w:sz w:val="28"/>
          <w:szCs w:val="28"/>
          <w:lang w:val="uk-UA"/>
        </w:rPr>
        <w:t>Земля – наш дім. Природа – наша м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Немає ліпшої краси, ніж гаї та ліс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Нема дерева – посади, є дерево – береж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Організаційна част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почули всі дзвінок?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ємо ур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 вас приготувавс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-дуже постарав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же, починаємо працювати. Повернулись один до одного, посміхнулися, налаштувалися на роботу, побажали удачі. Відчули потребу працювати. Успіхів на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Підсумок фенологічних спостережен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араз пора рок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зимові місяц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сьогодні день тижня, яке число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зміни відбулися в неживій природі? Що роблять дерева?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Що їм снитьс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Підсумки гідрометеоцентру та етнографі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надамо слово нашому гідрометеоцентру. З нами Юрина пого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я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Вітаю всіх, кого цікавить, якою погода буде сьогодні. А сьогодні ясний день. Температура повітря 12 градусів нижче нуля. Падає пухнастий сніжок, зранку на деревах лежав іній, напрям вітру південний. Астрологи радять у цей день старанно працювати. А зірки кажуть, що учні четвертого класу можуть сьогодні отримати високі бали. Хай вам невдачі і негоди не роблять у житті погоди. Щасти ва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Початок грудня багатий на свята. 7 грудня – празник святої великомучениці Катерини. Це дівоче свято, в яке дівчата просять у святої щасливого подружнього життя. Як на Катерину холодно, то буде голодно. На святу Катерину ховайся під пери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 9 грудня – Георгій Побідоносець. Легенда стверджує, що Георгій здобув перемогу над страшним Змієм Драконом. Який день на Георгія, така й зим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 13 грудня – свято Андрія (ще називають в народі Калита). Парубоцьке свято, молодіжні зібрання. В цей день гадали, вдавалися до заклинань, передбачень долі. У цей день стежили за погодою. Як ще до цього дня сніг не випав – зима буде теплою, а як з’явився довгою і холодною. На Андрія треба кожуха-доброді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    14 грудня – день святого пророка Наума. За народними віруваннями Наум – покровитель розуму, знань і доброчинства. З цього приводу в багатьох прислів’ях так чемно згадується покровитель. Пророк Наум наведи на ум. Я не знаю ні «аз», ні «буки» - прийде Наум і змусить до нау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Зацікавлюючий момен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урок наш сьогодні незвичайний. Ми вирушаємо у подорож. Та ще й не самі. Разом з нами подорожуватимуть досвідчені люди: дослідники-географи, доктор природничих наук, співробітники науково-дослідного інституту, мандрівник-професор, аспіран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з ними ви познайомитеся пізніше. А зараз спробуйте відгадати, на чому ми будемо подорожувати. (відповіді учнів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ідгадали. Послухайте загадку. Вона вам допоможе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на зірка, сніжно-бі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укав з гори злеті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есла її сю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а краплею води. (Сніжинк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вірно, ми будемо подорожувати на сніжинці-мандрівниці. А хто буде гарно працювати, того чекає сюрприз. А допомагатиме нам Зайчик-вуханчик. Вирушаємо в дорогу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 наспівують пісню про зайч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ику, зайку, не поспіша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з тобою хочуть у га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покажи їм дива ус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у у лісі в пишній крас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Перевірка домашнього завд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ша зупинка. Бліц-розми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в групах змінного складу. На картках – питання і відповід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Комплімент і порад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сподобався, як працював у група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 ви хочете зробити комплімен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 потрібно дати пораду? Яку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нтальне опитув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еякі питання ми повторимо з вами вголос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таке горизонт?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отири основні сторони горизонту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таке компас?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таке масштаб?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таке географічна карта?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таке глобус?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звати всі океани. Найбільший і найменший океан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звати всі материки. Найбільший материк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таке земна вісь? Що таке земна орбіт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молодці! Якщо в когось відразу не все вийшло, не розчаровуйтесь. У вас попереду ще буде можливість бути кращим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ація опорних знань школяр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ригадаємо, про що ми вчили на попередньому   уроці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на земній кулі відбувається зміна дня і ночі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ому змінюються пори року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кільки Земля робить повний оберт навколо Сонця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ж таке природна зона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иродні зони є в Україні?</w:t>
      </w:r>
    </w:p>
    <w:p>
      <w:pPr>
        <w:pStyle w:val="Normal"/>
        <w:ind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ились ми із завданням цієї зупинки. Ідемо далі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Оголошення теми і мети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рушаємо до наступної зупинки. Але що це? Розпочалася завірюха. І на кожній сніжиночці щось написано. Хто складе слова у такій  хуртовині?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она мішаних лісів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догадався, чому на нас сипнув такий сніжок? (Це тема уроку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 хотіли дізнатися про зону мішаних лісі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потрібно нам вивчати цю тему?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вчинка співає строфу піс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застане стар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укою, у ть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на світі мов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хліба у зи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Робота над темою у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руга зупинка. Поліс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ення проблемної ситуації. Вчитель читає уривок текст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повторну красу природи створює цей край. Здавна він славиться могутніми лісами: соснові бори, розкішні діброви, білокорі березняки, а над чудовими озерами і повноводними ріками схиляють свої голівки зелені верби. Якої тут тільки немає дичини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Хто вже здогадався, де ми знаходимося зараз? (На Полісс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відкове бюр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Даю довідку. Полісся – рівнинна низовинна місцевість, покрита лісом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арні всюди місця на землі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жне місце красу свою має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 рідніше й миліше мен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країнське Полісся безкрає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Полісся! Наш рідний край. Чарівний і неповторний. Чим подобається він вам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Кожен від великого до малого захоплюється природою нашого краю. Ось як оспівує казкову природу Тарас Шевченко: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хесенько вітер віє, степи, лани мріють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ж ярами над ставами верби зеленіють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ади рясні похилились, тополі по вол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оять собі, мов сторожа, розмовляють з пол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А тепер детальніше зупинимось на зоні мішаних лісів. У нас в гостях доктор природничих нау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ктор природничих наук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Лісова зон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аймає всю північ України. Це частина зони мішаних лісів Східноєвропейської рівнини. У межах України вона називається Українським Поліссям. І простягається широкою смугою, що поступово звужується до Урал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внити хочуть дослідники-географ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слідники-географи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Рельєф Полісся </w:t>
      </w:r>
      <w:r>
        <w:rPr>
          <w:rFonts w:eastAsia="SimSun;宋体"/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рівнинний і низовинний. Землі перезволожені, є болота й заболочені місця. Тут за рік випадає 600-700мм опадів, більшість влітку. Ґрунти болотні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Перехід від однієї пори року до іншої відбувається поступово. Весна затяжна, сніг тане довго. Літо тепле, дощове. Зима м’яка з частими відлигами. Клімат Полісся помірно-континентальни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а таблиц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ьєф – рівнинни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о – довге і тепл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а – сніжна і м’як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рунти – болотні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ат – помірно-континентальн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ретя зупинка. Рослин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наступну зупинку ми потрапимо разом із Вуханчиком лише тоді, коли відгадаємо зага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сні веселить, влітку холодит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ени годує, а взимку гріє. (Ліс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думаєте, про що ми будемо говорити на цій зупинц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ерева ростуть в лісах нашої місцевост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оширеніші в нашій місцевості дубово-соснові ліси. Як вони називаються? Слово довідковому бюр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відкове бюр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довідку. Дубово-соснові ліси називаються субо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андидати біологічних нау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Береза – дерево ліричності, краси. Не дивно, що з нею так часто порівнюється жіноча врода. Це єдине в світі дерево з білою корою. Пояснюється це тим, що в корі берези є особлива речовина – бетулін. Якщо в спекотний день доторкнутися до стовбура берези, то можна помітити, що він холодний. Бетулін забарвлює кору в білий колір, а білий колір відбиває сонячні промені. Погано було б берізці без бетуліна: адже кора у неї ніжна і влітку дерево отримувало б сонячні опік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На землі є 120 різновидів берізок: Північна берізка – маленька від 30 до 70см, називається карликова. І ця крихітка не боїться ні суворих морозів, ні вітрів. Залізна береза росте на Далекому сході. Кора у неї темно-вишневого, темно-коричневого і навіть чорного кольору. Деревина має таку міцність, як деякі метали. Кам’яна береза – це незвичайне дерево, у якого деревина не лише міцна, а й дуже важка. У воді це дерево іде на 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епер послухайте про берізки, які поширені в Украї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відкове бюр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аю довідку. На Україні найпоширеніші два види беріз: бородавчаста й пухнаста. Берези нашої місцевості називаються бородавчастими. Оскільки кора молодих пагонів покрита дрібненькими бородавочками, що зберігаються протягом двох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ерезу називають деревом чотирьох спр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– світ осія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– крик втихомирюва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 – хворих зцілюв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а – дотримуватися чист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віт осіяти – колись давно селянські хати освічувалися березовою скиб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рик втихомирювати – із берести одержували дьоготь, яким змащували колеса возів, карет, які без змащування рипіли і пища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Хворих зцілювати – березовий сік, бруньки, кора – добрі лікарські за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тримуватися чистоти – це дуже просто. З березових гілочок роблять віники та мітл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скільки пісень складено про берізку, скільки віршів написано, скільки легенд переказан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дна дівчинка читає строфу вірша, друга співає строфу пісні про бері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ізонько, берізоньк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, мавко лісов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і твої кіс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рисько розві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угу, на лугу чепурнесен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берізка стоїть ой тонесен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о берізонька нахилилас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рко берізонька зажурила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мета цієї пісні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Україна багата лісами. Чи будуть вони збережені залежить від всіх нас. Адже і нашим нащадкам потрібні будуть цілющі скарби землі. З метою збереження тваринного і рослинного світу в 1968 році створено Поліський заповідник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егенда про берізк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У давні часи над сивим Дніпром жив молодий красень Доброслав, одинак у матері. Та сталося лихо: напали на рідну землю вороги. Пішов син воювати, серце материнське кров’ю обливалося, сльози туманили очі…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Якось почула стара мати кінське іржання коло воріт. Осідланий стояв без вершника кінь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Заплакала гірко мати, схилилась на ворота в тузі. Цілу ніч отак стояла, а на ранок побачили люди на тім місці білокоре дерево. І тому, мабуть, що вдовина хата стояла при самому березі річки, той назвали те дерево березою. Від материнського доброго серця має береза багато цілющих ліків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відгадайте, про які ще дерева ми з вами дізнаємо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батько тисячі синів має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шапки справляє. (Дуб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лово професору-мандрівни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Дуб недарма називають патріархом наших лісів. Це могутнє дерево заввишки 20-40м, з міцними гілками і товстим стовбуром. Живе дуб 500-1000 років. Деревина його цінується за міцність, гарний малюнок. Плоди цього дерева жолуді є добрим кормом для свин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Хвилинка відпочинку. Рекламна пауз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Яке значення мають дерева у житті людини? Тополі – найкращі пилососи, берези захищають від шуму, сосни – найкращі борці з мікробами. Насаджуйте дерев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кільки живуть дерева? Осика і горобина живе 80 років, липа – 300, ясен – 280 років, ялина – 300 років, сосна – 400 років, береза – 120 років, дуб – 500 і більше років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а таблиц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,     сосна,     берез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липа,     осика,     бук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граб,    ялина,     кл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що в лісі ще росте, крім дерев? (Трав’янисті рослини, кущ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Гра «Шифрувальник» (робота у група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 а ш и п ш и  (шипшина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 а л ф к а (фіалка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р б и с а б р (барбарис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 и н а к а (калина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 а в к і я н о (конвалі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 и м а а н (малина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 и ц я с у (су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тальніше про кущі і трав’янисті рослини ми поговоримо на наступному уроці. Ви підготуєте про них  повідомлення. А ми вирушаємо дал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а таблиц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пшина,     барбарис,    калин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чі ягоди,     малин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а таблиц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’янисті рослин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алія,     фіалка,     пролісок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ниця,     чорниця,     звіробій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етверта зупинка. У світі твар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оні мішаних лісів живе дуже багато різних тварин. Деяких із них ви бачите на малюнках, а про декого послухаєте від наших  освічених госте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відувач кафедри зоології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Гостроносий і малий,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ірий, тихий і незлий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день ховається. Вноч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Йде шукать собі харчі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сь із тонких голочо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він зветься? (Їжачок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Їжак – невеличка тваринка. Замість волосся спина в нього вкрита колючими голками. У випадку небезпеки він швидко згортається у колючий клубок із 6-8 тисяч голок. Розгорнути цю тваринку не під силу навіть дорослій людині – настільки розвинені в нього спинні м’язи. Лише вода примушує його розпрямитись. Цю властивість прекрасно використовує хитра лисиц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ктор зоологічних нау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Цілий день працюю в гаї,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Діловито дзьобом б</w:t>
      </w:r>
      <w:r>
        <w:rPr>
          <w:rFonts w:eastAsia="SimSun;宋体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ю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не цвяхи забиваю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Шкідників я дістаю. (Дятел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У лісах нашої країни живе 11 видів дятлів. Це – санітари лісу, адже вони знищують величезну кількість комах-шкідників. Дзьоб є знаряддям для добування корму. Язик із зазубринами далеко висовується із рота. Тому дятли можуть діставати їжу із щілин. Цих птахів у наших лісах небагато, тому вони потребують охоро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спірант кафедри зоологічних нау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вухатий ваш дружок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мене сірий кожушок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уций хвостик, довгі вуха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усіх-усіх боюся. (Зайчик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Без нього не обходиться жодна казка про тварин. Його завжди змальовують як боягуза. Проте завдяки своїй лякливості і обережності заєць рятується від своїх чисельних ворогів. Два-три рази на рік зайчиха народжує 3-8 зайченят. Нагодувавши малят молоком, мати залишає їх. Будь-яка зайчиха, зустрівши на шляху чужих зайченят, обов’язково їх нагодує. Зайченята ростуть дуже швидко. Живуть зайці до 7-8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спірант кафедри зоологічних нау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всипущий, хитрий, сірий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лоднющий – ікла шкірить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ж кущами пропадає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совисько оглядає: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и не ходить там телятко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 телятко, так ягнятко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е ягнятко, хоч би гуска –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оч би що, аби закуска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Вовк – постійний персонаж мультфільмів. У природі – це розумний, спритний, витривалий і сильний хижак. На Україні він здебільшого водиться на Поліссі. Живляться вовки переважно м’ясом диких тварин. За нічне полювання вони можуть проходити до 100 кілометрів. В природі вовки є санітарами лісу. Полюючи, вони ловлять хворих і ослаблених тварин, оздоровлюючи все стад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якуємо гостям за цікаві розповіді, а ми трішечки відпочинемо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Хвилинка відпочинку. Рекламна пауз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онечко з’їдає за день до 50 попелиць. Шпак тільки на сніданок з’їдає 50-60 попелиць. Синичка за день знищує комах стільки, скільки важить сама. Ластівка тільки на сніданок з’їдає до мільйона комах. Не знищуйте комах, вони потрібні для життя птахів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бан – прадавня тварина. Він з’явився на землі 6 мільйонів років тому. Тоді ще бродили по ній гігантські ящірки. Вони давно вимерли, а кабан живе. Зовні майже не змінився з тих пір. Він є предком сучасної домашньої свині. Шановні друзі, поважайте старість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а таблиц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ар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жак,     борсук,     ондатр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зубр,      заєць,       сорок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синиця, дятел,       лелек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жаба,     тритон,     вуж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’ята зупинка. Книжко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ацювання статті підручни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ав’янисті рослини ростуть у мішаних ліса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йте, що це за росл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і горошинки на зеленій стеблин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і дзвіночки висять, гой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ці квіти називаються? (Конвалі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мо слово довідковому бюр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овідкове бюр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ю довідку. Конвалія – багаторічна трав’яниста рослина з низкою духмяних білих квітів у вигляді дзвіночків на одному стебельці. Має широкі лис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ла в гаю конвал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дубом високи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щалась від нег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віттям широки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егенда про конвалію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Конвалія – це квітка богині весни. Після того, як вона відцвітає, на місцях квіточок з’являються круглі червоні ягідки. Про них є легенда, що то палкі, пекучі сльози, котрими конвалія оплакує свою подругу весну, таку непостійну і кругосвітню мандрівницю. Маленькі квіточки обсипались, а на тому місці із самого серця конвалії, вилились вогненно-червоні краплини сліз – ягід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ступній зупинці ми з вами перевіримо, як ви запам’ятали матеріал уро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чок уро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ори – дубово-соснові ліс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сся – рівнинна місцевість, покрита лісом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Шоста зупинка. Відгадай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гадування кросворда (робота у групах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 до кросворд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обласний цент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’яниста рослина, яка оплакує свою подруг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, який росте в зоні мішаних лі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ітку сіренький, а взимку біленьк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рунти в зоні мішаних лі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ово-соснові ліс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ська росли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йне дерево мішаних лі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сніженій галявці ходить хлопчик в білій майц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Синонім до словосполучення «зона мішаних лісів».  </w:t>
      </w: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60"/>
        <w:gridCol w:w="540"/>
        <w:gridCol w:w="467"/>
        <w:gridCol w:w="432"/>
        <w:gridCol w:w="366"/>
        <w:gridCol w:w="366"/>
        <w:gridCol w:w="540"/>
        <w:gridCol w:w="366"/>
        <w:gridCol w:w="356"/>
        <w:gridCol w:w="26"/>
        <w:gridCol w:w="366"/>
        <w:gridCol w:w="540"/>
        <w:gridCol w:w="410"/>
        <w:gridCol w:w="366"/>
        <w:gridCol w:w="366"/>
        <w:gridCol w:w="360"/>
      </w:tblGrid>
      <w:tr>
        <w:trPr/>
        <w:tc>
          <w:tcPr>
            <w:tcW w:w="1368" w:type="dxa"/>
            <w:gridSpan w:val="3"/>
            <w:tcBorders/>
          </w:tcPr>
          <w:p>
            <w:pPr>
              <w:pStyle w:val="Table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2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2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ш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3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2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111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2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й</w:t>
            </w:r>
          </w:p>
        </w:tc>
        <w:tc>
          <w:tcPr>
            <w:tcW w:w="11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2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е знаходиться зона мішаних лісі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 сході України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 на півночі Украї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 півдні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Ще зону мішаних лісів називают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Українське Полісс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Українське Поділл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і сте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Які берези ростуть у наших лісах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ухнасті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 бородавч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арлико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го із звірів називають санітаром ліс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вов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зайц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іл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а Поліссі пошир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войні ліс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листяні ліси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ішані ліс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найди зайве слов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паль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яли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ерез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ду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вдання «Склади і доповни» (робота у парах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клади ланцюжки живлення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иця, яблуко, їжак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би, куниця, білк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л, метелик, ящірк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иця, заєць, капуст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ь, трава, вов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повни ланцюжки живленн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луді,   ?    , вовк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ква,   ?    , лисиц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?     , козуля, вовк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?     , білка, яструб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ьома зупинка. Сюрпризна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Танграм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геометричних фігур діти складають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ха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ика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очок ліс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такий лісни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хоче бути ліснико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для цього потрібн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юрпризні сніжинки (на них написані бали, які учні отримали за роботу на уроц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олодці! Ви талановиті! Поверніться один до одного, подякуйте за співпрацю, потисніть руки один одному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вилинка-цікавинка. Гороскоп дере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грудня - 01 січня                          яблуня                 25 червня - 04 липн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січня - 11 січня                             туя                       05 липня - 14 лип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ічня - 24 січня                             в’яз                      15 липня - 25 лип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– 03 лютого                         кипарис               26 липня – 04 серп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лютого – 08 лютого                     тополя                  05 серпня – 13 серп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лютого – 18 лютого                     картас                   14 серпня – 23 серп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лютого – 28/29 лютого                сосна                     24 серпня – 02 верес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– 10 березня                    верба                    03 вересня – 12 верес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березня – 20 березня                    липа                     13 вересня – 23 верес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березня – 31 березня                    горішник             24 вересня – 03 жовт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квітня – 10 квітня                         горобина             04 жовтня – 13 жовт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квітня – 20 квітня                         клен                     14 жовтня – 23 жовт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квітня – 30 квітня                         горіх                    24 жовтня – 02 листоп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травня – 14 травня                       жасмин           03 листопада – 11 листоп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травня – 24 травня                       каштан            12 листопада – 21 листоп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травня – 03 червня                       ясен                      22 листопада – 01 груд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червня – 13 червня                       граб                      02 грудня – 11 груд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червня – 23 червня                       інжир                   12 грудня – 21 груд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                          21 березня – весняне рівноденн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а                      24 червня – літнє сонцестоянн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ивкове дерево    23 вересня – осіннє рівноденн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                           21-22 грудня – зимове сонцестоя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ламна  пауз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Хто найшвидше дорослішає серед звірів? Малята звірів до самостійного життя переходять у різному віці. Так, миші живуть незалежно від батьків, коли їм виповнюється лише три дні, а ховрахи – через місяць після народження. Найпізніше стають самостійними ведмідь і дикий  кабан – тільки через 2-3 роки. Не забувайте, що ми вже дорослі, тому маємо бути опорою для своїх бать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Підсумок уроку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а книга: без букв, без сторінок, а багато чого навчить? (Книга природи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марно минув наш урок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у треба берегти, як рідну матір. Все, що нас оточує: травинку і квіточку, кущик і деревце, кожну пташку і мурашку, бо без них буде сумне наше життя. Хай душі ваші стануть добрішими, серця тепліш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імо ріки, бережімо во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атусю рідну, бережім прир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імо кожну квіточку й травин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ми всі природи рідної части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вч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очку кож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у трави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, береж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м малята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м своїм друз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ж накаж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ч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и природу, як симво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ші своє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 природу не для себ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ля не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сі господарі приро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ж збережемо її вроду.</w:t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47:00Z</dcterms:created>
  <dc:creator/>
  <dc:description>www.ukrreferat.com</dc:description>
  <cp:keywords/>
  <dc:language>en-US</dc:language>
  <cp:lastModifiedBy>d</cp:lastModifiedBy>
  <dcterms:modified xsi:type="dcterms:W3CDTF">2010-04-16T11:28:00Z</dcterms:modified>
  <cp:revision>3</cp:revision>
  <dc:subject/>
  <dc:title/>
</cp:coreProperties>
</file>