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Розрахункова робота на тему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яговий розрахунок бульдозера та автогрейдера. Розрахунок продуктивності бульдозера та автогрейдера</w:t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  <w:t>Таблиця 1. Вихідні дані для тягового розрахунку, розрахунку потужності та продуктивності</w:t>
      </w:r>
      <w:r>
        <w:rPr/>
        <w:t xml:space="preserve"> бульдозера</w:t>
      </w:r>
    </w:p>
    <w:tbl>
      <w:tblPr>
        <w:tblW w:w="7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08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і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личина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рка машин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З-4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т захвату органу різання, 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либина різання грунту, с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хил місцевості, º/</w:t>
            </w:r>
            <w:r>
              <w:rPr>
                <w:vertAlign w:val="subscript"/>
                <w:lang w:val="uk-UA"/>
              </w:rPr>
              <w:t>о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ріжучої частини ножа відвалу,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ксимальне опускання відвалу,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ційна вага, 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67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боча швидкість руху, км/год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14-3,22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відвалу,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т різання, 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п грунт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сок крупний (сухий)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нь переміщення грунту,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1. Тяговий розрахунок бульдоз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Під час будівництва і експлуатації лісовозних та інших доріг дорожні машини долають різні опори, які відрізняються як за значенням, так і за величиною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Під час роботи дорожніх машин, робочим органом яких є відвал з ножем за розрахункове положення приймається момент закінчення набору грунту перед відвалом. Сила тяги, необхідна для роботи бульдозера або автогрейдера і потужність двигуна визначаються за сумою опорів, що долаються цією машиною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В процесі роботи дорожня машина долає різноманітні опори своєму рухові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 xml:space="preserve">Сумарний опір рухові маш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визначається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W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опір рухові від різання (зарізання) грунту відвалом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опір рухові від переміщення призми грунту перед відвалом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опір рухові машини від тертя грунту при переміщенні вверх по відвалу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опір рухові машини від переміщення грунту вздовж відвалу в сторону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- опір переміщенню дорожньої машини, як візка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1.1.  Опір рухові від різання (зарізання) грунту відвалом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F - площа поперечного перерізу стружки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k - питомий опір грунту різанню, приймаємо з [1], k=60 кН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ля бульдозера з неповоротним відвалом формула для знаходження площі перерізу стружки набуде вигляду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lang w:val="uk-UA"/>
        </w:rPr>
        <w:t>, м</w:t>
      </w:r>
      <w:r>
        <w:rPr>
          <w:vertAlign w:val="superscript"/>
          <w:lang w:val="uk-UA"/>
        </w:rPr>
        <w:t>2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L - довжина ріжучої частини ножа відвал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h - величина максимального опускання відвалу бульдозера, м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1.2. Опір рухові від переміщення призми грунту перед відвалом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α – кут захвату ножа, гра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- сила тертя призми грунту по опорній поверхні, кН. Ця сила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G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вага грунту в призмі переміщення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коефіцієнт тертя грунту об грунт, приймаємо з [1], f</w:t>
      </w:r>
      <w:r>
        <w:rPr>
          <w:vertAlign w:val="subscript"/>
          <w:lang w:val="uk-UA"/>
        </w:rPr>
        <w:t>1</w:t>
      </w:r>
      <w:r>
        <w:rPr>
          <w:lang w:val="uk-UA"/>
        </w:rPr>
        <w:t>=0,6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Вага розміщеного перед відвалом грунту в призмі переміщення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- довжина призми грунту, м, (приймають рівною довжині ріжучої частини ножа відвалу)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Н - висота відвал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φ - кут природнього укосу грунту, град, приймаємо з [1], φ=32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g - прискорення земного тяжіння, g = 9,81 м/с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δ - щільність грунту, т/м</w:t>
      </w:r>
      <w:r>
        <w:rPr>
          <w:vertAlign w:val="superscript"/>
          <w:lang w:val="uk-UA"/>
        </w:rPr>
        <w:t>3</w:t>
      </w:r>
      <w:r>
        <w:rPr>
          <w:lang w:val="uk-UA"/>
        </w:rPr>
        <w:t>, приймаємо з [1], δ=1,5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k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- коефіцієнт, який враховує характер грунту і співвідношення розмірів Н і L</w:t>
      </w:r>
      <w:r>
        <w:rPr>
          <w:vertAlign w:val="subscript"/>
          <w:lang w:val="uk-UA"/>
        </w:rPr>
        <w:t>1</w:t>
      </w:r>
      <w:r>
        <w:rPr>
          <w:lang w:val="uk-UA"/>
        </w:rPr>
        <w:t>, приймаємо з [1], k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=0,8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1.3. Опір рухові машини від тертя грунту при переміщенні вверх по відвалу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проекція сили тертя призми грунту по відвалу на вертикальну площину і вісь абсцис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γ - кут різання, град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коефіцієнт тертя грунту по металу, приймаємо з [1], f</w:t>
      </w:r>
      <w:r>
        <w:rPr>
          <w:vertAlign w:val="subscript"/>
          <w:lang w:val="uk-UA"/>
        </w:rPr>
        <w:t>2</w:t>
      </w:r>
      <w:r>
        <w:rPr>
          <w:lang w:val="uk-UA"/>
        </w:rPr>
        <w:t>=0,4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1.4. Опір рухові машини від переміщення грунту вздовж відвалу в сторону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проекція сили тертя призми грунту по відвалу на горизонтальну площину і вісь абсцис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1.5. Опір переміщенню дорожньої машини, як візк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G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- експлуатаційна вага дорожньої машини, 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f - коефіцієнт опору коченню дорожної машини, приймаємо f=0,3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2. Визначення необхідної потужності двигуна бульдоз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Необхідна потужність двигуна тягача ДБМ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lang w:val="uk-UA"/>
        </w:rPr>
        <w:t>, кВт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v - робоча швидкість руху машини під час роботи, км/го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η - коефіцієнт корисної дії трансмісії дорожньої машини, η=0,85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Сумарний опір рухові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uk-UA"/>
        </w:rPr>
        <w:t>, 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кВт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3. Перевірка правильності вибору тягача за умовою тягового зусилля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Після визначення необхідної потужності тягача в залежності від умов експлуатації дорожньої машини встановлюється правильність вибору тягача за відношенням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- Т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- сила зчеплення рушія машини з опорною поверхнею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- коефіцієнт динамічності, (k</w:t>
      </w:r>
      <w:r>
        <w:rPr>
          <w:vertAlign w:val="subscript"/>
          <w:lang w:val="uk-UA"/>
        </w:rPr>
        <w:t>д</w:t>
      </w:r>
      <w:r>
        <w:rPr>
          <w:lang w:val="uk-UA"/>
        </w:rPr>
        <w:t>=1,5)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m - маса машини, кг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- коефіцієнт зчеплення рушіїв з опорною поверхнею для гусеничних машин φ</w:t>
      </w:r>
      <w:r>
        <w:rPr>
          <w:vertAlign w:val="subscript"/>
          <w:lang w:val="uk-UA"/>
        </w:rPr>
        <w:t>зч</w:t>
      </w:r>
      <w:r>
        <w:rPr>
          <w:lang w:val="uk-UA"/>
        </w:rPr>
        <w:t>=0,9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За умовою тягового зусилля тягач вибрано правильно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4. Розрахунок продуктивності бульдоз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Продуктивність визначається з [2]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lang w:val="uk-UA"/>
        </w:rPr>
        <w:t>, м</w:t>
      </w:r>
      <w:r>
        <w:rPr>
          <w:vertAlign w:val="superscript"/>
          <w:lang w:val="uk-UA"/>
        </w:rPr>
        <w:t>3</w:t>
      </w:r>
      <w:r>
        <w:rPr>
          <w:lang w:val="uk-UA"/>
        </w:rPr>
        <w:t>/зміну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T - тривалість зміни, го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K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коефіцієнт використання робочого часу, приймаємо </w:t>
      </w:r>
      <w:r>
        <w:rPr>
          <w:lang w:val="en-US"/>
        </w:rPr>
        <w:t>K</w:t>
      </w:r>
      <w:r>
        <w:rPr>
          <w:vertAlign w:val="subscript"/>
          <w:lang w:val="uk-UA"/>
        </w:rPr>
        <w:t>в</w:t>
      </w:r>
      <w:r>
        <w:rPr>
          <w:lang w:val="uk-UA"/>
        </w:rPr>
        <w:t>=0,8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en-US"/>
        </w:rPr>
        <w:t>q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об'єм грунту, що</w:t>
      </w:r>
      <w:r>
        <w:rPr/>
        <w:t xml:space="preserve"> </w:t>
      </w:r>
      <w:r>
        <w:rPr>
          <w:lang w:val="uk-UA"/>
        </w:rPr>
        <w:t>переміщується за</w:t>
      </w:r>
      <w:r>
        <w:rPr/>
        <w:t xml:space="preserve"> </w:t>
      </w:r>
      <w:r>
        <w:rPr>
          <w:lang w:val="uk-UA"/>
        </w:rPr>
        <w:t>один цикл,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uk-UA"/>
        </w:rPr>
        <w:t>,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φ</w:t>
      </w:r>
      <w:r>
        <w:rPr>
          <w:vertAlign w:val="subscript"/>
        </w:rPr>
        <w:t>0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кут природного укосу грунту, приймаємо φ</w:t>
      </w:r>
      <w:r>
        <w:rPr>
          <w:vertAlign w:val="subscript"/>
        </w:rPr>
        <w:t>0</w:t>
      </w:r>
      <w:r>
        <w:rPr>
          <w:lang w:val="uk-UA"/>
        </w:rPr>
        <w:t>=30º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en-US"/>
        </w:rPr>
        <w:t>K</w:t>
      </w:r>
      <w:r>
        <w:rPr>
          <w:vertAlign w:val="subscript"/>
          <w:lang w:val="uk-UA"/>
        </w:rPr>
        <w:t>вт</w:t>
      </w:r>
      <w:r>
        <w:rPr>
          <w:lang w:val="uk-UA"/>
        </w:rPr>
        <w:t xml:space="preserve"> - коефіцієнт втрат грунту при переміщенні бульдозером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К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коефіцієнт розпушування грунту (приймають для піщаних грунтів - 1,1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ц</w:t>
      </w:r>
      <w:r>
        <w:rPr>
          <w:lang w:val="uk-UA"/>
        </w:rPr>
        <w:t xml:space="preserve"> - тривалість циклу, год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</m:oMath>
      <w:r>
        <w:rPr>
          <w:lang w:val="uk-UA"/>
        </w:rPr>
        <w:t>, год</w:t>
      </w:r>
      <w:r>
        <w:rPr/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l</w:t>
      </w:r>
      <w:r>
        <w:rPr>
          <w:vertAlign w:val="subscript"/>
        </w:rPr>
        <w:t>н</w:t>
      </w:r>
      <w:r>
        <w:rPr>
          <w:lang w:val="uk-UA"/>
        </w:rPr>
        <w:t xml:space="preserve"> - відстань набирання грунту, (приймаємо 5 м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l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- відстань переміщення грунт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l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відстань розвантаження грунту, м (приймаємо 4 м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l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- відстань холостого ходу, м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>, м</w:t>
      </w:r>
      <w:r>
        <w:rPr/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швидкість руху при набиранні грунту, км/год, (приймаємо 2,2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- швидкість руху з грунтом, км/год, (приймаємо 2,6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- швидкість руху при розвантажуванні, км/год (приймаємо 2,6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х</w:t>
      </w:r>
      <w:r>
        <w:rPr>
          <w:lang w:val="uk-UA"/>
        </w:rPr>
        <w:t xml:space="preserve"> - швидкість холостого ходу, км/год (приймаємо 8,6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пв</w:t>
      </w:r>
      <w:r>
        <w:rPr>
          <w:lang w:val="uk-UA"/>
        </w:rPr>
        <w:t xml:space="preserve"> - час на поворот трактора в кінці ділянки, год (приймаємо 0,01 год)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2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,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8,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lang w:val="uk-UA"/>
        </w:rPr>
        <w:t>, го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</m:oMath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lang w:val="uk-UA"/>
        </w:rPr>
        <w:t>, м</w:t>
      </w:r>
      <w:r>
        <w:rPr>
          <w:vertAlign w:val="superscript"/>
        </w:rPr>
        <w:t>3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м</w:t>
      </w:r>
      <w:r>
        <w:rPr>
          <w:vertAlign w:val="superscript"/>
          <w:lang w:val="uk-UA"/>
        </w:rPr>
        <w:t>3</w:t>
      </w:r>
      <w:r>
        <w:rPr>
          <w:lang w:val="uk-UA"/>
        </w:rPr>
        <w:t>/зміну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  <w:t>Таблиця 2. Вихідні дані для тягового розрахунку, розрахунку потужності та продуктивності автогрейдера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859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раметр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личина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рка маши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З-61А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т захвату органу різання, 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либина різання грунту, с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/20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хил місцевості, º/</w:t>
            </w:r>
            <w:r>
              <w:rPr>
                <w:vertAlign w:val="subscript"/>
                <w:lang w:val="uk-UA"/>
              </w:rPr>
              <w:t>о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оща перерізу насипу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ріжучої частини ножа відвалу,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ксплуатаційна вага, 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,35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обоча швидкість руху, км/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4-10,15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відвалу,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т різання, 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насипу,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насипу,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ирина земляного полот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п грунт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lang w:val="uk-UA"/>
              </w:rPr>
              <w:t>галька (мокрий)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/>
            </w:pPr>
            <w:r>
              <w:rPr>
                <w:lang w:val="uk-UA"/>
              </w:rPr>
              <w:t>Відстань переміщення грунту з резерву в насип,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5. Тяговий розрахунок автогрейд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 xml:space="preserve">Сумарний опір рухові маш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визначається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W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опір рухові від різання (зарізання) грунту відвалом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опір рухові від переміщення призми грунту перед відвалом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опір рухові машини від тертя грунту при переміщенні вверх по відвалу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опір рухові машини від переміщення грунту вздовж відвалу в сторону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- опір переміщенню дорожньої машини, як візка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5.1.  Опір рухові від різання (зарізання) грунту відвалом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F - площа поперечного перерізу стружки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k - питомий опір грунту різанню, приймаємо з [1], k=60 кН/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ля автогрейдера формула для знаходження площі перерізу стружки набуде вигляду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lang w:val="uk-UA"/>
        </w:rPr>
        <w:t>, м</w:t>
      </w:r>
      <w:r>
        <w:rPr>
          <w:vertAlign w:val="superscript"/>
          <w:lang w:val="uk-UA"/>
        </w:rPr>
        <w:t>2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L - довжина ріжучої частини ножа відвал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глибина різання грунт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α - кут захват ножа, град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5.2. Опір рухові від переміщення призми грунту перед відвалом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α – кут захвату ножа, гра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- сила тертя призми грунту по опорній поверхні, кН. Ця сила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G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вага грунту в призмі переміщення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коефіцієнт тертя грунту об грунт, приймаємо з [1], f</w:t>
      </w:r>
      <w:r>
        <w:rPr>
          <w:vertAlign w:val="subscript"/>
          <w:lang w:val="uk-UA"/>
        </w:rPr>
        <w:t>1</w:t>
      </w:r>
      <w:r>
        <w:rPr>
          <w:lang w:val="uk-UA"/>
        </w:rPr>
        <w:t>=0,47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Вага розміщеного перед відвалом грунту в призмі переміщення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- довжина призми грунту, м, (приймають рівною довжині ріжучої частини ножа відвалу)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Н - висота відвал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φ - кут природнього укосу грунту, град, приймаємо з [1], φ=25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g - прискорення земного тяжіння, g = 9,81 м/с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δ - щільність грунту, т/м</w:t>
      </w:r>
      <w:r>
        <w:rPr>
          <w:vertAlign w:val="superscript"/>
          <w:lang w:val="uk-UA"/>
        </w:rPr>
        <w:t>3</w:t>
      </w:r>
      <w:r>
        <w:rPr>
          <w:lang w:val="uk-UA"/>
        </w:rPr>
        <w:t>, приймаємо з [1], δ=1,75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- коефіцієнт, який враховує характер грунту і співвідношення розмірів Н і L</w:t>
      </w:r>
      <w:r>
        <w:rPr>
          <w:vertAlign w:val="subscript"/>
          <w:lang w:val="uk-UA"/>
        </w:rPr>
        <w:t>1</w:t>
      </w:r>
      <w:r>
        <w:rPr>
          <w:lang w:val="uk-UA"/>
        </w:rPr>
        <w:t>, приймаємо з [1], k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=0,16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5.3. Опір рухові машини від тертя грунту при переміщенні вверх по відвалу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T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проекція сили тертя призми грунту по відвалу на вертикальну площину і вісь абсцис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γ - кут різання, град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f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коефіцієнт тертя грунту по металу, приймаємо з [1], f</w:t>
      </w:r>
      <w:r>
        <w:rPr>
          <w:vertAlign w:val="subscript"/>
          <w:lang w:val="uk-UA"/>
        </w:rPr>
        <w:t>2</w:t>
      </w:r>
      <w:r>
        <w:rPr>
          <w:lang w:val="uk-UA"/>
        </w:rPr>
        <w:t>=0,4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5.4. Опір рухові машини від переміщення грунту вздовж відвалу в сторону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проекція сили тертя призми грунту по відвалу на горизонтальну площину і вісь абсцис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5.5. Опір переміщенню дорожньої машини, як візк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G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- експлуатаційна вага дорожньої машини, 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f - коефіцієнт опору коченню дорожної машини, приймаємо f=0,3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6. Визначення необхідної потужності двигуна автогрейд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Необхідна потужність двигуна тягача ДБМ визначається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lang w:val="uk-UA"/>
        </w:rPr>
        <w:t>, кВт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v - робоча швидкість руху машини під час роботи, км/го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η - коефіцієнт корисної дії трансмісії дорожньої машини, η=0,85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Сумарний опір рухові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кВт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b/>
          <w:lang w:val="uk-UA"/>
        </w:rPr>
        <w:t>7. Перевірка правильності вибору тягача за умовою тягового зусилля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Після визначення необхідної потужності тягача в залежності від умов експлуатації дорожньої машини встановлюється правильність вибору тягача за відношенням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де - Т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- сила зчеплення рушія машини з опорною поверхнею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д</w:t>
      </w:r>
      <w:r>
        <w:rPr>
          <w:lang w:val="uk-UA"/>
        </w:rPr>
        <w:t xml:space="preserve"> - коефіцієнт динамічності, (k</w:t>
      </w:r>
      <w:r>
        <w:rPr>
          <w:vertAlign w:val="subscript"/>
          <w:lang w:val="uk-UA"/>
        </w:rPr>
        <w:t>д</w:t>
      </w:r>
      <w:r>
        <w:rPr>
          <w:lang w:val="uk-UA"/>
        </w:rPr>
        <w:t>=1,5)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>, кН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m - маса машини, кг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φ</w:t>
      </w:r>
      <w:r>
        <w:rPr>
          <w:vertAlign w:val="subscript"/>
          <w:lang w:val="uk-UA"/>
        </w:rPr>
        <w:t>зч</w:t>
      </w:r>
      <w:r>
        <w:rPr>
          <w:lang w:val="uk-UA"/>
        </w:rPr>
        <w:t xml:space="preserve"> - коефіцієнт зчеплення рушіїв з опорною поверхнею для гусеничних машин φ</w:t>
      </w:r>
      <w:r>
        <w:rPr>
          <w:vertAlign w:val="subscript"/>
          <w:lang w:val="uk-UA"/>
        </w:rPr>
        <w:t>зч</w:t>
      </w:r>
      <w:r>
        <w:rPr>
          <w:lang w:val="uk-UA"/>
        </w:rPr>
        <w:t>=0,9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>, кН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, кН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За умовою тягового зусилля тягач вибрано правильно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8. Розрахунок продуктивності автогрейдера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Продуктивність визначається з [2] за формулою: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den>
        </m:f>
      </m:oMath>
      <w:r>
        <w:rPr>
          <w:lang w:val="uk-UA"/>
        </w:rPr>
        <w:t>, м</w:t>
      </w:r>
      <w:r>
        <w:rPr>
          <w:vertAlign w:val="superscript"/>
          <w:lang w:val="uk-UA"/>
        </w:rPr>
        <w:t>3</w:t>
      </w:r>
      <w:r>
        <w:rPr>
          <w:lang w:val="uk-UA"/>
        </w:rPr>
        <w:t>/зміну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де 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довжина насипу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Т - тривалість зміни, год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F</w:t>
      </w:r>
      <w:r>
        <w:rPr>
          <w:lang w:val="uk-UA"/>
        </w:rPr>
        <w:t xml:space="preserve"> - площа перерізу насипу, (дорівнює 4 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K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- коефіцієнт використання робочого часу, приймаємо </w:t>
      </w:r>
      <w:r>
        <w:rPr>
          <w:lang w:val="en-US"/>
        </w:rPr>
        <w:t>K</w:t>
      </w:r>
      <w:r>
        <w:rPr>
          <w:vertAlign w:val="subscript"/>
          <w:lang w:val="uk-UA"/>
        </w:rPr>
        <w:t>в</w:t>
      </w:r>
      <w:r>
        <w:rPr>
          <w:lang w:val="uk-UA"/>
        </w:rPr>
        <w:t>=0,8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швидкість руху грейдера при зарізанні, км/год (приймаємо 2,5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швидкість руху грейдера при переміщенні грунту, км/год (приймаємо 2,7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V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- швидкість руху грейдера при розрівнюванні, км/год (приймаємо 2,8 км/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t</w:t>
      </w:r>
      <w:r>
        <w:rPr>
          <w:vertAlign w:val="subscript"/>
          <w:lang w:val="uk-UA"/>
        </w:rPr>
        <w:t>пв</w:t>
      </w:r>
      <w:r>
        <w:rPr>
          <w:lang w:val="uk-UA"/>
        </w:rPr>
        <w:t xml:space="preserve"> - час на розворот грейдера, год (приймаємо 0,03 год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кількість проходів при зарізанні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пз</w:t>
      </w:r>
      <w:r>
        <w:rPr>
          <w:lang w:val="uk-UA"/>
        </w:rPr>
        <w:t xml:space="preserve"> - коефіцієнт перекриття проходів при зарізанні (дорівнює 1,7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середня площа перерізу стружки в щільному грунті (приймають 0,23 м</w:t>
      </w:r>
      <w:r>
        <w:rPr>
          <w:vertAlign w:val="superscript"/>
          <w:lang w:val="uk-UA"/>
        </w:rPr>
        <w:t>2</w:t>
      </w:r>
      <w:r>
        <w:rPr>
          <w:lang w:val="uk-UA"/>
        </w:rPr>
        <w:t>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n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кількість проходів при переміщенні грунту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en-US"/>
        </w:rPr>
        <w:t>l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середня відстань поперечного переміщення грунту з резерву в насип, м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en-US"/>
        </w:rPr>
        <w:t>l</w:t>
      </w:r>
      <w:r>
        <w:rPr>
          <w:vertAlign w:val="subscript"/>
        </w:rPr>
        <w:t>п</w:t>
      </w:r>
      <w:r>
        <w:rPr>
          <w:lang w:val="uk-UA"/>
        </w:rPr>
        <w:t xml:space="preserve"> - відстань переміщення грунту за один прохід, м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>, м,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  <w:t>α - кут захвату при переміщенні (дорівнює 45°)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пп</w:t>
      </w:r>
      <w:r>
        <w:rPr>
          <w:lang w:val="uk-UA"/>
        </w:rPr>
        <w:t xml:space="preserve"> - коефіцієнт перекриття проходів при переміщенні (дорівнює 1,15)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,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uk-UA"/>
        </w:rPr>
        <w:t>, м</w:t>
      </w:r>
      <w:r>
        <w:rPr>
          <w:vertAlign w:val="superscript"/>
          <w:lang w:val="uk-UA"/>
        </w:rPr>
        <w:t>3</w:t>
      </w:r>
      <w:r>
        <w:rPr>
          <w:lang w:val="uk-UA"/>
        </w:rPr>
        <w:t>/зміну.</w:t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center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Дорожньо-будівельні машини: Метод. Вказівки, робоча програма і контрольні завдання для студентів-бакалаврів лісомеханічного та заочного факультетів / Ковтун Й. П., Борис М. М., Бойко М. М., Олійник М. І. – Львів: НЛТУУ, 2002. – 2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роектування лісовозних автомобільних доріг. Гайдар М. О. – Львів: Вища школа. Видав-во при львівському державному університеті, 1982. – 231 с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42:00Z</dcterms:created>
  <dc:creator/>
  <dc:description>www.ukrreferat.com</dc:description>
  <cp:keywords/>
  <dc:language>en-US</dc:language>
  <cp:lastModifiedBy>Admin</cp:lastModifiedBy>
  <cp:lastPrinted>2007-12-23T10:34:00Z</cp:lastPrinted>
  <dcterms:modified xsi:type="dcterms:W3CDTF">2008-12-27T08:12:00Z</dcterms:modified>
  <cp:revision>58</cp:revision>
  <dc:subject/>
  <dc:title/>
</cp:coreProperties>
</file>