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ind w:hanging="0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ind w:hanging="0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ind w:hanging="0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ind w:hanging="0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ind w:hanging="0"/>
        <w:jc w:val="center"/>
        <w:rPr>
          <w:bCs/>
          <w:sz w:val="40"/>
        </w:rPr>
      </w:pPr>
      <w:r>
        <w:rPr>
          <w:bCs/>
          <w:sz w:val="40"/>
        </w:rPr>
        <w:t>Реферат на тему: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 w:val="40"/>
        </w:rPr>
        <w:t>Проблеми музичних форм: проміжні форми</w:t>
      </w:r>
      <w:r>
        <w:br w:type="page"/>
      </w:r>
    </w:p>
    <w:p>
      <w:pPr>
        <w:pStyle w:val="Normal"/>
        <w:rPr/>
      </w:pPr>
      <w:r>
        <w:rPr/>
        <w:t>Проміжні форми – особливий різновид дво- і тричастинних музичних композицій зі специфічним “гібридним” сполученням структурних ознак простої і складної музичних форм. Внутрішнє структурування проміжної форми є двозначним, компромісно зорієнтованим на “будівельні” норми обох зазначених типів композицій. Одна із складових частин проміжної форми містить період (= нормативна структурна одиниця т. зв. простих форм), тоді як суміжна викладена у простій дво- або тричастинній формі (= базова структура складних форм). Внаслідок такого комбінування різнорівневих структурних компонентів проміжна форма уже “переростає” рамки простої форми, проте не досягає ще повною мірою структурного оснащення складної. Особливо відчутно це у тих випадках, коли поруч із частиною у простій формі виступає розгорнена, але конструктивно невизначена побудова (з функцією вступу або коди), яка не утворює структури періоду в складовій панорамі форми.</w:t>
      </w:r>
    </w:p>
    <w:p>
      <w:pPr>
        <w:pStyle w:val="Normal"/>
        <w:rPr/>
      </w:pPr>
      <w:r>
        <w:rPr/>
        <w:t>Виникнення проміжних форм зумовлене потребою втілення виразного контрасту зіставлення частин, зазвичай глибшого, аніж це можливо в рамках традиційних простих форм. Вихідною моделлю для їх утворення є, вірогідно, проста форма, в яку додатково привнесено структурний резерв складної форми, а з тим і притаманний їй значно вищий ступінь контрастності образно-тематичного плану. Контраст між суміжними частинами проміжної форми підкреслюється різноманітними засобами, в тому числі й можливою зміною фактури та жанрового характеру, тональності й ладу, в окремих випадках ще й розміру і темпу. Виокремленню однієї частини з-поміж інших, заакцентуванню закладеного в ній образно-тематичного змісту сприяє і структурна її розбудова, розлогість викладення даного фрагмента форми. Звідси й походить прикметна риса проміжних форм – масштабна диспропорція, неврівноваженість загальної композиційної структури. Структурний дисбаланс і спричинена контрастом зіставлення виразна цезурованість форми вимагають спеціальних, скріплюючих композицію засобів. Зовнішніми факторами об’єднання слугують конкретний програмний задум, характер і смислова логіка поетичного тексту, хід сценічної дії тощо. Внутрішні “цементуючі” елементи – це, передусім, наскрізна лінія драматургійного розвитку, логіка тонального плану та ефективна роль підсумовуючої коди, а також часто практиковані інші способи з’єднання тематично контрастних розділів (спільність фактурного викладу й ритмічних деталей, приховані інтонаційні зв’язки, “мікрорефренні” вставки) та ін.</w:t>
      </w:r>
    </w:p>
    <w:p>
      <w:pPr>
        <w:pStyle w:val="Normal"/>
        <w:rPr/>
      </w:pPr>
      <w:r>
        <w:rPr/>
        <w:t>В історичному плані проміжні форми є вторинно-похідними від типових простих і складних форм класичного фонду – як часткова модифікація їх “базової” структури і внутрішнього наповнення. Застосування їх у музиці класичного періоду було обмеженим: брак архітектонічної врівноваженості не надто імпонував класицистським художньо-естетичним смакам та уявленням про гармонійну пропорційність і симетрію форми. Натомість доба романтизму знаходить у структурній двозначності цих форм додаткове поле для творчого експерименту й привід для оновлення класичних композиційних стереотипів. Апробацію проміжної форми в цей час здійснюють Ф. Шуберт, Р. Шуман, Ф.Шопен, Ф. Ліст і Й. Брамс, трохи згодом – композитори російської школи (М. Глінка, М. Мусоргський, П. Чайковський, М. Римський-Корсаков) і К. Дебюссі. Упродовж ХІХ–ХХ ст. проміжні форми поступово завойовують свої позиції в різних жанрових сферах – у галузі сольної інструментальної мініатюри, в оркестровій, вокальній та оперній музиці. У кількісному відношенні проміжні форми значно поступаються традиційним формам, проте не є меншовартісними в художньо-змістовому плані. Виразовий спектр творів у проміжних формах доволі широкий – в них знаходить відображення жанрово-побутова сфера, пейзажність, яскрава характерність, лірика, драматизм і психологічні перипетії.</w:t>
      </w:r>
    </w:p>
    <w:p>
      <w:pPr>
        <w:pStyle w:val="Normal"/>
        <w:rPr/>
      </w:pPr>
      <w:r>
        <w:rPr/>
        <w:t>У загальній систематиці типових музичних форм, розробленій теоретичною наукою на ґрунті європейської музики ХVIII–ХІХ ст., проміжні форми довший час не знаходили спеціального відображення – очевидно з причини ненормативності їх структури. Теоретичне дослідження цих форм, зініційоване провідними теоретиками Москви і Ленінграда, розпочалося приблизно від середини ХХ ст. – із значним запізненням у порівнянні з практикою їх застосування. Винайдений термін “проміжні форми” (“промежуточные” – в російськомовній науково-методичній літературі) вдало уточнює класифікаційний ранг цих композицій як перехідних між ієрархічними рівнями простих і складних музичних форм. Основну інформацію про ці особливі структури містять сучасні підручники з аналізу музичних творів, видані у радянський і пострадянський періоди (дані про них в енциклопедіях і спеціальних довідниках відсутні). Досить ескізно (без взірцевих аналітичних етюдів) подано в них тлумачення проміжної тричастинної форми, в той час як проміжна двочастинна коментується здебільшого як прояв складної двочастинної форми або згадується побіжно (див. Програму-конспект з предмета “Аналіз музичних творів” у списку літератури). Більш деталізований диференційний підхід до класифікації музичних форм дозволяє надати і їй відповідного “автономного” статусу.</w:t>
      </w:r>
    </w:p>
    <w:p>
      <w:pPr>
        <w:pStyle w:val="Normal"/>
        <w:rPr/>
      </w:pPr>
      <w:r>
        <w:rPr/>
        <w:t>Проміжна двочастинна форма (скорочено – ПРОМ2ф) – контрастна за тематичним змістом безрепризна двочастинна музична композиція з виразним структурним дисбалансом складових частин. Одна з них збудована як період (будь-якого типу), а інша – послуговується простою дво- або тричастинною формою (подальші абревіатури: П2ф, П3ф). Існують варіанти ПРОМ2ф зі структурною перевагою як першої, так і другої частини. Композиційну будову ПРОМ2ф виражають формули-схеми АВ(аВ) і АВ(Ав), де літера друкована позначає період, виділена курсивом – фіксує частину з вищим структурним рівнем, а мала – “вступ” або “коду” в ролі внутрішнього композиційного компонента даної структури. Послідовність і групування тематичних побудов у ПРОМ2ф такі: АВ – С, АВА – С; А – ВС, А – ВСВ. Злиття тематичних фрагментів у просту дво-, тричастинну структуру виникає на підставі образно-тематичного змісту (характеру поетичних строф – у вокальному творі), жанрової однорідності, спільної тональності, однотипності фактурного викладу та ін. Межа між контрастними частинами форми іноді зазначається в нотному тексті двома вертикальними рисками, знаками репризи, новою темповою вказівкою, зміною приключевих знаків. Смислове заакцентування однієї з частин ПРОМ2ф утворює певний драматургійний тип композиції – “хореїчний” або “ямбічний”. Перший з них – своєрідне “димінуендо” форми, в якій початковий етап (масштабно розгорнена експозиція) є головним осередком змісту і внутрішньої “подієвості”. Інший – на зразок ямбу – виявляє висхідне спрямування композиції до другої частини з її емоційно-смисловою вершиною, більш рельєфним тематизмом і ґрунтовною структурою. Втім, структурний пріоритет однієї із частин ПРОМ2ф не є абсолютно вирішальним чинником у творенні драматургійного профілю, безумовно спрямованого саме до неї як до більш вагомої і значущої. Деякі зразки цієї форми виявляють “рівнотривалість різнозбудованого” (Б. Яворський), коли автономний в її структурі період не поступається за своїм обсягом (тривалістю звучання або й кількістю тактів) простій формі суміжної частини. Таке явище характерне для “врівноваженого” типу ПРОМ2ф – з паритетним співвідношенням частин, без явно вираженої масштабної і смислової “домінанти”.</w:t>
      </w:r>
    </w:p>
    <w:p>
      <w:pPr>
        <w:pStyle w:val="Normal"/>
        <w:rPr/>
      </w:pPr>
      <w:r>
        <w:rPr/>
        <w:t>Головна сфера застосування ПРОМ2ф – вокальна (пісня, романс, хорова мініатюра) і оперна (арія, ансамбль) музика. Вибір даної форми для оперного номера зумовлюється змістом драматичної дії, логікою розгортання конкретної сценічної ситуації, а також – як і у вокальних творах, пов’язаних зі словом – характером поетичного тексту, етапами його образно-емоційного розвитку, контрастами психологічних нюансів. Виразне членування форми – з введенням іншого темпу, розміру, фактури і формули акомпанементу – має пісня “Цікавість” з вокального циклу “Прекрасна мельниківна” Ф. Шуберта, де наївно-зворушливий монолог ліричного героя виражає дві стадії настрою: в експозиції (H-Fis, АА1= подвійний період) – його гадки й вагання, а в II частині (H-dur, ВСВ1= П3ф) – рішення і звернення до друга. Бесіда зі струмком, адресовані йому журливо-ліричні запитання займають більшу частину пісні, до якої спрямована й “ескізно” окреслена I частина – так утворюється ямбічний тип форми. Подібна двофазна “висхідна” структура постає у “Серенаді” з вокального циклу “Пісні і танці смерті” М. Мусоргського: її розгорнутий і вільний за будовою початковий розділ є своєрідним вступом, за яким слідує власне головна частина твору – моторошна серенада Смерті (наведений приклад допускає тлумачення його форми як складної двочастинної – зі строфічно-варіантною структурою у другій частині). Романс “Мы сидели с тобой” П. Чайковського – зразок не-звичного компонування ПРОМ2ф з “відкритим” тональним планом: E-dur–cis-moll. У вірші Ратгауза виразний психологічний дисонанс відокремлює третю, заключну, строфу від двох попередніх: на зміну блаженному спогаду минулих днів приходить болісне усвідомлення втрати, невтішного теперішнього. Відповідно групуються і музичні строфи, дві з яких утворюють П2ф експозиції (розповідно-елегійний настрій, E-dur), а остання – період II частини (лірико-драматична кульмінація, cis-moll). Скріплює форму солоспіву вдало підкреслена деталь – неодмінне повернення в закінченні усіх строф до однієї й тієї ж каденційної поспівки зі словами “и тебе [...] ничего не сказал”. Плин думок ліричного героя тричі завершується невідворотною смисловою “крапкою” – запізнілим каяттям; у плані композиційному це є художньо-організуючим прийомом зведення до тотожного – “мікрорефренним” завершенням усіх розділів наскрізної строфічної вокальної форми.</w:t>
      </w:r>
    </w:p>
    <w:p>
      <w:pPr>
        <w:pStyle w:val="Normal"/>
        <w:rPr/>
      </w:pPr>
      <w:r>
        <w:rPr/>
        <w:t>Переконливе психологічне обґрунтування знаходить проміжна двочастинна форма в оперних сценах. Класичним зразком динамічної сцени з двох етапів є дуеттіно Жуана і Церліни з опери “Дон Жуан” В. Моцарта: діалогічну суперечку галантного спокусника і молодої селянки втілює quasi-маршова експозиція (2/4, проста тричастинна форма АВА1), а II частина в дусі результативної “коди” – сповитий заколисуючим баркарольним ритмом “дует згоди” (6/8, період з доповненням). Загальна композиція цієї “сцени зваблення” об’єднується спільною тональністю A-dur, темпом Andante і сюжетно виправданою логікою “хореїчного” спрямування. Подібним чином конструюється форма в аріозо Лізи з II картини “Пікової дами” П. Чайковського, де тужливе lamento героїні укладається в тричастинну експозицію (“Откуда эти слезы”, c-moll), а розквітла повінь довго тамованих почуттів знаходить відображення у контрастній ІІ частині з її вільно трактованою будовою (“О слушай, ночь”, C-dur). Заключний фрагмент цього монологу-сповіді є лірико-екстатичним апогеєм внаслідок структурного сполучення хореїчності з ямбічністю. (Наведений приклад віднесений у сучасних підручниках з аналізу музичних творів до зразків складної двочастинної форми). Іншої жанрової інтерпретації набуває ПРОМ2ф в оперних хорових сценах, де простежуються принципи народнопісенного формотворення, зокрема зв’язок із двочастинною заспівно-приспівною пісенною структурою. Показовим у цьому плані є хор мисливців з опери “Зачарований стрілець” К. Вебера, де ПРОМ2ф природним чином проектується на будову пісенного куплета: проста двочастинна форма фігурує у “заспіві”, а складний період – у “приспіві”. Усі розділи цієї хорової пісні об’єднані спільною тональністю; натомість членуванню форми сприяє різниця у способі виконання: повноголосе хорове tutti в експозиції, й за тим – для заключної частини – виокремлення з гурту 4 або 8 soli на тлі ритмічного остинато хорового унісону.</w:t>
      </w:r>
    </w:p>
    <w:p>
      <w:pPr>
        <w:pStyle w:val="Normal"/>
        <w:rPr/>
      </w:pPr>
      <w:r>
        <w:rPr/>
        <w:t>Випадки застосування ПРОМ2ф в інструментальній сфері є радше поодинокими, але показовими. Окрему групу інструментальних зразків цієї форми складають мініатюри з виразними фольклорними “мотивами”, зазначеними не раз і у назві твору. П’єси такого роду наслідують традиції народного музикування не лише характером тематизму, а й своєю контрастно-двочастинною структурою, яка ілюструє типове для фольклору “спароване” поєднання пісні-танцю або зіставлення співу та інструментальної перегри. Такий композиційний план має “Неаполітанська пісенька” з “Дитячого альбому” П. Чайковського: народний наспів реалізується у варіантній двочастинній формі розділу Andante, а жваво-танцювальна перегра – у заключному періоді Vivace. Відображення пісенної структури з протяжним тужливо-меланхолійним “заспівом” і рухливим танцювальним “приспівом” присутнє у “Пісні Сольвейґ” з музики до “Пер Ґюнта” Е. Ґріґа, відомій також в авторській інструментальній версії. “Куплет” поділяється на дві нерівномасштабні побудови (двочастинна форма з “парою періодичностей” і період), цезуровані зміною розміру (4/4 і 3/4) та пограничним зіставленням однойменних тональностей (a-moll – A-dur). Двофазність у будові пісні відтворює психологічний стан героїні: серед печалі днів, самотніх і тужливих, ще час від часу воскресає надія. “Рубіжне” ладове зіставлення – як розділовий знак між частинами форми – присутнє також в “Італійській польці” С. Рахманінова: “зачин” (експозиційний період) звучить у мінорі, а наступні за ним моторно-віртуозні інструментальні “витинанки” – в однойменному мажорі; у композиційному плані п’єси масштабно переважає мажорна II частина з простою двочастинною структурою (трактуванню будови цієї п’єси як безрепризної тричастинної типу АВС перечить ладотональне групування двох кінцевих побудов і підтвердження цього спільним для них типом руху).</w:t>
      </w:r>
    </w:p>
    <w:p>
      <w:pPr>
        <w:pStyle w:val="Normal"/>
        <w:rPr/>
      </w:pPr>
      <w:r>
        <w:rPr/>
        <w:t>Інструментальне перетворення заспівно-приспівної пісенної структури з обрисами проміжної двочастинної форми трапляється зрідка і у творах романтичного складу, інтимно-поетичний світ яких, здавалося б, не є безпосередньо інспірований фольклорними джерелами. В контексті лірико-психологічного змісту романтичної мініатюри впроваджена в центр композиції пісня може виглядати як спеціальний драматургійний засіб протиставлення об’єктивно-реального емоціям суб’єктивного порядку. В такому прочитанні прийом цей виступає, ймовірно, у ноктюрні b-moll op. 9 №1 Ф. Шопена: в меланхолійно-експресивний пейзаж душі й зажуру серця вплітається пейзаж живописний, а в ньому владно торжествує царівна ночі – пісня. Структура п’єси специфічна: проміжна тричастинна АВА1, з широко розбудованою серединою, викладеною – з точки зору інструментальних форм – теж у проміжній, цього разу вже двочастинній, формі (у спрощеній фіксації = АВ). Ця “пісенна” центральна частина твору – незатьмарений пристрастями острівець об’єктивної лірики – у панорамі форми виділена особливо: масштабною перевагою (52 такти супроти 18 тактів експозиції і 15 тактів репризи), мажорним колоритом паралельної тональності, дивовижно зачарованою статикою і неодмінним повторенням усіх трьох складових розділів (8,8 + 8,8 + 10,10). І перед очима неначе постає осяяна й тиха лагуна, в якій понад дзеркальною поверхнею лунає пісня-баркарола: плескочуть рівномірно хвильки фігурацій, а наспів, мрійний і пестливий, лише зрідка набирає снаги й експресії, щоб знову заокруглитись лагідним подихом pianissimo. Два перші розділи з одноголосно викладеною мелодією в октавнім дублюванні утворюють баркарольний “заспів” (АА’ВВ = проста репризна двочастинна форма з виписаним повторенням частин), а наступна, наближена до подвійного періоду, побудова кодально-заключного характеру (СС’) – її “приспів” у терцево-секстовому “дуетному” виконанні.</w:t>
      </w:r>
    </w:p>
    <w:p>
      <w:pPr>
        <w:pStyle w:val="Normal"/>
        <w:rPr/>
      </w:pPr>
      <w:r>
        <w:rPr/>
        <w:t>В іншому образно-характерному ключі вирішена ПРОМ2ф романтиком Р. Шуманом, зокрема у фантазійних сценках 8-ї і 9-ї п’єс із фортепіанного циклу “Метелики”. Авторський штрих – індивідуальна комбінаторика форми – увиразнюється тут застосуванням нетипової структури, інкрустованої гранично мініатюрними і тематично контрастними побудовами. Схожі в зовнішніх композиційних обрисах (найперше протистоянням лаконічного мінорного початку масштабно розбудованій мажорній ІІ частині), строкаті “метелики” різняться внутрішнім плануванням і скріплюючими елементами. П’єса № 8 (урочисто-пишний бальний танець, дещо в манері вальсів Ф. Шуберта) – чітко цезурована знаками репризи послідовність 4-х восьмитактових побудов з композиційним планом А – ВСВ, де противагою ладотональному відокремленню частин (cis-moll – Des-dur) виступає об’єднуюча роль наскрізно проведеної ритмоформули, а також ідея енгармонічного “узгодження” тональностей. “Метелик” № 9 більшою мірою психологічно двоплановий: вихору пристрасної туги і любовних поривань протиставлене реальне життєве тло – напливи звукових хвиль, наче відгомін метушні маскарадного балу. Стисла 8-тактова експозиція (розімкнений період, b-moll) “пролітає” у Prestissimo блискавично, лишаючи по собі слід сполоханого почуття, та більш вагома за будовою II частина (П2ф репризна) утверджує незворушну реальність об’єктивного світу – впевненістю мажорної барви (Des-dur), настійною монотонністю ритму, ретельним повторюванням складових розділів. Лише несподіване повернення наприкінці п’єси до початкового b-moll (ефект тональної репризи) наче намагається поєднати образно-смислові антиномії змісту. Ще одне романтичне одкровення в рамках ПРОМ2ф – лірико-експресивний і живописний фортепіанний ноктюрн “Женевські дзвони” Ф. Ліста. У чарах блаженної ночі тут зливаються воєдино і поетичний пейзажний звукопис, і натхненна пісня кохання. Чотиритактовий вступ Lento – ніби акварельна замальовка: здалеку ледь чутно й невагомо лине огорнене тишею відлуння передзвону. Колористичне зіставлення низхідних “краплин” тонічного тризвуку і гармоній ввідного септакорду сі-мажору стане тлом для І частини твору (Quasi allegretto, 6/8) й повернеться – як сяйво тиші й благодаті – у 27-тактовій коді (a tempo, tranquillo). Експозиція – складний період (23+18 тактів) – долучає до ніжної колисанки монотонно пульсуючого супроводу переливчасту мелодію з делікатними “дзвіночковими” вкрапленнями. Вона шириться, експресує, розсипається дрібними перлинками шістнадцятих, а за другим проведенням (cantando) набуває особливо теплого “віолончельного” звучання. ІІ частина ноктюрну (Cantabile con moto, 2/4) – вже й не пейзаж, а, радше, спалах чуттєвої насолоди, екстатичного захвату, вираженого натхненною піснею. Мелодія лине – пристрасно акцентована, загострена крапкованим ритмом, настійно-прохальним повторенням мотивів і фраз – над глибоким педалізованим басом. “Вільно дихаюча” фактура заповнена всередині потічками низхідних фігурацій (авторська ремарка: quasi arpa), в яких модифікується образно-тематична деталь “передзвонів” вступу. Будова II частини п’єси – проста двочастинна, розвиткового типу (ARR1), яка має розгорнути спрагле почуття все далі і все вище, сягаючи висот емоційного піднесення. Особливо вражаюче це реалізується при повторенні тієї ж форми в розділі Animato. Масштабна диспропорція в будові ноктюрну (41 такт експозиції супроти 62-х і 54-х тактів ІІ частини) ще раз засвідчує ямбічний тип структури. Тим ефектнішою є кінцівка п’єси – вороття у коді до зачудовано-тихого пейзажного умиротворення, благословенного чуда земного раю.</w:t>
      </w:r>
    </w:p>
    <w:p>
      <w:pPr>
        <w:pStyle w:val="Normal"/>
        <w:rPr/>
      </w:pPr>
      <w:r>
        <w:rPr/>
        <w:t>Проміжна двочастинна форма трапляється і на обріях музичного мистецтва XX ст., – ця terra incognita побутування і функціонування даної форми в макрокосмосі сучасної музики ще чекає спеціального дослідження. Природно очікувати з’яви цієї нетрадиційної форми у творчості видатних класиків новітньої музичної культури, особливо винахідливих, зокрема, у галузі інструментальної мініатюри, приміром, у П. Гіндеміта, Б. Бартока, Д. Шостаковича, А. Шнітке та інших. До таких належить, безперечно, і новатор по духу С. Прокоф’єв, у фортепіанних п’єсах котрого оригінальний програмний задум не раз ініціює виникнення нетрафаретних композиційних структур. Вдало експериментує він з малими формами, зокрема в неординарних за змістом та будовою “Казках старої бабусі” (1918, Нью-Йорк). Остання з 4-х п’єс циклу є цікавою версією форми, трактованої доволі неоднозначно – з рисами проміжної дво- і, водночас, тричастинної структури. Будову цієї п’єси складають три нерівномасштабні контрастні розділи (21+37+7): експозиція Sostenuto у розмірі 4/4 (неквадратний модулюючий період повторної будови з членуванням 11+10), II частина Pochissimo piů animato на 12/8 (незвично трактована проста двочастинна форма – на ґрунті розширеного періоду: 15+10+12), а при закінченні – “міні-реприза” – кода Molto andante. Заключний фрагмент – тематичне відлуння експозиції, стисле відтворення її початкової фрази (звідси – ілюзія обрамлення на зразок репризної тричастинності). Чим починалася казка, тим-бо й завершилася, замикаючи оповідь, лише у тонах дещо пригаслих, понуро-небагатослівних. Цей “епілог” надто лаконічний і тонально непевний як на повноцінну репризу, а втім, і надто рельєфний мелодично, аби видатися лише кадансовим прощальним “реверансом”. Причинний сенс обраної нетипової структури – в сюжетній канві мініатюри, у змісті непростому, небуденному, можливо, й не цілком “казковому”. Якась непевність, лірична потривоженість учувається у ній – в деталях форми, у бітональності експозиції, в тональних блуканнях ІІ частини, в тональній суперечливості “коди”. Перший розділ (21 такт) розгортає на тлі застиглого акорду замислено-ліричний монолог – наспів у дусі російської протяжної пісні. Мінорна діатоніка мелодичної фрази (h-moll на початку і gis-moll у другому реченні) та мажорне підґрунтя супроводу співіснують у часі, мов дві паралельні площини. Закінчення мелодичних реплік протяжно зависають у пустці простору – трохи самотньо, трохи печально. Та у II частині на зміну нерухомості експозиції приходить рух – безперервне заколисуюче-пульсуюче тло, наче лейтритм монотонної їзди або нескінченної дороги, що прямує вдалечінь, із вигинами й поворотами – у зблисках і тінях частих тональних переходів. Під покровом лейтритму стелиться мелодія – лірично-тужлива, з щемливо-експресивними інтонаціями висхідної септими, нони, аж доки не прорветься в закінченнях речень (від 12-го і 24-го тактів) мажорними вигуками ямбічного мотиву: “Вперед!.. туди! туди!..” І враз – різке затьмарення колориту (cis/fis), глибоке регістрове занурення: “Куди? куди?..” – понуро відлунює запитання, і глухо стукоче стривожене серце. Це – друга побудова розділу Pochissimo (12 тактів перед Molto andante). Басовий голос стишено і тягуче, в широкій ауґментації інтонує мелодичний фрагмент попереднього періоду – так, буцім це є третє його речення, й водночас уже нова, цезуровано відокремлена – внаслідок тембрового, регістрового і тонального контрасту – образно-смислова побудова. І в цьому – натяк на двочастинну структуру з похідним контрастом, не реалізовану (за браком тематичної самостійності) сповна переконливо. Двозначною є будова II частини твору, двозначно біфункціональне призначення має і репризно-кодове завершення. Останні 7 тактів – на довго витриманій гармонії субдомінанти – двоїсті ще і в тональному сенсі: ілюзія мі-мінору в надрах основної сі-мінорної тональності, виявленої нарешті чітко – після численних відхилень і модуляцій – тільки двома останніми акордами. А в плані образно-смисловому так і полишається незбагненним, що ж криється за лірично-бентежною аурою цієї мініатюри: чи то зорить у прийдешнє 1918-й рік (час написання твору і перший з довгих років закордонних мандрів С. Прокоф’єва), чи то – ретроспективно-ностальгійний погляд мандрівника, звернений до рідного краю? Бринить у музиці щось дуже лірично-сповідальне, та воно наче втаємничене від ока стороннього – під назвою “казка”.</w:t>
      </w:r>
    </w:p>
    <w:p>
      <w:pPr>
        <w:pStyle w:val="Normal"/>
        <w:rPr/>
      </w:pPr>
      <w:r>
        <w:rPr/>
        <w:t>Проміжна тричастинна форма (скорочено – ПРОМ3ф) – нетипова репризно-тричастинна композиційна структура, крайні частини якої викладені як період, а середня є простою дво- або тричастинною формою. Варіанти тематичного плану форми такі: А-ВС-А, А-ВСВ-А, А-ВСD-А. ЇЇ експозиція і реприза конструюються за структурною нормою простих форм, тоді як центральна виявляє причетність до складної, здійснюючи структурну модуляцію в її напрямку. (Протилежна комбінація форм – оточення простою формою автономного у центрі музичної композиції періоду – ще не утворює структури проміжного типу, а є одним із можливих проявів структурування складної тричастинної форми).</w:t>
      </w:r>
    </w:p>
    <w:p>
      <w:pPr>
        <w:pStyle w:val="Normal"/>
        <w:rPr/>
      </w:pPr>
      <w:r>
        <w:rPr/>
        <w:t>Іноді початковий і заключний розділи ПРОМ3ф не мають чітко окресленої будови і власне структури періоду як такого, виступаючи у ролі своєрідного “вступу” і “коди” (на ідентичному матеріалі), – так виникає структурно незбалансована тричастинна форма з ефектом обрамлення ґрунтовно викладеної центральної частини (наприклад структура аВСВа у Пісні Індійського гостя з опери “Садко” М. Римського-Корсакова; малі літери у формулі-схемі позначають нерозвинені до рівня одночастинної форми = періоду побудови). Додаткове зовнішнє обрамлення ПРОМ3ф – наявність самостійного за формою вступу, відтвореного спеціально в коді даної структури (романс “Грузинська пісня” М. Балакірєва). Вступ як композиційно виділена ввідна побудова, яка не має відображення наприкінці форми, у проміжній тричастинній структурі трапляється рідко (Вальс F-dur op. 34 №3 Ф. Шопена). Натомість, кода в якості образно-смислового підсумку і навіть синтезу різних тематичних елементів проміжної форми – явище бажане і розповсюджене.</w:t>
      </w:r>
    </w:p>
    <w:p>
      <w:pPr>
        <w:pStyle w:val="Normal"/>
        <w:rPr/>
      </w:pPr>
      <w:r>
        <w:rPr/>
        <w:t>Посередині ПРОМ3ф знаходиться розгорнена і структурно завершена побудова типу “тріо” – на зразок типового для класичного варіанту складної тричастинної форми центрального фрагменту, традиційно позначуваного у нотному тексті як Trio або Minore, Maggiore. Орієнтацію на таку закономірність виявляє авторське позначення Trio у центрі проміжної тричастинної будови п’єси “Балет невылупившихся птенцов” із циклу “Картинки с выставки” М. Мусоргського. За відсутності будь-якої спеціальної вказівки щодо тріо, розпізнаємо його в рамках ПРОМ3ф за специфічними ознаками: появою нової тональності (часто й протилежного ладового забарвлення, ніж в експозиції), зміною жанрового характеру і фактури, деякою “сповільненістю” розвитку і “поміркованістю” емоційного виразу і, особливо, наявністю чіткої, внутрішньо заокругленої форми. Тріо, як своєрідний острівець посеред проміжної композиції, може бути зумисно відокремленим від оточуючих частин “рубіжними” знаками – переконливим заключним кадансом наприкінці експозиції і поверненням основної тональності із початком репризи, іноді ще й виразною паузою, двома вертикальними рисками чи навіть знаками репризи, “оберненими” всередину його будови (Багатель g-moll op. 119 Л. Бетговена). Яскраво цезуруючим моментом форми є поява у центральній частині нового темпу (Tempo rubato у фортепіанній Арабесці E-dur К. Дебюссі), принагідно вписаної ремарки про інший характер виконання (Movimento qiusto di marcia в Шоро № 5 Е. Вілла-Лобоса), які “скасовуються” згодом позначкою Tempo I або in tempo, що знаменує початок репризи. Віднайдення пограничних контурів тріо, тобто початку і кінця цієї побудови в рамках ПРОМ3ф, виглядає проблематичним у творах моножанрового, монообразного плану, де всі складові розділи зовні схожі – за фактурою, ритмом, тривалістю побудов і характером інтонацій (фортепіанний Менует С. Скотта, п’єса “Дитя засинає” з фортепіанного циклу “Дитячі сцени” Р. Шумана, Музичний момент f-moll op. 94 № 3 Ф. Шуберта). В такій ситуації “режисуру” форми з групуванням середніх розділів у кристалізовану побудову здійснює контрастний репризно-тристадійний тональний план, а також, звісно, і сама тематична реприза, яка увиразнює рубіжні моменти структури. У процесі історичної еволюції проміжної тричастинної форми характер “тріо” змінювався – з боку внутрішньої його будови, образно-емоційного змісту і функціонально-характерного призначення у формі цілого. Нові стилістичні пошуки – це і розмиті контури, двозначність будови центрального етапу, і стирання граней при переході до нього, а ще, мов ненароком, – завуальований монотематичний зв’язок з експозицією або ж, навпаки, вибагливо мозаїчна, квазіімпровізаційна “монтажна” техніка творення його тематичної основи (порівняймо, для прикладу, структуру і тематизм вищеназваних композицій з версією проміжної тричастинної форми в імпресіоністських замальовках прелюдії “Верес” К. Дебюссі, оркестрової картини “Літня пастораль” А. Онеґґера). В надрах модифікованих проміжних тричастинних структур визрівають прикмети інших форм – концентричної, сонатної та ін., а “тріо” як атрибут типового варіанту ПРОМ3ф з часом суттєво перероджується.</w:t>
      </w:r>
    </w:p>
    <w:p>
      <w:pPr>
        <w:pStyle w:val="Normal"/>
        <w:rPr/>
      </w:pPr>
      <w:r>
        <w:rPr/>
        <w:t>Будова середньої частини проміжної тричастинної форми поліверсійна, утримувана традиційно в структурних нормах виключно простої форми. Двочастинна форма подається тут у всіх можливих проявах: контрастно-безрепризна, варіантна, монотематично-розвиткова і репризна – кожна у специфічному амплуа. Контрастна двочастинна форма середини вальсу F-dur op. 34 Ф. Шопена підтверджує значення контрастного образу другого розділу (і, напевне, замилування його чарівно-скерцозним звучанням) не лише дворазовим його викладенням, а й додатковим третім, з ефектним тональним зміщенням на терцію вгору (B-dur – Des-dur). Виразне спрямування до репризи усієї форми спроможна виявити розвиткова двочастинна форма з її інтенсивним динамічно-висхідним профілем (Вальс cis-moll Н. Нижанківського). Варіантна двочастинність з притаманною їй “монотонією” образно-інтонаційної палітри вдало вписується в одноманітний заколисуючий ритм форми у п’єсі “Дитя засинає” Р. Шумана. Композиційну симетрію проміжної тричастинної структури більш увиразнює застосування в її середині тричастинної репризної форми (Арабеска E-dur К. Дебюссі та ін.). За цієї умови загальна тематична панорама А-ВСВ-А виявляє дві тематичні арки, що наче двічі оперізують невеличку “серцевину” дзеркально-симетричної структури. Так виникають на її тлі обриси концентричної форми, що може бути як збігом обставин (подібність тематичного курсу різних по суті форм), так і зумисно спланованим художнім ефектом. Мазурка e-moll op. 41 № 2 Ф. Шопена містить, імовірно, таку ідею, пов’язану з конкретним поетичним задумом. Два обрамлення – крайнє і внутрішнє – це ще й два різні полюси емоційного спектру, як дві площини, що не перетинаються. Який із них переважає: крайні частини із лаконічною будовою та вражаючою гостротою емоційного впливу чи, може, середина з широко представленою статичною тричастинною формою та нейтральним настроєвим станом? Куди спрямований смисловий акцент? (Ці питання принципові, вони пов’язані з композиційно-драматургійним профілем усіх зразків подібної структури). Мазурка, напевне, виявляє композиційний дуалізм: траурно-болісне звучання експозиції (А), посилене в драматичній патетиці репризи (А1), вражає більше, ніж тривале, але статичне (бурдонні квінти, численні повтори) зображення народної сценки в середині п’єси (ВВСВВ), і зовнішнє “концентричне” коло своїм облямуванням форми це підтверджує. Шопенівський “żal” наче “увібрав” у себе воскреслий спомин – образ батьківщини. І з тим постала компромісна рівновага нерівнозначних за будовою стадій композиції. Окремий інтерес становить безрепризна тричастинна форма АВС, зрідка практикована у центрі ПРОМ3ф, – вона посилює тематичну строкатість даної структури (“Інтермеццо” з оркестрової сюїти “Арлезіанка” Ж. Бізе, ноктюрн b-moll op. 9 № 1, мазурка № 20 Ф. Шопена). Протилежний ефект породжує застосування посередині композиції простої тричастинної форми варіантного типу (фортепіанне Каприччіо fis-moll op.76 Й. Брамса).</w:t>
      </w:r>
    </w:p>
    <w:p>
      <w:pPr>
        <w:pStyle w:val="Normal"/>
        <w:rPr/>
      </w:pPr>
      <w:r>
        <w:rPr/>
        <w:t>Реприза – важливий етап композиції і відповідальна ділянка в драматургії тричастинної проміжної форми. Окрім функції тектонічної (забезпечення окантовки, структурно-тематичної симетрії форми) і загально-семантичної (ефект розв’язку, вичерпного завершення образного розвитку), репризний розділ має і художнє призначення: утверджує початковий музичний образ у незмінній його якості, або ж, навпаки, виявляє новий ракурс освітлення його в завершальній стадії композиції. Поряд із традиційно вживаною статичною чи точною репризою (мазурка op. 33 № 1 Ф. Шопена та ін.) широко практикуються і різноманітні видозмінені репризи, які вносять бажаний освіжаючий нюанс в емоційну палітру, змістову канву твору. Диференціювання таких реприз обґрунтовується типом перетворення в них експозиційного матеріалу. Скорочена реприза (психологічно вмотивоване уникання надмірного багатослів’я) відтворює форму експозиції вдвічі стисліше, тобто, як правило, одноразовим викладом періоду – замість подвоєного або складного із I частини форми (Шоро № 5 Вілла-Лобоса, п’єса “У човні” К. Дебюссі, вальс F-dur op. 34 Ф. Шопена). Лаконізм “усіченої” в такий спосіб репризи компенсується внутрішньою інтенсифікацією – період постає в розширеному структурному варіанті, як-от при розтягуванні каденції заключного речення і відлунюванні кінцевих його інтонацій у доповненні ноктюрну b-moll Ф. Шопена. Винятковим явищем є зворотна ситуація, а саме масштабна прогресія репризи, наприклад за умови додаткового дублювання у ній форми експозиції (Вальс cis-moll Н. Нижанківського). Репризу-варіацію, яка неухильно продовжує процес закладеного у творі наскрізного варіювання, виявляє унікальний в своєму роді “монотематичний” зразок проміжної тричастинної композиції – фортепіанне Каприччіо fis-moll Й. Брамса. У тричастинній структурі після яскраво контрастної та широко розбудованої середини природно очікувати динамізовану репризу, здатну пересилити її вплив, – відтворення початкового образу на новому, значно вищому емоційному рівні, іноді з глибоковражаючою образною його трансформацією (романс “Сон” Е. Ґріґа). У шопенівській мазурці e-moll op. 41 динамізована реприза знаменує смислову кульмінацію форми і змісту: наче зненацька розчахується перед нами прірва гіркого відчаю, і траурно-болісний настрій експозиції, раніше тамований і стримуваний, проривається назовні, сягаючи патетичного апогею. Така реприза цікава художньо вмотивованою потребою тематичного синтезування матеріалу попередніх частин, а також способом його подачі. Наприклад, поліфонічно-контрапунктичне сполучення тематично контрастних побудов містить реприза у п’єсі “Колискова слона” з циклу “Дитячий куток” К. Дебюссі: солодко муркотлива “пентатонна” мелодія на початку твору і повагом тупцююча, дещо незграбна тема середини цілком сумирно “уживаються” у спільному благодушно-настроєвому полі репризи (наче над колискою слоненяти звучить зворушливий дует – теплий голос матусі і буркотливе підспівування татуся); останні 18 тактів II частини Modéré з сюїти для двох фортепіано “Скарамуш” Мійо – надзвичайно милозвучне поєднання водночас пікантно ритмізованої теми експозиції та райдужно-візерункової теми середини (обидві фортепіанні партії не лише синхронно, але по черзі “вимальовують” витончене плетиво із двох інтонаційно самостійних мелодичних ліній). Інша версія синтезування різних тем у репризі проміжної тричастинної форми – почерговий виклад, коли у плин розгортання основного тематичного матеріалу вклинюється коротка вставка-ремінісценція ліричного фрагмента середньої частини (“Інтермеццо” з оркестрової сюїти “Арлезіанка” Ж. Бізе). Вкрай незвичною у проміжній тричастинній формі є тонально видозмінена реприза. Унікальний приклад – твір аргентинського композитора А. П’яццоли, відомий під назвою “Milonga del Angel” (розглядається аранжована версія п’єси для альт-саксофона і фортепіано). Нове висвітлення репризи є тут логічним наслідком усього попереднього тонального просування, експресивною вершиною планомірно висхідного тонального шляху: h-moll – c-moll – cis-moll. Семантика такого “терасоподібного” тонального плану разом із супутнім йому підвищенням теситури цілком промовиста: щабель за щаблем, все вище здіймається напружена й прекрасна кантилена, бо так зростає у щемкій печалі мілонґа-пісня ангела над світом.</w:t>
      </w:r>
    </w:p>
    <w:p>
      <w:pPr>
        <w:pStyle w:val="Normal"/>
        <w:rPr/>
      </w:pPr>
      <w:r>
        <w:rPr/>
        <w:t>Окрему проблему у проміжній тричастинній формі складає масштабна диспропорція частин, середня з яких помітно виділяється на тлі загальної композиційної структури. Спосіб урівноваження масштабних пропорцій форми можливий, а часом і бажаний (згідно з конкретним художнім задумом) – шляхом спеціального “нарощування” із середини будови експозиції і репризи, а саме через по-двоєння періоду в цих розділах, що успішно забезпечує збалансування проміжної структури. Йдеться не про буквальне повторення експозиційного періоду в процесі виконання твору, зумовлене виставленим у нотному тексті знаком репризи, – прийом цей зустрічається у проміжній тричастинній формі, властиво, як виняток (Музичний момент f-moll Ф. Шуберта, з будовою твору ||: А :||: В :||:С :|| А1+Coda||). Значно цікавішим є дворазове проведення періоду з елементом варіювання, хоч би і з найдрібнішими освіжаючими деталями фактурно-регістрового, тембрального, динамічного, артикуляційного та, врешті, інтонаційного викладу, що вимагає відповідної фіксації в тексті і повного запису “новоутвореної” структури. Внаслідок цього будова експозиції, а подекуди й репризи “зростає” удвічі, зримо і реально, творячи так звані подвоєний і завдяки кадансовим нюансам – складний періоди. Таким засобом практично послуговувались композитори різних епох і стилів, у тому числі й українські автори. З цього приводу – короткий аналітичний етюд на ґрунті української фортепіанної музики минулого століття.</w:t>
      </w:r>
    </w:p>
    <w:p>
      <w:pPr>
        <w:pStyle w:val="Normal"/>
        <w:rPr/>
      </w:pPr>
      <w:r>
        <w:rPr/>
        <w:t xml:space="preserve">Композиційний план “Вальсу” cis-moll (1917) Н. Нижанківського в загальних рисах відповідає структурним засадам проміжної тричастинної форми: центральна її частина, що виражена тут більш “вагомою” простою двочастинною формою, оточена з країв композиції контрастним періодом. Тематична панорама п’єси – у спрощеному до композиційної першооснови варіанті – теж цілком звична: А–ВС(R)–А1. Рельєф форми підтверджує чіткий тональний план із контрастним ладовим зіставленням: cis-moll – A-dur – cis-moll. Детальніший аналіз “Вальсу” виявляє ряд особливостей в його будові, за чим криється і творче переосмислення застосованої композиційної структури і, головне, образно-семантична поетика твору. Найперше, прогнозована у руслі проміжної форми масштабна перевага центрального етапу не справджується. Зумовлене це очевидним наміром композитора масштабно врівноважити частини, в даному випадку за рахунок спеціального розширення експозиції і, особливо, динамізованої репризи. В тактовому вимірі співвідношення частин форми виглядає так: 32 : 28 : 53(21+32). За цих обставин найменш тривалим фрагментом композиції, витриманої в одному для всіх розділів темпі, виявляється саме середина, яка поступається розмірами першій частині і майже вдвічі коротша, аніж реприза. Закономірна “субординація” пропорцій порушена, вочевидь, на користь крайніх частин: екпозиція зростає об’ємно, повторюючи свій період (16+16), а реприза містить навіть потроєння цієї ж тематичної побудови (21+16+16). Пріоритет обрамлюючих етапів “Вальсу” – не так спеціально демонстрована у структуротворенні примха авторської фантазії, як вираження, більш імовірно, глибинного програмно-поетичного задуму. Що таїть у собі музика п’єси? Печаль і меланхолію, а ще – десь в закутках душі – тужливе й спрагле поривання. Так промовляє вона вже з перших звуків: зграйкою елегантно-ніжних і водночас питально-поривчастих ямбічних мотивів, імпульсами м’яко синкопованого супроводу, хвилястою (і – хвилюючою) лінією мелодичних підйомів і спадів та крихітними сплесками крещендо у сутінках піаніссімо. Нехай це вальс, та, либонь, танець – то лиш привід розвіяти в його п’янкому й нескінченному кружлянні сердечний смуток, щем душі. Цей настроєвий модус ще в експозиції здається гіпнотично-дієвим, і не в останню чергу завдяки заворожено-монотонному повторенню чотирьох схожих речень, а, відтак, тривалому перебуванню в тенетах-чарах одного емоційного стану. А вже середина п’єси – контраст, жадане оновлення: музика милує сяйливою мажорною барвою, широким звуковим простором, сміливішою динамікою і, головне, радісно-граційною й активною, наче звільненою пластикою мелодичних фраз. Початковий 16-тактовий період середини (екпозиція двочастинної форми) у своєму закінченні згортається стрімко і спиняється на тонічному секстакорді. Здавалося б, цей щасливо усміхнений епізод ще не довершений, він втішатиме й надалі, та настає нова фаза розвитку – схвильована і нестійка 12-тактова побудова (poco a poco crescendo). Це другий, розвитковий розділ форми середини, який підхоплює, як потривожене відлуння, щойно завершений у попередньому такті ефектно-віртуозний мотив. Чотири тонально нестійкі кроки – і цей мотив, із зусиллям рухаючись півтонами угору, сягає емоційної вершини, де “б’ється-плаче” на нестійких гармоніях cis-moll. І враз – прорив на fortissimo в зону репризи. Повертається початкова тема вальсу, та проголошена вона тепер вкрай патетично і бурхливо – в октавному дублюванні мелодії і напруженій високій теситурі, з гудінням глибокого басу і вихором фігурацій. Невдовзі драматичний спалах гасне: до позначки in tempo буря емоцій вщухає, мелодія неухильно спадає додолу, супровід “втихомирюється”, поступово набуваючи обрисів ритмоформули експозиції. Дорога назад – від патетичного апогею до початкового настрою п’єси – проходить декілька стадій. Від знаменного кульмінаційного ff минають перші 14 тактів (I речення репризного періоду) з кінцевим тональним зсувом, а наступні 7 тактів (II речення) в смиренно тихому pp іще шукають тональної “домівки” і врешті досягають сповна вичерпного кадансу. На цей момент реприза форми відбулася – і тематично, і структурно. Та автор пропонує (безпосередньо після редакторської вказівки in tempo) репризу додаткову, наскрізь меланхолійно-елегійну (16 = 8+8). Дрібна, але виправдана смислом тематична деталь відрізняє її від експозиційного періоду – більш втомлене й тягуче звучання акомпанементу та подовжене закінчення колись легко злітаючих мотивів. Мелодія тут наче припинається до понурих басів, стає чи то розважливо заспокоєною, чи може більш зануреною у журбу – нюанс залежатиме від тонко осмисленої виконавської інтерпретації. І це ще не стає останнім словом твору, бо цей період-дубль уперше подається із оманливо-непевним половинним кадансом, що вимагає логічного продовження, доведення думки до бажаної крапки. І знову, втретє – вже, без сумніву, прощально – постає період, заключне речення якого (із максимально глибокими басами) нарешті видихає останні звуки – довгі і печальні. Невеличка лірико-психологічна вальсова поема Н. Нижанківського набуває такого вигляду:A </w:t>
        <w:tab/>
        <w:t xml:space="preserve">A' </w:t>
        <w:tab/>
        <w:t xml:space="preserve">B </w:t>
        <w:tab/>
        <w:t xml:space="preserve">C(R) </w:t>
        <w:tab/>
        <w:t xml:space="preserve">A1 </w:t>
        <w:tab/>
        <w:t xml:space="preserve">A2(in tempo) </w:t>
        <w:tab/>
        <w:t xml:space="preserve">A3 </w:t>
      </w:r>
    </w:p>
    <w:p>
      <w:pPr>
        <w:pStyle w:val="Normal"/>
        <w:rPr/>
      </w:pPr>
      <w:r>
        <w:rPr/>
        <w:t xml:space="preserve">16 </w:t>
        <w:tab/>
        <w:t xml:space="preserve">16 </w:t>
        <w:tab/>
        <w:t xml:space="preserve">16 </w:t>
        <w:tab/>
        <w:t xml:space="preserve">12 </w:t>
        <w:tab/>
        <w:t xml:space="preserve">21 </w:t>
        <w:tab/>
        <w:t xml:space="preserve">16 </w:t>
        <w:tab/>
        <w:t xml:space="preserve">16 </w:t>
      </w:r>
    </w:p>
    <w:p>
      <w:pPr>
        <w:pStyle w:val="Normal"/>
        <w:rPr/>
      </w:pPr>
      <w:r>
        <w:rPr/>
        <w:t xml:space="preserve">(8+8) </w:t>
        <w:tab/>
        <w:t xml:space="preserve">(8+8) </w:t>
        <w:tab/>
        <w:t xml:space="preserve">(8+8) </w:t>
        <w:tab/>
        <w:t xml:space="preserve">(6+6) </w:t>
        <w:tab/>
        <w:t xml:space="preserve">(14+7) </w:t>
        <w:tab/>
        <w:t xml:space="preserve">(8+8) </w:t>
        <w:tab/>
        <w:t xml:space="preserve">(8+8) </w:t>
      </w:r>
    </w:p>
    <w:p>
      <w:pPr>
        <w:pStyle w:val="Normal"/>
        <w:rPr/>
      </w:pPr>
      <w:r>
        <w:rPr/>
        <w:t xml:space="preserve">[pp] </w:t>
        <w:tab/>
        <w:t xml:space="preserve">[pp] </w:t>
        <w:tab/>
        <w:t xml:space="preserve">[mp] </w:t>
        <w:tab/>
        <w:t xml:space="preserve">cresc., ѓ </w:t>
        <w:tab/>
        <w:t xml:space="preserve">ѓѓ&gt;pp </w:t>
        <w:tab/>
        <w:t xml:space="preserve">(pp) </w:t>
        <w:tab/>
        <w:t xml:space="preserve">(pp) </w:t>
      </w:r>
    </w:p>
    <w:p>
      <w:pPr>
        <w:pStyle w:val="Normal"/>
        <w:rPr/>
      </w:pPr>
      <w:r>
        <w:rPr/>
        <w:t xml:space="preserve">cis-moll </w:t>
        <w:tab/>
        <w:t xml:space="preserve">cis-moll </w:t>
        <w:tab/>
        <w:t xml:space="preserve">A-dur </w:t>
        <w:tab/>
        <w:t xml:space="preserve">(cis) </w:t>
        <w:tab/>
        <w:t xml:space="preserve">cis-moll </w:t>
        <w:tab/>
        <w:t xml:space="preserve">cis-moll </w:t>
        <w:tab/>
        <w:t xml:space="preserve">cis-mo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українській музичній класиці XX століття зустрічаємо ще один приклад інструментального втілення проміжної тричастинної форми – у популярній в дитячому репертуарі фортепіанній п’єсі “Дощик” В. Косенка. У загальних рисах форма цієї мініатюри схожа на вищезгаданий твір. Знову бачимо структурне домінування центральної частини (у даному випадку – проста двочастинна форма репризного типу), обрамленої контрастним періодом, теж поданим (як в експозиції, так і в репризі) двічі – задля масштабного урівноваження структури. Перша частина твору вирішена як складний період з різними гармонічними каденціями “речень”, а заключна – як подвоєний, із вторгальним кадансом на стику експонованого і додатково відтвореного кодально-заключного періоду. Етапи композиції чітко цезуровані в тональному і темповому відношенні: es-moll – Ges-dur – es-moll, Allegro scherzando (quasi presto) – Un poco meno mosso – Tempo I. “Дощик накрапає” у стакатно артикульованих крайніх частинах стрункої репризної форми, а середина втілює хвилинний ліричний відступ із кантиленною мелодикою і мерехтливими світлотінями ладової перемінності (es/Ges). Образно-тематичний план п’єси попри очевидний контраст зіставлення частин містить і спільні для них об’єднуючі елементи: висхідні терцеві ходи у партії лівої руки, суперечливу гру хореїчно-ямбічних мотивів, вкраплення скерцозного leggiero дощику в центральний розділ композиції. По-дитячому наївно-простодушна й водночас навдивовижу змістовна п’єса-картинка створена рукою справжнього майстра – штрихом точним, економним і художньо переконливим.</w:t>
      </w:r>
    </w:p>
    <w:p>
      <w:pPr>
        <w:pStyle w:val="Normal"/>
        <w:rPr/>
      </w:pPr>
      <w:r>
        <w:rPr/>
        <w:t>В історичній панорамі функціонування й розвитку проміжних форм на ґрунті європейської музики ХІХ–ХХ ст., починаючи від первістка в їхньому сімействі у творчості Бетговена, ці незвичні (нетипові) структури пройшли гідне випробування часом і репрезентують широку палітру образів та змісту. Властива їм і жанрова багатоликість – органічне вживлення цих форм у жанр багателі, каприччіо, арабески, ноктюрну, серенади, колискової, вальсу і мазурки, а також різнопланових програмних п’єс. Сольна інструментальна сфера – головне пристанище цих форм і творча лабораторія, де вони набувають кристалізації і часто неповторного вигляду. Доповнення до неї складають численні приклади цих форм у царині оперної, вокальної та оркестрової музики. Вражає амплітуда масштабних перетворень проміжних форм, яка сягає крайніх точок – колосально розбудованого Adagio Другої симфонії С. Рахманінова і крихітного “Метелика” Р. Шумана, де попри різні розміри кожна інтонема промовиста і незабутня. Дослідження проміжних форм, як і всіх інших явищ у музиці, – це завжди спроба зупинити мить прекрасного. Можливо, адресовану в майбутнє...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Література:</w:t>
      </w:r>
    </w:p>
    <w:p>
      <w:pPr>
        <w:pStyle w:val="Normal"/>
        <w:numPr>
          <w:ilvl w:val="0"/>
          <w:numId w:val="1"/>
        </w:numPr>
        <w:rPr/>
      </w:pPr>
      <w:r>
        <w:rPr/>
        <w:t>Анализ музыкальных произведений. Программа-конспект для исполнительских факультетов музыкальных вузов. – М., 1971.</w:t>
      </w:r>
    </w:p>
    <w:p>
      <w:pPr>
        <w:pStyle w:val="Normal"/>
        <w:numPr>
          <w:ilvl w:val="0"/>
          <w:numId w:val="1"/>
        </w:numPr>
        <w:rPr/>
      </w:pPr>
      <w:r>
        <w:rPr/>
        <w:t>Мазель Л. Строение музыкальных произведений (§2. Сложная трёхчастная и двухчастная форма). – М., 1986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особин И. Музыкальная форма (§72. Форма промежуточная между простой и сложной трёхчастной). – М., 1980. </w:t>
      </w:r>
    </w:p>
    <w:p>
      <w:pPr>
        <w:pStyle w:val="Normal"/>
        <w:numPr>
          <w:ilvl w:val="0"/>
          <w:numId w:val="1"/>
        </w:numPr>
        <w:rPr/>
      </w:pPr>
      <w:r>
        <w:rPr/>
        <w:t>Стоянов П. Взаимодествие музыкальных форм (Промежуточные формы. Изменения негативного характера в сложной трёхчастной форме. Приближение к простым формам) – М., 1985.</w:t>
      </w:r>
    </w:p>
    <w:p>
      <w:pPr>
        <w:pStyle w:val="Normal"/>
        <w:numPr>
          <w:ilvl w:val="0"/>
          <w:numId w:val="1"/>
        </w:numPr>
        <w:rPr/>
      </w:pPr>
      <w:r>
        <w:rPr/>
        <w:t>Холопова В. Анализ музыкальных произведений. – Санкт-Петербург, 2001. – С. 91.</w:t>
      </w:r>
    </w:p>
    <w:p>
      <w:pPr>
        <w:pStyle w:val="Normal"/>
        <w:numPr>
          <w:ilvl w:val="0"/>
          <w:numId w:val="1"/>
        </w:numPr>
        <w:rPr/>
      </w:pPr>
      <w:r>
        <w:rPr/>
        <w:t>Цуккерман В. Анализ музыкальных произведений. Сложные формы (§10. Формы промежуточные между сложной и простой). – М., 198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4:15:00Z</dcterms:created>
  <dc:creator/>
  <dc:description>www.ukrreferat.com</dc:description>
  <dc:language>en-US</dc:language>
  <cp:lastModifiedBy>1</cp:lastModifiedBy>
  <dcterms:modified xsi:type="dcterms:W3CDTF">2008-06-13T11:25:00Z</dcterms:modified>
  <cp:revision>3</cp:revision>
  <dc:subject/>
  <dc:title/>
</cp:coreProperties>
</file>