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.�. 2000 - 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 ����� ������� ����� �������</w:t>
      </w:r>
      <w:r>
        <w:rPr/>
        <w:t>' ������ ������� �����, ��� �� ������ ��� ������� ������ ����� �� ������������� ������ � ����� � ���� ��������� ������ �����������, � ������ �� ����, ��� �������������, ������-�� �� �������� � ���������� ����������. �� ���� �������� ��������, �� ������� ��������, ��� ��������� ������������ ��� ��������� � � ������ ������������ ������� � ������� ������ �� ����� ���: ��!� ��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 ����������� ��� ���� �� ���� ������ ������� ��� ��������� ���������� ��� ����������� �������� ������ ������ � ��������������</w:t>
      </w:r>
      <w:r>
        <w:rPr/>
        <w:t>, �������� �� ����� ����� �������, ������ �������������� ��� ������ ������������ 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����� ��������� ��������</w:t>
      </w:r>
      <w:r>
        <w:rPr/>
        <w:t>, � �������� ��������� ���������� � ������������� ����� �������� ��� ����� ��� ����������� �������� ���������. ����� ��� � ����������� ������������ ��������� ���������� ������������������ �����������, ������������ ��� ������������������ ��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����� ����������� ������� ������������� ��������� ���������� ��� � �������� ���� �������������� ���������� ���� ������</w:t>
      </w:r>
      <w:r>
        <w:rPr/>
        <w:t>. ��� �� �������� ��������� ������� � ���������� ��������� ������������ ������������� ��������� ������ � ��� �������. ���������� ���������, ������� ������� �������� � ���������� �������������� ���������� ���������������� �������� � ��������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</w:t>
      </w:r>
      <w:r>
        <w:rPr/>
        <w:t>, � ��������, ���������� � �� ���� ����������� ���������� ������� � �������. � ��� ����� �� ������� �������� �� ����������� �������� �������� ��������� �� �������, �� ������������ �����������, �� ���� ���������� ��� ����� �������� ������ �������� ����, ����� ������ ����� � ���������� �����������. � ���� �� ��� ����� �������� � ����� �� ���������� ���������� ���������� ������ � ����� � ������������, � ����������� ���������� �������� ��������, �������� ������� �������� � ������ �����������, �� ���� � ��������� ��������� � 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�� ����� ������� ����� ��������� � ������</w:t>
      </w:r>
      <w:r>
        <w:rPr/>
        <w:t>-; ������� ����� ������� �� �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 �� ������� ����������� ����� �� ����������</w:t>
      </w:r>
      <w:r>
        <w:rPr/>
        <w:t>-1 ���� �������� �����, ����� ������������� �� ������������� ��� ��������. ������� ����� ������� �������������� ������ �.�. ������, ������� � ���������� �����, ������������� � ���������������� ������� �������� ����� ������ � ���� ����������� ������� 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����.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 ����������� �������� ������� 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���� � ������� 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:     1. ������ �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 �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 � ������ �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 �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 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�����</w:t>
      </w:r>
      <w:r>
        <w:rPr/>
        <w:t>, ������ ������������ ����������� ����, ���������� �� ����� ����������, ���������� 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 ����� ������ � ���������, ���������� 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 ��������� � ������������ ������� ����������� ������� ������</w:t>
      </w:r>
      <w:r>
        <w:rPr/>
        <w:t>. ��� ������� � ��� ������ � ������� ������� � ����������� � �������� �����, � ������� � �������� � �������� �����. ������ ��� ��������� � ����� ���������� � ������������ � ����������� ��������� ������ � ������ ��������, ��� ���������������, ����������������, ��������� � ��������� �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����������</w:t>
      </w:r>
      <w:r>
        <w:rPr/>
        <w:t>, ���������� ������������� �����������. ����� �������������� �����������, ������������ ������� �����, ��������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��� ������ �.������ ��������, ��� ��������� ����� �� ��������� ������ ���� ����������, ����� �����, � ������� ����� ������� �� ����, ��� ������������� ������������ �� ������ ����������. (��.: ������ �. ������ � ���������� �������� ����� // ����� � ������.� 1996.� 4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</w:t>
      </w:r>
      <w:r>
        <w:rPr/>
        <w:t>* 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��������� �������������� �������� �� </w:t>
      </w:r>
      <w:r>
        <w:rPr/>
        <w:t>(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~ � �-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 �� ��� �����</w:t>
      </w:r>
      <w:r>
        <w:rPr/>
        <w:t>: ��������� � �������. ��������� ����� ���� ��, ������� ��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ab/>
        <w:t>���������                             1 ��. ����� ���,^�^^-^^�110������������� ��������� ��������� ������������ � ������� ��| ����������� ����^���^�^^^ 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  _ __�    ,.��  �..���,-, ���-��-��� �����  _MTTi   ���������!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�� ��� ������� �����,�*..� �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; ���������� ����� �������� � ������������ ��������� 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 �� ����� ������������ ��������</w:t>
      </w:r>
      <w:r>
        <w:rPr/>
        <w:t>, ������ ������ �������� � ����������� ���, � - �...&lt;-� ����� ������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&gt; � 1�(- �_.~1� � DJ 1    ��^�^��� -iiu*^    *��~^~-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� ��������� � ���</w:t>
      </w:r>
      <w:r>
        <w:rPr/>
        <w:t>, ��� ���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 ����� ���</w:t>
      </w:r>
      <w:r>
        <w:rPr/>
        <w:t>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����� �����������</w:t>
      </w:r>
      <w:r>
        <w:rPr/>
        <w:t>, ������������, �����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, ������� ����������� �������� ���� �� �����. ��^   ^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� ������� ������� ���</w:t>
      </w:r>
      <w:r>
        <w:rPr/>
        <w:t>, ����� �� ��������� ����� ���������� ����.� _-*���--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 ����� � ������� ������ �����</w:t>
      </w:r>
      <w:r>
        <w:rPr/>
        <w:t>.</w:t>
        <w:tab/>
        <w:t>I tcivis romanus); ���������� ������� ������ (hostis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�� ��������� ������� � � ������� ���� ��� ������ ������</w:t>
      </w:r>
      <w:r>
        <w:rPr/>
        <w:t>. �� ��� ���� �������� � ���� � ����� ������� ���ϻ. ���� ������ ����� ��� ������ � ��� ������ � ����. ��������� ��������� ������ ������� ��������� ������, ������ �������� ��������������� �</w:t>
        <w:tab/>
        <w:t>-f��   ~--.���.�� ������� � ��������� ���, �� ���������� ����� ������������� ���������, ������ ����� � ������������ ����� ����������� ��������������� ���������� ��������������� �� ������������ ������� ��-�������� ��������� � ����������� ��������� (���� ������ ��� ����������������� �������)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"�'*'�~�</w:t>
        <w:tab/>
        <w:t>�� ____    _���� ���_.� ��_,-� TTtr/^rVk    �*�.��� ��� WCK.O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 ����������������� �������</w:t>
      </w:r>
      <w:r>
        <w:rPr/>
        <w:t>). ��������� ������ �� ��������� ���������*�""-     '</w:t>
        <w:tab/>
        <w:t>���������� ���� ������ � ��� � ������� �������������� ������������ �� ���������� ���^�^</w:t>
      </w:r>
      <w:r>
        <w:rPr/>
        <w:t>֙    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>__�,�� �.0 ������.   ������   ����1-1��-    1Y1C�*   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</w:t>
      </w:r>
      <w:r>
        <w:rPr/>
        <w:t>. ��������� ��^*��..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 �����</w:t>
      </w:r>
      <w:r>
        <w:rPr/>
        <w:t>, ������� ������� � ��������� 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�� ������������ ���������������� </w:t>
      </w:r>
      <w:r>
        <w:rPr/>
        <w:t>(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 ��������� � ������� �������� �������� �������</w:t>
      </w:r>
      <w:r>
        <w:rPr/>
        <w:t>. � ��������������� ��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�</w:t>
      </w:r>
      <w:r>
        <w:rPr/>
        <w:t>. ������������� � ���������-� -"""""MVTiiTH ������� 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 ��� ������ ������������ ���� �� �� ��������� ����</w:t>
      </w:r>
      <w:r>
        <w:rPr/>
        <w:t>: ��������. ������� ���������� �����' ���� ��� 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</w:t>
        <w:tab/>
        <w:t>�                           ���     ,-.�,-                            ,-               �                                               ^�   �� �-���.-   J"13  *""�-'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 ������� ��� ��������� ������� � ��</w:t>
      </w:r>
      <w:r>
        <w:rPr/>
        <w:t>|         ?��� �������, � jus gentium, ����� ������������� ����� (� �������������, � ������� ���" v         _.-</w:t>
        <w:tab/>
        <w:t>___.__��� ������. ������������� ��������� ���������������� � ��������� �������. ����� ������, ��� ��� � ���, ����� ���������� ��� �������������� ���������. �������������, ���������-����������� ���� ���� ������� � ���, ������ ��� �����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 ����������� ������� �</w:t>
      </w:r>
      <w:r>
        <w:rPr/>
        <w:t>.�. ������� � ���, � ���������, ��� �� ��� ����� �������� ��������� �������� ������, ����������� � ���������� ����� �������-) ���, ��� ������������ ����� ������ ���� � ������� ������,! ������������� �������� ������������ 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���� �� ��������� � ������� ������� 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 ���������� </w:t>
      </w:r>
      <w:r>
        <w:rPr/>
        <w:t>uuuw-^-. �,--.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� �������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jus gent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 ��� ������� ������������� ����������</w:t>
      </w:r>
      <w:r>
        <w:rPr/>
        <w:t>-�����: jus civile, ������� ���������� ��������� ������ �� ����� �������, � jus g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12 ���� ��������� ��������� ������ ���� ��������� ���� ������� ������� �������� ����������. ������ �� ���� jus gentium ����� �������������� ���� �� �������� (�����, ��������� 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�� ��������� � ������� ���� ��������� ����� ������� ������� ������� ������� �������� � ��������� �� ����� ����</w:t>
      </w:r>
      <w:r>
        <w:rPr/>
        <w:t>, ������� �� ��, ��� ������� ����� �������������, ������ ����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 ���� �� ������ </w:t>
      </w:r>
      <w:r>
        <w:rPr/>
        <w:t>(� V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���� ������ ���� ��� �������� ������������ ���������� ������</w:t>
      </w:r>
      <w:r>
        <w:rPr/>
        <w:t>, ����� ������� �������� ����� ��������: ��� �������� ���� � ��������� �����, �������� �� ���������� ���� �� ������ ����� ��������� ����. � � ���^ ���,��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</w:t>
      </w:r>
      <w:r>
        <w:rPr/>
        <w:tab/>
        <w:t>�   �� �� ���������� ���� �� ���^��;����������� ������������ � �������� ��������� �� ������ ���������� ������-|  ������ ���������������� ����^                        ����������� ���-^               ��.   _ .___   _ ___�_��� �..�,�Q- ^��-������^ nna-l   ______   � �,�,������ ��������������� ���*&gt;      v      .__._�,,,,�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������ � III ����, � ���������� � �����: -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� �.�. ������������� ������� �����: ���� ������.� �.: ����������� ������ �����-�����, 1999.� �.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 � �������� ��������������� ����� ����������� ������� ������ ������ �� ������: qua lege vivis ? (�� ������ ������ ��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 �������������� �������� �����</w:t>
      </w:r>
      <w:r>
        <w:rPr/>
        <w:t>\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�� ���� �������� ��� �������� � ����</w:t>
      </w:r>
      <w:r>
        <w:rPr/>
        <w:t>] �������� ������������: ��� ����� (911�.), ��� ���� (944 �.) � ��� ��������� (971 �.). �������, ������ ��� ����� � ���� ������� ���� �� ���������� ���� ��� ���; � �����, ����������� �������� ������������� �������� ���������������� ������� �������� �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911 � 944 ����� ���� ���������� �� �������� �����, � ����� ���������� �� �������. ��� ����������� � ���������� ����������� �����: ������ ������� ��� ����������, ������ ����� � ���������. �� ��������� � ����� ��������� �� �����, �������� �������������� �� ������� ����� (������� ��������� �������� ���� � ����] ���, ������ ��� ���������������, ������ �������, ��� �� ������������, ������ ������� � ������), ��� ���������: �������������� �������� ����� (������ ����������� � � ����������) 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 ����� </w:t>
      </w:r>
      <w:r>
        <w:rPr/>
        <w:t>911 ����, � ���������, �������� ����� ��� ����� (�� ������ � ������), �� ������� ����� ����� � �� ����� ����� (�.�. ��������� ��� ���� � ������) �� ��������� ����������� ��� ����� ������� (�.�. ��� ����������) � ����. ��� ������� �� ������ ��������� ��� �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 �������� </w:t>
      </w:r>
      <w:r>
        <w:rPr/>
        <w:t>XIII�XV 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X ���� ��������� ���� ��������������, � ����� � ���� ������� ������� ������� �������� � ������� ������.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 ������� ���� ���� ����������� ����</w:t>
      </w:r>
      <w:r>
        <w:rPr/>
        <w:t>-] ��� �������, ������� �������� ������������ ��������. ��� ���������� ���������, ��� ��� ������� ������ ������ ���-| ����� ���� ����������� �����. ������ �� �������� ����� ���������, ��� ����� ����� �� �������� � ��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����� ��������� ��������� �����</w:t>
      </w:r>
      <w:r>
        <w:rPr/>
        <w:t>, ���� ��� �� ������ ��������� ����������� �����������, ��� ������� ����������� ������� �����, ������� ��������� ��-i ��� ������ �� ���� ������� (�����, �������, ���������]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������������ ����������� ������� ����������� ������� ������ � ���������</w:t>
      </w:r>
      <w:r>
        <w:rPr/>
        <w:t>, � ����� ����� ��������� ��������� ���������� �������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 ������� �������� ������ ������������ ������� ����� ��������� ���������� �������� �����</w:t>
      </w:r>
      <w:r>
        <w:rPr/>
        <w:t>. ��� �������� ������ ����������� (XIII �.), �������� �� ���� ������� ��������� ������, �.�. �������. � ������ ����� ������ ������� ���� �������, ���, ����� ������ ����� ������� ������� ��� � ������, �� �� ������ ������� �� �������� ������, ������� �� �� ��������...�. ��� ��������� ������ � 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 ������ </w:t>
      </w:r>
      <w:r>
        <w:rPr/>
        <w:t>XIII ���� �������� ���������� �������� (���� �� �������� ������������ � ���) ����� ������������ ������ 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 ��������������</w:t>
      </w:r>
      <w:r>
        <w:rPr/>
        <w:t>, ��� ������������ (XIV �.) � ������ (1314-1357) � ��� ������ ����� (1327-1400), ������� ������� ���������������� �������� ���. �������������� ��� �� �������������� ��������, � ��������� ����� ��� ����� �������� ����������� � ������� �������� �����. �������� ���������� ��� ������� ��������, ��� ������� (�.�. ������) ������ ���� ���������������� �� �����, � ����� �� ������� ���� ������ ���� 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 </w:t>
      </w:r>
      <w:r>
        <w:rPr/>
        <w:t>XVIII �.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XVIII ���� ��������� � �������� ������������� ����� ����� ������� � ����������� �������, �������� ������ �� ��� ������� ����. ������ ����� ��������������� ����, ���������� ���� � �������� ��������� ������������� ��������, ��� ������� ����������� ���������� ��������� XVIII ����. � ���. 3, ��. 3 ������������ ������� ��������� �������: �������, �������� ������������ ������� � ����������� (�����- � ��������������) ���, �������������� �� ���������, ���� ���������� 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-����������� �������������� �������� (�1�-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�� �������� </w:t>
      </w:r>
      <w:r>
        <w:rPr/>
        <w:t>XIX ���� ������� � ���, � ����� � ������ ��������� ����� �� ������� ������������ ����� ��������� 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������� �������������� �������� ��� ���� � ������������ ������������� ������������ ����� � � �������� ��������� ������ ��������� � ���������� �� ������� ����������� ������ ��� � </w:t>
      </w:r>
      <w:r>
        <w:rPr/>
        <w:t>XI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��� ������� ������ ������� ���� �������</w:t>
      </w:r>
      <w:r>
        <w:rPr/>
        <w:t>; �� ������� � ������� �������� ����� ������, � ��� ����� ����� ������� ����� (common law). ������� � �� ���� ������������ ������������� � ������������ ������ ����. � ��� ������ ������, ����� ����� �������� ������; ��, ���� ���� ������� ��� ��������������� � ������' ��� ������, ���� ������ �������� ���������� �����. ��� ����������� �������� ����� � ������ �������� XIX ��] ������������ �� ���, ��� �������� ��������������� ����� �� ���� 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</w:t>
      </w:r>
      <w:r>
        <w:rPr/>
        <w:t>, ����� ���������� ���� ��� � ��������� ����������� ����� ����� ������� ����� (1779�1845), ���. �������� ���� ��������� -�������������� ������� �����! ������� ��������� � ��� ������ ������������ � ����� �� �������, �������� � 183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������� ������� ������� ������ �� ����� ����� �� �������� ��������� � ����������� ��� � �������� ����� �� �� ����� �������� � 1841 ���� �����. ���� ������ �� ��� ������ �� ������: �� ������� ������ � ��� ���� ��� ������ � 1844 ���� (droit international prive); ����^ ����������� �������� � �� diritto internazionale private � ������, ������, ��� � � ����������� ������, ��� � �����^ ������ � laws of the conflict of laws, ������ �����������^ � ��������� �private international law�),</w:t>
        <w:tab/>
        <w:t>! ����� �� ����� ���� �� ����� ������� � ������ ������ ������, ��� ��� �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������� ����������� � ����������� </w:t>
      </w:r>
      <w:r>
        <w:rPr/>
        <w:t>oi ������������� ������������� ������, �� ������� ����������� ������� ������������� ������ ������ ������������ � ��������� ������ ��� ��� ����������. ����������� ��� ��� ���� ������� �� �������� ��������� ����� �������. ������ �� �������� ������������� ����� ��� ���������� ������ �������� � ��� �������� ����� ����������� �������� �� ��������, ������� ����� ���� ����������, ���� ������, �� ������ �� �������� ������ ����������� �����] ����� �� �������� ��� ����� ������� �� ���������� � ������������ �������; �� ����������� ��������� ���-����-����������� ������ � ����� � ����������� ������� XVII ���� � �. ������ � �. ����. 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</w:t>
      </w:r>
      <w:r>
        <w:rPr/>
        <w:t>, ����� �������� �������� ������ ����� ������ ��������� ����������, ��������� �������� ���������� �� ������������ ������������� ������ � ��������� ��������-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�� ������� ������������</w:t>
      </w:r>
      <w:r>
        <w:rPr/>
        <w:t>, � ����� ������-���� �������� ���������. ��� �� ��� ��� ������ �������� ���������� �� ��������� ������������ �������� � ������ � ���, �����������, ���������, ������������ ������-���� (����� �������� � ���� ���� ����������� �. �����, .��������� �. ���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. ���������� �������� �������� ��� ������ ,���� � ������ �.-�. �������, � ��� ������� �������������-� �������������� 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. ����� ������� ������ ����� �������� � ������-:������ ������ �. �������, � ������������ � ������� ���-����� ������� �� �������������� ���������� ����� .����� �� �����������, � ���� � �������������� � ��� [(nationalita � �����������). ��� �������� ��������� ������� �� ������� ��� ���������� ���������� ������ ���, ���������������� ������������� � ������ �������� ������� ���� ����� ����: ����, ������������� � ��������� ������� ���, � ����,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. ������������ ������� � ������ ��������� ������������ �������� � �������� XIX ����, ����� ����� ���������� ������ ���������-�������� �������. ������ ������� ��������� ������� �������� ������ ������������ ����� �.�. ����� (��������� �����������) � ����� ������� � ������� ����������� ����� (1858-1859 ��.) ������� �� ������� �������� ������������� ����� � ����� ��� �������������� ������� ����� ����������� �.�. �������. ��� ������ ������� ������� ������������� ���������� (������, 1865 �.) ���������� �������������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������� ������� ����� ��� ����� � ������� �</w:t>
      </w:r>
      <w:r>
        <w:rPr/>
        <w:t>. ��������. �� ������������� ������ ���, ��� ���� ������� �� ���� � ������� ������������� �����, � ����� ���� ������� ���������� �������, ������ ��������� (����������� ���� �������� � ������� ��������, ��������� ����� � ������ ���������� �������), ������ � ���������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1917 ���� ������� ��������� ���� � �������� � ������������ ���������� ������ ����� �� ��������� � �������, � �������������, � 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</w:t>
      </w:r>
      <w:r>
        <w:rPr/>
        <w:t>, ������� ��������� �.�. �����^ ������� �.�. ��������, ������������ � ������ j, ����������� ������ ������������ �������. ��� �^ ������ �� ��������,� ����� �����,� �� ��� ��^ �������� ���� ��������-��������, � �� �������, ����� �� corpus juris romani � ����������� ����������] ���, � ���� ������������ �������������. (���^ ^���� ��, ��� ��������, � �����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 ���������� �������������� ��� � ����������� �������������� � �������</w:t>
      </w:r>
      <w:r>
        <w:rPr/>
        <w:t>^����! ������ ����� �� �������� ������� ������ ����� ������ �� ����������� � ��������� ������� � ��������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��� ���������� ���������� ������    </w:t>
      </w:r>
      <w:r>
        <w:rPr/>
        <w:t>^� ����������� � ���������������� �����, ��������� 0��� � ���, ��� �, ��������, ������ ������������ �����-   ���� � ������ ��� � ������������ ������� �����) �� B^'^a �� ��� ��������. ����������� ����������� � ����� ��������, � ��� ����� ��������, pei .,,��^.,,5 � ������ ������������ � ��������� �.�. ������;   &lt;�� ��. ������ ������ ���������� ������ � ����������� 1����  � ������� �����; ������������� 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^�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, ��� �������� ������, � ���������� ^ ���� � �������� ������������� ����������� � �������^ ������ ��������,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 ������� �� �������</w:t>
      </w:r>
      <w:r>
        <w:rPr/>
        <w:t>^ ������ ����� �� ������� ���������� � ����� ������' ��� ��) ������ ���������� ������������������ ������^ .�&gt; ��� ������ � � ������������ ����������� ����������*^ ������� �� � ����������������� ������� �������� ����^ �������! �� �� ������������� � ���� �������� �������!^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����� ��� � ��������� ���������</w:t>
      </w:r>
      <w:r>
        <w:rPr/>
        <w:t>^ �� ��������� ����� ���� ���� ���. ������� �:^   � ���� ��� � ������������ ������������� �������: �� ������ �����, �����, ���������������� ����������� ��^�������� ��� � ��� � ����-���� ��������. (� ������������    � ������ �������������� ��������� ��������������� � � ��� �� ��� ��� ���������� ���������������� ���)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 �������� �������� ����������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�� ������� ������������ � ������� ��� </w:t>
      </w:r>
      <w:r>
        <w:rPr/>
        <w:t>H ������ aapi ������� ����������������. (�������� �.�. ��������� ����� � �^� � �� �1 �., ����, �����, 1989.)</w:t>
        <w:tab/>
        <w:t>"W *����*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 � ����� ����� �����������</w:t>
      </w:r>
      <w:r>
        <w:rPr/>
        <w:t>, �� � ������ .�� ���������, ��������-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 ��������� ������ ����� �����</w:t>
      </w:r>
      <w:r>
        <w:rPr/>
        <w:t>, �������� ��-���� � ��� ��������� ��� ������-��������, ��� � ������-:�-�������� �����,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���� ����� ����������</w:t>
      </w:r>
      <w:r>
        <w:rPr/>
        <w:t>, ��� ��������� 1����������� � ��� � ����� ������ ����� ������ ����-1��� ����������-��������� ��������� (���� �� ����� ������ ���������), ����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 �� ���������� ������������� ����� </w:t>
      </w:r>
      <w:r>
        <w:rPr/>
        <w:t>:����� ����� ������������� ��������� ����� (����� [��), ���������� �������, ��� �� ���� ����� ��� ���.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������ ��� �������� ���� �� ����������-��������, � ������������� ��������. ��� ������� ���, �� �� ����������� (� ����� ������ �����) ����� ������ ����������-�������� ���������, ������� 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 ������� ��� � �����������. � ��� �� �������� ��������� ������ �� �����������, ��� ��� � ����� ��������� � ���� ��������, � ��������� ���� 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</w:t>
      </w:r>
      <w:r>
        <w:rPr/>
        <w:t>, �������� ���������� ���. ����������� ��������� � �������, ��������� � �������, �������� � ���� � ���������� ����������. ���������� � ���� ���� ����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 ��� ���� ��������� ��������� ����� ������ ������������� (������������������ ��� ��������������������) �������. � ��� ������������� �������� ����� ���� ������� ��������, �� ���� � ����� ������������ ����������-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 ����������� ������������</w:t>
      </w:r>
      <w:r>
        <w:rPr/>
        <w:t>, �� ��� ������������ �������� ���� �������� ����� ����������� ��������� � ����������������, � �����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������� ��� ���������� �������</w:t>
      </w:r>
      <w:r>
        <w:rPr/>
        <w:t>-����������� ��������� ���, ���������� �.�. ��������. � ��� ����� � �������� ��� ������� ������� ��������, �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</w:t>
      </w:r>
      <w:r>
        <w:rPr/>
        <w:t>, ����� ��� � ��� ���������� � ����������� ����. ���, ����� �� ����� 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  <w:tab/>
        <w:t>�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. ����������� �������� ����� ���� ������ ���) �������� ����������� ��������� ����������, ���������^ �������������. ������� ��������, ��� ��� ����� ���, �� ���� ���� ������������ ����� ����������� ������� � � ���������, ���������� �� ������������ ����������� �, ����������, ������� � ���������� �����.</w:t>
        <w:tab/>
        <w:t>I ���������� ���� ��� � ��� ����� �������� �� ��|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 ������������������ ��������</w:t>
      </w:r>
      <w:r>
        <w:rPr/>
        <w:t>^ � �����-���� ������������ �� ������������� ������ ����������� ������� (������� � ���). ���������� ��^ ������ ����� �������������. ��� ������ ����� �� KOI ������� ���������� ����������� � ������� �����������| ���� ������ (��������, �������� ����� ������������! �������� �������� � ������������ ��������� *�����| ������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 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-�������� �������� � ��� �� ������ �������! ���� �������������. ������� � ������� ������ ����^ ����� ��� ��������� ����������-��������, ��������, ��������, � ����� ����������-�������������� �������� �������� ��������� � ����������� 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 ��� �������� ������ ���������</w:t>
      </w:r>
      <w:r>
        <w:rPr/>
        <w:t>, �� ������� ���������� �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, ��������� ������� ��������� �������, �� ������ ��������� ������� ����������� (��������^ ������� �����, ������� ���������� ���������� � ���� ������ ������). ��� ����� ���� ����� ����������, �.�. ����-j ����� ��� ��������� ������������ ����������� ��� �����] �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, ����� ������ (��������, �������������! ���������) �������� �� �������� (������ ��������, � 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���, �������������, ��������� ��� ���������� ������� ������ � ����������� ������, ������� ����� �&lt; �������� (��������, ���������� ����� ���������� �������! � ���������� ������, ������������ � �������� ��������*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��������, ��������, ����������-�������������� ������������, ����������� 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��� � ���������� ���� ����������� ���� ����������� ����������</w:t>
      </w:r>
      <w:r>
        <w:rPr/>
        <w:t>,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�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 ���� ����� �� �����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������ � ������ 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 ������������ 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���-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�� �����</w:t>
      </w:r>
      <w:r>
        <w:rPr/>
        <w:t>, �����, ��� ����������� ��� �������� �����, ���� ���� � ������������ �������� ���������. ���������� ����� ��������� ���������������������� �����, ���������� �� ������������� ����������� �������������. �� ���� �������������� ����� ���� ��� ��������� ����������� ���������, ��� �������� � ���������� �������� ��������, � ���� � ��� ��������� �������� ������. ��� ��� ���� � �����, ��� ���������� � ���� ������ ���� ������������� ������. ��-������, ������������ �����, ������� ����������� �� ������������ ������ �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 � ��� �����</w:t>
      </w:r>
      <w:r>
        <w:rPr/>
        <w:t>, ����������, ����� ������ ����������� ������ ���� ��������� � ��������������� ������������� (��������� ��. ����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 ����� ���� ��� �</w:t>
      </w:r>
      <w:r>
        <w:rPr/>
        <w:t>, �������������, ���� ������������ �����. ������� ����� ���� � ��� �� ���� ��-����� ��-������� � � ����������� �� ����, � ���� ����� 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 ����������� �������</w:t>
      </w:r>
      <w:r>
        <w:rPr/>
        <w:t>, ��������� �� �� ����� ������������ ������������ �������� ���. ��-������ ������ �������, ��� ������� ������ ���� �������� ������������� ������,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</w:t>
      </w:r>
      <w:r>
        <w:rPr/>
        <w:t>_</w:t>
        <w:tab/>
        <w:t>� 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 �������������� ����� </w:t>
      </w:r>
      <w:r>
        <w:rPr/>
        <w:t>(��������! ���� ������� ��������, ����� � ���������� 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-������, ��� ���������� ����] �����-�������� ����� � ����� ������ ������������ ������� � ����������� ���������, ��� ������� nponcxoj ���������������� ���������� ������������ ����� ��� ��]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 ������������ ��� </w:t>
      </w:r>
      <w:r>
        <w:rPr/>
        <w:t>(���������^ ��� ��������, ����������� ����������� ���������, � �] �������� ������������ �������� �� ������ ������������ ������������ ����) �������� ��������� ��� ��� ������ ������� ������� 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 �� ���� ���������� ������ ������������ � ������������ ����</w:t>
      </w:r>
      <w:r>
        <w:rPr/>
        <w:t>, ������� ����� �� ������� ������ ���, ���� �� ����������, ������� ������1] ������������� ��� ��������� ������ � ��� ������ ��� 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���� ��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 �������� ���������� ������, ��� ������� � ����������� ������������� �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 ��������� �� ������ ��������� ����� ��� ��� ���������������� ������� �������, �� ��������� ������] �������� ���������� ����� � ���������� 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 ��������� �������������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 ������������ ���� ����� ����������� ������� 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, ������������� ���������, ����� ���� ������� ������������� 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 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��������</w:t>
      </w:r>
      <w:r>
        <w:rPr/>
        <w:t>, ��� (� ����� ������ �����) ��������^ ��� ������ ������������� ����������-�������� ������ ��� � ����������� ���������. ������� ������� ��� �� ��� ��� ������ ������� ���������� �������� ������ �� ��� �.�. ������������ ������ 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��� ������� ��� </w:t>
      </w:r>
      <w:r>
        <w:rPr/>
        <w:t>(� ������� ������ �����) ��������� � ��������� �, ���� ������������, ����� �����-� �� �������� � ������������ � ������������ ��������. � ������� ������� ���� ��� ������ �� ��� �����: ��-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������ ������������ ��������</w:t>
      </w:r>
      <w:r>
        <w:rPr/>
        <w:t>, �������, [��������� ���, ��� ����� 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 ������ ������� 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����������-�������� 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�������� ��������� 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�������� ��������� ����������� ��� ��������� ����������-�������� ��������� � 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  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�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  ��������� 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  ������������ 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  ��������� � ����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 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   ��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  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   ��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 ����������</w:t>
      </w:r>
      <w:r>
        <w:rPr/>
        <w:t>, ����������������� ������ ����� ��� � ������������� �����. � ��������������� �����-��� �������, ������ ������������ ����, � ������ ��� ����� ������� ����� � ��������� ���������� (��������� ��. ���� 3). ������ ������ � �����, ������ � ������ ��������� ������� � ������ � ��� ����� � ������������� ������� � ���������� ���������� ����� � �����-��� ��������� �����������. �� ������� �������� ������� � ��� ������ ����� ����� � ����������� �����������, ����� �������� ��������� �����������, ����� ������� ������, ��������� �����������, � ����� �������� ������� � ���-!���� � ������� ���������� (�.�. �� �������� 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���� ���������� ������� ������������ ������� ���� �� ����� ���������� �����-������������ �������� ��������. ������ ��������� ����������� ��������� ���������� ������ � ���� ����������, ���� 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а����&lt;&gt;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:      1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�</w:t>
      </w:r>
      <w:r>
        <w:rPr/>
        <w:t>, ����� �� ���������� �����, ��� � ���� �����, � ������� �������� �� ��� 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 ���������� ��� ��������� � ������������ ���������</w:t>
      </w:r>
      <w:r>
        <w:rPr/>
        <w:t>. � ����� �������, �������� ��� ������ ������������� �������� � ����������� ������, � � ������ � ���������� ����������������, ����� � ���������� ��������, ��������. � ���� ����������� ������ ���� ��������� ������������� ����������� � ��������������������� ������������� ��������� 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�� ���� ���� ����� ���� �� ������ �� � �������� ����������� ��� � ����������� �������� ��</w:t>
      </w:r>
      <w:r>
        <w:rPr/>
        <w:t>! �� ���������� ��������� ���. �������� ������ ������ ��� ����� ������������� ���������� ���������� ���� ��� �� ������ �������, ���������� � ��������� �������� �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 ����� ��������</w:t>
      </w:r>
      <w:r>
        <w:rPr/>
        <w:t>, ��� ��������� ������� ������ �������������� � �������� ��������� ��� � 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����1 �����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 ������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�� 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�� �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��������� ��� ��������� ����� ��������</w:t>
      </w:r>
      <w:r>
        <w:rPr/>
        <w:t>, �������� � ������� ����� ��������� ������ � ������� ���, ��� ���������� ��. �����, �. ����, ���������� 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� �� ������� �����</w:t>
      </w:r>
      <w:r>
        <w:rPr/>
        <w:t>, ������ � ����� ������� :������ ��������� ������������ ������������� ���������-�� � �������������� �������, � ������ ����� ��� ������-'� ����������������� ����� � ��������. �������� ��� ������ ������������ ���������, ��� �������� ��������������� �������������, �������� ������������ ��������, �������� ���������� � ������������ ������, ������� ���� �� ������ ����� ��������� ��������� ��� 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���� ��������� � ���������� �</w:t>
      </w:r>
      <w:r>
        <w:rPr/>
        <w:t>. �. ��������, �� ������������� ���������, ���� ����-&gt;�� ������ ����� ������������ �����, ���������� �������� ������������� ��������, � ���� ������� ������� ������������� �� ��������� �����. � ���� ������ ���������� �����, ��������� � ���� �������������� �����, �������������� �� ���������� ����� ����� ���������� � �������������. ������������� ����� ����� ���� ����� �������, ��� "� ������������� ������������ �����, � �������� ���������-� ' ����� �� ������ ������������ ���������� 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����� � ���</w:t>
      </w:r>
      <w:r>
        <w:rPr/>
        <w:t>, ���, � ����� ����� ���������� ������������� �� ����������� �������������� ������-��, �� ����� �������, ����� � ����� ���������� ����� ��-������� �������� ����������� ������������ �� ����-��� ������ ������� ���� �������� ������ ���������. �     ���� ���� ������� �������� �������� �� �������� ��-.���^1' �������� � ��������� ������������� 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 </w:t>
      </w:r>
      <w:r>
        <w:rPr/>
        <w:t>"� ����� ������������� ��������_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������� ���� � ��������������� � �����-������� 1968 �. � ���������� 1974 �. o ���������� ������� � ��������� ���������. 1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'1    �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��������� �� �������� �����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 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</w:t>
      </w:r>
      <w:r>
        <w:rPr/>
        <w:t>1�9�7����. ����� � ������ ����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^� �������� � ���������, ����������� � ��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 �������� ������������� ��������, � ����� ������������ ������� ���, ��� �� ������� �( ���, � ��. 16 �������������� ����� � ����������� � �� �������� ������ 1966 ����, ����������������� ����� 19 ����� 1973 �., ��������: ������� �������, ��� �� �� ��������, ����� ����� �� ��������� 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 ������� ���� ������� ����� � ������� ��� �� ������� ������������ de jure ������� ���������� � ���������� ��������� ����. � ��.7 ������ ������� �� � ����������� ������� �� 12.09.91 �. ��������: ����� ������ ��������������� ���� � ����������� �� ���, �������� ��������� ���� ���, ������� �� ��������� ����������� �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 ����� �� ������� �������� ���, ����� ����� ������������� ����� ���������� ���� � ����� ����� �� � �� �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 �.1 ������������ ���������� ������ ������� � ������������� �������� � ������������ ������� ������: �� 17 �� 1992 �. ����������: ������� ���������� ���� � �������������� �������� � ����������� �������� � ����� ����� � ��������� ���������� 1930 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 ���������</w:t>
      </w:r>
      <w:r>
        <w:rPr/>
        <w:t>, ���������� �������� � � ������ ���������, ������ ���� ������������ ������: � ��� �� ������� �� �������� ������� � ���� �� �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�������� ��������������� ������� ��������� ������ �������</w:t>
      </w:r>
      <w:r>
        <w:rPr/>
        <w:t>.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 ������ ��� ����������</w:t>
      </w:r>
      <w:r>
        <w:rPr/>
        <w:t>, ����� � �����        ^� � __</w:t>
        <w:tab/>
        <w:t>ijLAJf � ����/�� ��������, � ������� ������� � � ��������� �������. ���������������� ���������� ������� �����      ������� ����-��������� �������� ��������� � ���� ������� ����� �����      ~   -     " "��*�."�&lt;��.�� � ������� ����� ���, ��������, �� ��������� ���� ������ ������������� �������� � ����� ������ �������� ���������� ��������: ���� �������, � � ��������� ������ ���� ������� �� ����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 ���� ������������</w:t>
      </w:r>
      <w:r>
        <w:rPr/>
        <w:t>, ��� ��� ��������� �� ���� ������ �������� ���������� �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i&gt;aui_-w.v ~~�- ������� � �������� ������� ���-���������� �� ������� �����, ������ ��������� ������������ ���������, � ��� ����� �� �������� ���. [��, � ��. 9 ��������� � ������ ������� 1989 ����, �������-[�� �� ������� � ���� 27 ������ 1991�., ��������: 1. �����������-��������� �����������, ����� ������� �� �������� �� ������ ��������� ������� �� ������, �� ��-�������� �������, ����� ������������ ������, �������� �������� ������, ��������� � ������������ � �������-��� ������� � �����������, ��� ����� ���������� ������-�� � ��������� ��������� �������...�. �� ������������ ��������� ������� � ������� �� ������ ������������� ���������� ������� ����� ���� � �������� �������� ����������� � �������� ������ ����� �� �����������, �������� � ��������� ����� 1957 �.), ����� ��� � ��� ��������� � 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, ��������� ������� � ���������� ������ 27 �� 993 ���� ��������� ����� ������� �� ����� �� �������, ����-^����� � ���� 14 ������� 1994 ����, 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��70    ��,.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 � �� ������ ���������� ���� ����������) � ��������� �� � ���� � ���� ���� 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5 ���� 1936 �. ��������� ��� ������������ � ���� �������^ ��������� 1930 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 ������������� ������ � ���������� 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 ���������� ��������� �������� ������� � ���������� � �����]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 �������� ����� � ��������� ����������� � �������� ������ (��.�.! ����, 1937, �, � 18. ��.��.108, 109, 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 ��</w:t>
      </w:r>
      <w:r>
        <w:rPr/>
        <w:t>. 24 ������� ��������� 1978 ���� ����� �������� �������� � ��������� ��� ��������� ������������ �� ����, � 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���������� �������� � </w:t>
      </w:r>
      <w:r>
        <w:rPr/>
        <w:t>o��^�;?J ��������� ������������ �� ����, %��^^��İ?%* 957 ���� ������ ��� ��������� �� ������^(�!���������� t �� ������) ���� �������������, ��^^S; : ������ ������ �������� ������ ������� �� ���� ����. ~   ��������� ��������� ������������ � �������� ^��^�^���^����. ���� � �������� �������� ������ � �������� ���� i ��������� �����. (�-,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49-8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</w:t>
      </w:r>
      <w:r>
        <w:rPr/>
        <w:t>nfl_       ��� 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2 ����������� ��������� ���, ������� ������������� ��� ��������� ������� �� ���� ���������� ���. ���������� � �� ������������ ���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 ������� ����� �������� � ��������� ���������� � �������� ������ 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 �������� �������� � � �� �������������</w:t>
      </w:r>
      <w:r>
        <w:rPr/>
        <w:t>. 21 ����� 1995�. ��������� �����] ����� ������������� ���������� ����� ������������ ������� � �������������� ���������������� �������| ������� � ��������� � 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�� 1994 �., � ������� ����� �������� � ����������- ���0���^ ~ ^���� �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 ��������� � �������� ������ ����</w:t>
      </w:r>
      <w:r>
        <w:rPr/>
        <w:t>&lt;������������, �������� � ��������� �����, ����������� ��� �� 4 ����� 1994 �.. �������� ��������� ���� ������ ���� 199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 ����� � �������</w:t>
      </w:r>
      <w:r>
        <w:rPr/>
        <w:t>, ������, ������ � ������� 31 �� 1993 �. ������� � ���� ������� ����� ���������-�� ������� ��������.</w:t>
        <w:tab/>
        <w:t>����� ������� � ���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�� ��� ����������� ���</w:t>
      </w:r>
      <w:r>
        <w:rPr/>
        <w:t>, ������������������ � ������� ������ ������������ ��������-������� �� ����� ������� ����.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</w:t>
      </w:r>
      <w:r>
        <w:rPr/>
        <w:t>, ���������� �������� ���, ����� � �������� � ������� ���� ����������� ������� (��.�, ������� �������� � �������� ������ � �������� �����) ������� � �������� �������������� ��������� � ���� ��� �� �����������, �������� � ��������� ������������������� ����� � ������������� ��������� ������� 22.01.93 �. ��� ���� �������������� �������� 10 ��� ������� ������� �������, ��������� � ������ ���� ��-1994 ����. � ��. 17 ���� ��������� ��������, ��� � ���������� �� ���������� ����������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 ������ ��� ���������� �������� ������ ��������� ������� �������������� ������ ������ ���������������� ������� �������������� ������ ������� ������</w:t>
      </w:r>
      <w:r>
        <w:rPr/>
        <w:t>. � � ��. 18 ���������, ��� �����������.., ������������� ������� �� ����� ��������� �������� �������� �� ������� �������� ������. �����������** ������� ���� ����� ��� �������, ��������� ��� �����: �������� ������ �� �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����� � �������� ��������</w:t>
      </w:r>
      <w:r>
        <w:rPr/>
        <w:t>. ������ �������� ���� �� ������������ ��� � ����������� �������� � ��������� ��� 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rfi/&gt; ��?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VI ����������� ���������������� ���� � 1928 ���� ������ ��� ����� ������ ����������. ���� ������, ����-��� ����������� ����������� � ����������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..-__ __ .... �^�^�,_.</w:t>
        <w:tab/>
        <w:t>��� � 1879 ����, ������ �� ����� ��� ������, ���������� �������������� ��������� ����� ��� �������. �����, ���������� ����� ������� ������� �� ���������� � ���������� � �������� ��������� ���� �� �������� ������. ��� �� �������, ����� ���� �� ������������, �����, ������������ ���������� �������, ��������������� �� ���� ���� � ���������� ������. ������ �� ����� ���� ��-������������ ���� ���� ������������ �������, ������: ��� ���������� ������ ������������� ���������, �� �� � ����������� ��� �������� �����������. � �� 4 ��� ������������ � ���� ��������� � ��������, ���������, ����. ���������, ��������, �������, ��� ���������� ������� �� 1���&gt; �������*, �����, ���������, ���������, ������������� ��� ��������� ����� � ����������������� ���������� �� ���������, ����, �����-����, ���������,�1�����, ' ��������� � ������������ � ����������������� �������, 1 &gt;������� � ��������� ������ �������, ���������� ������� �� ���������. � ��. 7 ��������, � ~ ~~~~ "" " " � ������ ���������� ���������, ���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_,�1��   "I��"^�����&lt;��   " �Dcjvincn-niMAj  ��  ����~-�j ���� �^..���-���&gt;��</w:t>
        <w:tab/>
        <w:t>��.��&gt;��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</w:t>
      </w:r>
      <w:r>
        <w:rPr/>
        <w:t>, � ��������� ��� ������������*� ���&lt;&gt; ������� �� ���� �����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-   ---   � � ��� ~1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 ���������� ������� ���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�.</w:t>
        <w:tab/>
        <w:t>"  " " """���� ������ � �������� �������, ����������� ���������� ����� ���� ���������� � �������*"11'*1 ��^�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�������� �����������������</w:t>
      </w:r>
      <w:r>
        <w:rPr/>
        <w:t>.</w:t>
        <w:tab/>
        <w:t>I 12 ����� 1993 ���� ������������� ���������� � 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*1</w:t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 ���������� �� �������� ��������� ���� </w:t>
      </w:r>
      <w:r>
        <w:rPr/>
        <w:t>i �������� ������ �� ��������� � ���������� ������� �� ���������� �����, � ����� ������������ � ��� 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�</w:t>
      </w:r>
      <w:r>
        <w:rPr/>
        <w:t>, � ��� ����� � � ���, ������ ���� ������ ����������� � �� ����� 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</w:t>
      </w:r>
      <w:r>
        <w:rPr/>
        <w:t>-----�^��� 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erio rationes�. ������� ������ �� 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 � ����, ������ ����� ����������� �������� ���������� 1889 ���� (��������� ����� �������� ������ ����� ���������, ������� � �������), ������ ��� � ��������� ����� ����� �� �������� ����������-���� �������� �����, ��������� ����� � ��������������� ����� ����� ������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��� ���������� ��� ������� ���� ��������� � ����������� �������� </w:t>
      </w:r>
      <w:r>
        <w:rPr/>
        <w:t>(1900-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�� ����� �������� ��������� </w:t>
      </w:r>
      <w:r>
        <w:rPr/>
        <w:t>oi ������� ����� �� ����������, ������� �� ��������� 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�� ����� ����� ������ � ����� ��� </w:t>
      </w:r>
      <w:r>
        <w:rPr/>
        <w:t>1 ������� ��������� ������ XX ����. �� ���������� ��| ������ ����� �� ������� ����������. ����� ��������� ������ �������� ��������� ������ ��������, ��������� ��� �������. � 1951 ���� ����� ������ �������� ������ ���, � �� �� ������ �������� ����� �������� �������� ��� ���������, � �������� ���������� ����������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 ��������� ���� ��� </w:t>
      </w:r>
      <w:r>
        <w:rPr/>
        <w:t>OCHOBI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 ���������</w:t>
      </w:r>
      <w:r>
        <w:rPr/>
        <w:t>. ���� � ��������� ��� �^^^</w:t>
        <w:tab/>
        <w:t xml:space="preserve">��^�. � ���.�. </w:t>
      </w:r>
      <w:r>
        <w:rPr/>
        <w:t>⻗���� ������ 㗗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=r^t\ii^f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����������� � ��������� ����������� �������� ������</w:t>
      </w:r>
      <w:r>
        <w:rPr/>
        <w:t>. � ��� ��������, ��������, ������� �������� ����������� ������� � ���������� ����� � ������� ����-;� ���� ������������������ 196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�� ��������� � ������� 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,.�.�   ��.��-.�����      �^�-��� ���*\����������   ���������**.!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���������� ��������. ��� ������������� �� �������� ���-.�^������� ������������ ��������: � �������� �������� ��-����, �������� ���������, �� ����������� ��������� �������� ������������ �������� �������� ��� ������-&gt;��� ��� ����� � ��. � 1966 ���� �� ���������� ����� ��� (������ ����� � ��������� ������ ����������� ���). �����������, ������� ��������� �������� 1954 ����, ��� 1��� ���� � ��� ������������ �� ��������� 1905 ����, ����������, �� ����������� ����� ���������, ��-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�� ��������� </w:t>
      </w:r>
      <w:r>
        <w:rPr/>
        <w:t>1954 ���� ������ ��� �������� (� ��������� ����� �������������, � ��� ����������) ���� ������ �����������. ��� ������� ������� 1965 ���� � �������������� �������� � ��������-jx ����������, ������� �������� 1970 ���� � ����������-��^ � ������� �������� 1980 ���� �� ���������� �����-��� ���,� � �����  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</w:t>
        <w:tab/>
        <w:t>��� �������� ��������, �� ����� ������ ��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  ��� </w:t>
      </w:r>
      <w:r>
        <w:rPr/>
        <w:t>w   �*~�~~~-��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- ��� "fj"   i^cwrt^a.itt;ivu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���� ������������ ��� ��������� � ��������, �� ��-1 ��� �������� � ���� ���� ������� �������� 1955 � � m ��, ���������� � ��������� ������������� �����-������ �������� �����. � 1986 �. ���� �������� ���� ���� �� �� �������� ��������� ����� � ������������� ��-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1��1\,��   rHJUJOGJaiJjrJ.*�   ?&gt;   WUtfJLMW �.��   �. ?*uv.&amp;v,bsi~ji~w~~ �   Uj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���� ������� ����� ���������, ����������� ������� ���-[������� � �������� ����������� �������. ��������� �� : ������� �������� � ���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 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, ����� ���� ��� ���� ��� 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  </w:t>
      </w:r>
      <w:r>
        <w:rPr/>
        <w:t>__</w:t>
        <w:tab/>
        <w:t>_,__� __ -..-�., ��*�, �����1�� � 1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����� ������ ����������� ����� ����� � ������</w:t>
      </w:r>
      <w:r>
        <w:rPr/>
        <w:t>, ��������,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 ��������� ���������� ����� ����� �� ��</w:t>
      </w:r>
      <w:r>
        <w:rPr/>
        <w:t>, ��������� 1954 ���� (������������� ����� �����������! ����� ���������� �������� 1905 ����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: i ������ �������� � ��������� � ������^��.�* ^/^^uv�*�&lt;i ������� ��������� ����� 1958 ����, ������� �������� '"*" *9 ��������� � ���������� ������� �� ���������� ����-����   �������� 1973 �. � ������� �������� �� ������������ ���-,.</w:t>
        <w:tab/>
        <w:t>������� ����������� ���������� �� ����������� 196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</w:t>
        <w:tab/>
        <w:t>�������� �������������� ��������� 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     ���� � ��   </w:t>
      </w:r>
      <w:r>
        <w:rPr/>
        <w:t>1� ������������ ����������, ���������� � ��������� ������</w:t>
        <w:tab/>
        <w:t>���� i   1���� ������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� ������ � </w:t>
      </w:r>
      <w:r>
        <w:rPr/>
        <w:t>1975 ����, ������ ��� ���� �������� �����-���������� ���</w:t>
        <w:tab/>
        <w:t>&gt;����� �� ��� ����� ������������� ����������. � ������-rvrr.iwr �</w:t>
      </w:r>
      <w:r>
        <w:rPr/>
        <w:t>㫄��</w:t>
      </w:r>
      <w:r>
        <w:rPr/>
        <w:t>~ 1�^���� ���� ������� ��������������� 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xp�r ��� on* ^ ���� -�8 �-� �������� *�??�- 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 � 1�89 �. ���� � ����������) �������� 21 ���������� .� �������� � ������� ��������� � ��������������� �����). ������ ����������� ������� ��������� � 1979 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������� ��������� �� ����� ������ ��� (������ �� ���-�&amp;�� ����� �������� ���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_�..�^ -i�*i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� �� ��� �������� ��� </w:t>
      </w:r>
      <w:r>
        <w:rPr/>
        <w:t>sa ���� ����� �������� ������� �����. � ������ ��� ���� ���� �������� ���������� � ����������� � ����, ��� �������� ������� 1968 ����, ����� ��� ��������� �������������� �������� ��������� ������� ������� 1980 ���� � �����, ���������� ��������� � �������* �������������, ���������������� ����� ����������� �� ���������� ��� ���������� � ������ ������������ ���� � ������ ������������� �����������. �� ������� ���� ��� ��� ������ ������������ ������ �������� � ������ ��������� �������� 1968 ���� � ��������� �������� �� ����������� �����. ������ ����� �� ���� ���� ������������� ���������� 1985 ���� � ��������� � �������� ������� � ���������� ����� � � ����������� ����� �� ��������� ���������, � ����� �� ���������� i ����� � ��������������� ���������� 197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 ��������</w:t>
      </w:r>
      <w:r>
        <w:rPr/>
        <w:t>, ��� � 1988 ���� � ������ ����! ������� � ���������� ��������� ��������� ���� �� (����), �������� ������ �� ��������-������� ~ �������� � �������� ����������� � ���������� �����-������� �� 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��� ���������� ���� ����������</w:t>
      </w:r>
      <w:r>
        <w:rPr/>
        <w:t>. �������� ����������� � ����������� ������ ���, � ��, ����� �������� ��������� ������������� ����������. � 1966 ���� ������ ����������� ����� � ������� � �� ����� ������������� �������� (��������). � ��� �������� ����� 36 ����������. �� �������, � ������� ��������� ���������� ����� ������������� ���������, �������� ����������� ������������� �������� ����� ���� � ��������������� ���������� � ���� �������. �� ���� �������������� �������� ��� ����� �� ������� �� ������� �������� � ������������� �����-������� �� ��� (1974 �.), � ��������� ������������� �����-������� ����� (1980 �.)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 ������� ����� ������ � ������������� �������� ��������� </w:t>
      </w:r>
      <w:r>
        <w:rPr/>
        <w:t>1985 �., �� oc �������� �� ������ ������� ���� ������ ����������� ���������������� (�� ��������� �������� ������ �cxo^ � ����� ������� �� ������������� ������������ ���: ���� 1994 �.), ������� ������ ��������: � �������� �����, ������������ ����� � ����� (1994 �.); � ����������� ���������� ��������� (1992 �.); �� ����������� ����� (1996 �.); � �������������� ���������������� (1997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 ��������� � ������� ��� ������</w:t>
      </w:r>
      <w:r>
        <w:rPr/>
        <w:t>-;� ����� 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 � ���� ������� �������� ����� ��</w:t>
      </w:r>
      <w:r>
        <w:rPr/>
        <w:t>-_� ������������������� ����������, ��� ������������� ������� �� ���������� �������� ����� (�������) � ��-�*. �������� ���� � ������������������� ����������, ��-���� � 1926 ����. �� ������� ������ 52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</w:t>
      </w:r>
      <w:r>
        <w:rPr/>
        <w:t>, � ������� ���������� ��-[����� �� �������� ���, ������������� ����� � ����� ����������� ��� �� �������� � ������� (������), �������� ����������� ���������������� ������������� '���)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������ ��� ��� ���� ����� �����</w:t>
      </w:r>
      <w:r>
        <w:rPr/>
        <w:t>-���������� ��� ������������, ��� � �����������-�����-: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��� ������ ������� ��������� ���</w:t>
      </w:r>
      <w:r>
        <w:rPr/>
        <w:t>-�����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 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 ^���������, ����������� 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 �������, ���������� 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� �������, ������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������� � �������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 ����������� �������� ������������ ����� ���-to ���������� �� ����������� ����� (����������� ������ '804 �.). �� ��������� � ������. � ���� ������� ������ �� �����, ��������� � ������ 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�������� �������� ����� ��</w:t>
      </w:r>
      <w:r>
        <w:rPr/>
        <w:t>. 3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 ��������������� � ������������ ���������� �� ���� ���������� �� ���������� (������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�����, ���� ��, ������� ����������� �����������, ��������� ����������� ������� (���� ���� � ���������� ��, ������������� �� ��������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, ��������: �������� ������� � ������������� ���������� '������ (�. ������, 1988 �.) � �������� ������� � �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��� (�. ������, 1988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��, �������� ������������ ������� (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</w:t>
      </w:r>
      <w:r>
        <w:rPr/>
        <w:t>) ���, �������������� �� 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 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939 ���� ���� ������� � 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� �������</w:t>
      </w:r>
      <w:r>
        <w:rPr/>
        <w:t>, ���������� ������ � 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, ��� ����������� ��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.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������ ���� </w:t>
      </w:r>
      <w:r>
        <w:rPr/>
        <w:t>(��. ��. 15 ������� 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</w:t>
      </w:r>
      <w:r>
        <w:rPr/>
        <w:t>1947 �.), �� �������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 ���������, ����������� ����������� ���* ������������ ����� ��������� � �������� �����. ���] �������� ��.��. 7�31 �������� ������ � ����������� ����� ����� ������� 1896 ����*. ������ � ��� ������������� ��� �� ������ ������������ �������� (������� ���������] �����), ����� ���� ����� �� ������� ����������������� ���) ������������ �����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 ������ 1986 ���� � ��� ������� � ���� ����� �� 1986 ���� � ����� ������������� � ������� ���, ��| ��� ���� �������� �������������� ������ �������� ��)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 ���� ����� ������� ������� ���� ��������� </w:t>
      </w:r>
      <w:r>
        <w:rPr/>
        <w:t>1980 ���� � ���������� 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 ������, ���������� ����������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�� </w:t>
      </w:r>
      <w:r>
        <w:rPr/>
        <w:t>(1893 �.), ������������ (1922/1926 �������� (1939 �.), ������ (1965 �.), ������� (1964 �.), �� ��� (1978 �.), ������� (1979 �.), ������ (1982 �.), ������{ (1987 �.), ������� (1992 �.). � 1 ������ 1995 �. ����� � ���� ����� � ������� ���������� ������� ����������] �� �������� �����. ������� � ��������� � 1982 �. ��� � ���������� �������� ����� ������� � ������� ������! ���� ����� � ������������ �������������� ��������� � ���, ��������, 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���� � </w:t>
      </w:r>
      <w:r>
        <w:rPr/>
        <w:t>1991 �. ����� ����� � ��������&lt; ��� ������� �����, ����� �������� ������ � ��������� ������ ����� �����. �������������� �������� ����� noci ���� ����� 10 ������������ ��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 ����������� ����������� ����� � �� ��������������� ������ ��������� ��� ������������ ��� ������� ����������� � ���� ������� ����</w:t>
      </w:r>
      <w:r>
        <w:rPr/>
        <w:t>. �. ������. �| ���, ��� �������� �� ��� �������� � ����� ����� 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���1�� 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��,� ��� ������������ � ������ ����������� ����� ���� ����������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����������, ����������� �����, �������� � �������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 ���� ����� ����������� ����������</w:t>
      </w:r>
      <w:r>
        <w:rPr/>
        <w:t>, ���-|���, � ��� ������ ��������. ���������� ������� ��� ���-[������� ������ � �����, � �� � ���� ������: ����������� &lt;���������� ����, ����� ����������� ����� � � ���-� ������ �������� ����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uirn   �   �?����   nrrir� ��������������.��1�&gt;��   ���1*   �������  �#&gt;�*&gt;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 ������ � �����, �. �� � iinum �������. �����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� �����</w:t>
        <w:tab/>
        <w:t>- - - - � --~.                                                      ����� ����������� ����, ����� ����������� ����� � � ���-��������^�^  ���' ����������� ����������� ���������� � ������ �������� ����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"*llJiWJtilil&gt;le    �����.�    f*n ��?�-|*����� ,�    �.     _ ___</w:t>
        <w:tab/>
        <w:t>_     ^^^�                .,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 ������ � ����� ����������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���� ��� 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������� ��������� �������, �����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�� �����</w:t>
      </w:r>
      <w:r>
        <w:rPr/>
        <w:t>, ��� ��� ����� ���� ������� ���� [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�� ����� �������������� ������� ����� �65 ���� ������� �� 38 ������, �������� �� 12 ��������: ��-�� �������� (I), ���� (II), ����� �������������� (III), ��-&gt;�� �������� (IV), ���� (V), ������� (VI), ����� � ����������-�� (VII), ������������� � ���� ������������� ����� (VIII), 1����������� (IX), �������� ���� (X), ���������� (XI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 </w:t>
      </w:r>
      <w:r>
        <w:rPr/>
        <w:t>(XII). ��� �������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 ������������ ����, �� ��� ���������, ��������, � ��-&gt;�� � ���������� ����� (1936 �.), ������� ������� (1961 �.), (������� ������� (1962 �.), ����������� �������������� ^����� � ���� ����������� �����.</w:t>
        <w:tab/>
        <w:t>__ 4. ������, ���������� ��������� ����� ���. ������-������, ��������, ������������� � ����������� ���-� �������, �� ���� ����������� �������, ���������� [��. ����������� ������������� 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��� ����� � ������ ����� ������� ��������</w:t>
      </w:r>
      <w:r>
        <w:rPr/>
        <w:t>, � ����� ������ 1������, �� ������� ������������ ������� ������ 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cey' s Conflict of Laws). � �� �� ���� � ���� � ������-� ��� �������� ��������� � ����������� � ������ ��-� �������������� ��� ����� �� �������: � ������-(1963�.); � ��������� �������� ������� � ������� ���������� ���������� �������� (1971�.); �� ���������� ������ �� ��������� (1972 �.); � ��������� � ������-�����-�1� ����� (1973 �.); �� ���������; � ��������������� ��� ��-������������� � ������ ���������� (1975 �.); ����� �� ��-"������� ����������� (1978 �.)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 � ��� ���������� ������������</w:t>
      </w:r>
      <w:r>
        <w:rPr/>
        <w:t>-0 �������� ����� ������ ������� 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�� ����� � </w:t>
      </w:r>
      <w:r>
        <w:rPr/>
        <w:t>1934 ���� (restate � 1971 ����� (����� ������� � 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�������� ���� ��� � ���������� ���</w:t>
      </w:r>
      <w:r>
        <w:rPr/>
        <w:t>] ��������� �����, � ����� � ��������� ����������� ��] ������ �����, ������������ �� �������� � ��������] ���������, ����� �������� ������� ����������, ��� oci �� ����� ������������ ���� ������������� � �������� ������� ������������ �����, ������� � 1986 ���� (�] ���), � � ����������-�������������� ������� 1982 ���( � ������ ��� ������ � ���, � ���� �������� ����� �������� ���� � ���� ������� �������� ������ ����, ����� ���������������� ���� ��� � ��������� 1991 ����, ��� VII ������� (����������������� ����������� ���: � ����������� ���. ���������� ����������� ������� �! �������� ���������� � ������������� ���������) ���� ���� ��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 ��������� ������������ ����� ��������� �������� ������������ ���������������� </w:t>
      </w:r>
      <w:r>
        <w:rPr/>
        <w:t>(��. 15 �������� �������� �� (��. 166), ����������� ���������] ��� �������� �� (��. 12), �������� � ��������� ������ �������� ��������� ����������� ���� ��� 1968 �. (��. 1 �������� ������������ ���������������� (��. 158), ������^ �������� �� (��. 167), ���������� ��������� ��������� ����� � ����������� �������������� �������� ��� (��. 436), ����������� �������������� �������� �� (��. 2 ��� ������� �������, �� ���, ��� �� ��� � �������, ������ � ������ �����, �� ������ ���������� ��� � ���. ������� ���������� ������������ ����� ����� �� ��������� ����������� �����: �� 1963 �. (������ VI ��� 1963 �. (������ VI), ���� 1969 �. (������ VI), ���� ��������� ����������� 1995 �., ����� �� ��������������! ��� ����������� 1991 �.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� ������������� � ����������� � ������ ����������� ������������� � ������� �� ����</w:t>
      </w:r>
      <w:r>
        <w:rPr/>
        <w:t>: (����� ������ �������������� 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����������� �����������</w:t>
      </w:r>
      <w:r>
        <w:rPr/>
        <w:t>-��������� ����. ������ ��������� � ����������� ���������, �� ��� � ���� ���������� ��������-����������� ����� � � ����� �������� ������������. ��� ����������� ������ ����� ���, � ����������� ���� ����� � ������-��������, ������������� ���������������� ���������, �� ������ ��������� ���: �������� �����������, ��������� ����� ����� �������� �� (� ������� ������ �����) ���������������� � ��� ������, ����� � ����������� �� �����������-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����� ����������� ����������� ����</w:t>
      </w:r>
      <w:r>
        <w:rPr/>
        <w:t>, �����-�� �����������-�������� ������������� ��������� � ���-0��1� ���������, � ������� ����� ��������. � �������� ���� ����� �������� ������ ��������������, � ������� ,������ ����, � ����� ����� ��� �� ����������� 1965 ���� ���������� ����������. ������ � ���� ������� ����-��� �� �����, ������ ������������ �������� �� ����-)����� ���������, ���������� � ����� �������������-��� �����������. ����� ���� �� �������� ����� ����-^���� ������������ ������� ���� ��� ����� ���� ���������, ���, ����������, ����� �� ���������� ���� ���������. ��� ����������� ����������, ��������� ����������� �������, ���������� ����� �� ���������� �������� � ����-�������� ����������, ����� ��� � �������� 1984 ���� � ������������� �������� 1988 ����, ����� ��� � ������� ^������� 1961 ����). ���������� ����� ������� �� ����-('����� � ��� ����� ������ �� ���������� (��������, ��-��� �� ����������� ����������� ���������� 1976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�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 �������� ����������� ���������</w:t>
      </w:r>
      <w:r>
        <w:rPr/>
        <w:t>-� ���� � ������������� ��������� � ���������������� ������ � ����, ��� ����� ����� ���������� � ��������� :�� ���������, ��������� ���������� ������������ ���-�I, ��������� � �������� ���� ����������� ��������, ����� 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� �������� �������� � ����������� ������</w:t>
      </w:r>
      <w:r>
        <w:rPr/>
        <w:t>-������� ������� ������� � ��������������� �������� �����. �������� ���������� ����� ����� ������ �������� '������*, �.�. �������� ������, ���������� ��� �� � ����� '���� �������� ������� � �������� ���������� ����� ��-��� (� �� �������� ���� �������� �����������). ��-� �������� ������ �������� ����������� �� ����� ���-�� ��������� (�� ����� ��������� � � �� ����� ������ �������) �� ���� ����� �� ������� ����������� ��������. ��� ����������� ��������� � ������� ��� �������� � �������� ��������������� ����������� �������� ����-��. � �������� ���������� �����, �������� ��� ����������� 1������������� ������������� ��������� (��. ����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 ������ ��� ������������ �������. ����� ������ �� ���������� ����-����������������, ������������ ��� ����������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������ �������� �������, ���������� �� �������� ������� '���� ������ ������ ����� � ������ ��������������, � ����� ������ ����, ����������� ������� � �������������� 1873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 �������</w:t>
      </w:r>
      <w:r>
        <w:rPr/>
        <w:t>, � � �������� ���� ����������� ����, � � �������� ��������� �����, ���� ��������, ��������� ������ ���� ���������� ����, �� ������� ������������ �� �����. ������������ ������, ����-, �������� ���� �������� ����������� � ������ ������ � � ����� ���������� � ������ ������ �������. ����� ������� ��������, ������� ������������ �� ������ ����������� XIV ����. � ��� �������� ������� locus . actum, �������� � ���, ��� ����� ��������� ������ � ������ 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� ����������� � ������� ���� �� ���� ����� ������ </w:t>
      </w:r>
      <w:r>
        <w:rPr/>
        <w:t>lex rei sitae, � ������������ � ������� � ������������� �� ���� ���������� �� ������ ������, ��� ���� ��������. ����� ����������� ��������� ����� ��� ������� ��������� ���� ��� ������ �����. ��������� � ������� ���� � XVI ���� � ��������� ��� �������� �� ����, ��������. ����� �� ����������� ������� ������� ���� �� � ����������� �������� ����� ����������� ���� (lex 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� �������, � ������� ���� ����, �� ���� ������������� ����������.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 ������ ����������� ���� � ��������</w:t>
      </w:r>
      <w:r>
        <w:rPr/>
        <w:t>] ��� ��������. ����� ��������� ������� ����������� �� �������, ��������, ����-������������� ������� �� ����� � ���, ������� ������������� ������� ��������� � ����, ���� � ������� 1949 ���� � ���������� ������ � ������ 1974 �. � ����������� �� ������� � ��� � �������� ����� 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������� ����� ������� ������� �</w:t>
      </w:r>
      <w:r>
        <w:rPr/>
        <w:t>I �������. � 1936 ���� ������������ ������� ������ � ������ ������� � ��������� ������������ �������� ( ����� ������� 1990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�� ������������� ��������, �,, ������ �������� �� ����������� ����� �������, ����| � 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</w:t>
      </w:r>
      <w:r>
        <w:rPr/>
        <w:t>, �������� ���������� ������ �.�.������, ����, ������� �������� ����������, ������������ � �� ���� �������� ������ � ����������� ������ ���� ���� � ��������� ������������ ��������� ����������� � ��. ��� ������� ���������. ��� ����������, ��������, � ���� ���������� ����� ������������ �������������� ��� ������ � ��� ������, ����� ������� � ��� ��� ���� ��^ �������� ����������� ���������� ����������� 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��� ������� �������������� '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�-�������� ����� � ���. ���� �����������-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���� ����� � ���. 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 ����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���� ��������� ������������ �����. ����������� ������ ������������ �����. ����������. �����������. ����� ������. ������� �������. �����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-�������� ����� � ���. ���� �����������-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���� 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���-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-�������� �����, � ��� �������, ����� ���-[����� �� 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�� �����������-�������� ����� ������ ���������, ���������� � �������������� ��� � ����������� ���������, ��� 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cFjj-����� ����,   ***** -��  ~�� �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�� �����������-�������� �����, ����������� �������� � ����������� ���������. ��� ����� ������������� ���������� �� ������������ ��������� * ����� ��������� ������������ 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</w:t>
        <w:tab/>
        <w:t>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����</w:t>
      </w:r>
      <w:r>
        <w:rPr/>
        <w:t>. ����������� ����� ���� �! ���, ��������, ������ �� ����������� 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������-�������� �����, ����������� i ���� � ����������� ��������� � ����������� � �| ���������� ��������� (������������ ��� ��������] ���) � ��������������� �����������-�������� H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���� ����� � ���. �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 ������������� ��������� ����� �� ���� ������������ ��������������� </w:t>
      </w:r>
      <w:r>
        <w:rPr/>
        <w:t>(�� ���. uni ����� + f����� ������� � �.�. �������������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 ����� �������� �� ������ �� ���� �����������</w:t>
      </w:r>
      <w:r>
        <w:rPr/>
        <w:t>-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����� � ���</w:t>
      </w:r>
      <w:r>
        <w:rPr/>
        <w:t>, ����� �� �� ������ ������ ���� ��������� �� 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������� 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������� ��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 ��������� ����� � ������� ���������� �����������</w:t>
      </w:r>
      <w:r>
        <w:rPr/>
        <w:t>, �������� � �������� ������!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 ������ ������� �� ���������</w:t>
      </w:r>
      <w:r>
        <w:rPr/>
        <w:t>, ���� ����������-�������� ������ � ����������� ������� � ������� ���� 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 �� ���� ���������� ���������</w:t>
      </w:r>
      <w:r>
        <w:rPr/>
        <w:t>, �� ������ ����������� ������ ���� ��������� � ����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 ������� ������� ������������� ���� � ��������� � ����� ���� �������������</w:t>
      </w:r>
      <w:r>
        <w:rPr/>
        <w:t>, �������������� �� ���� ����� ����, ��� �� ������ ����� ���, ������������, ��������, �.�. ����� � ���� �������� ���� ������� � ����������� ��� ������������ ���� �����, �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 �������� ������ ���������� ��� ��. ��� ��������� ��������� ������������� ������� ���, ������� ��� 1957 �. �������� ������������ �����, ���������� ��������������� �������� � ����������� (��.��. 85, 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 �������� ��� ��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 � ����� ������� ����� ����������: ����� ���� ���������� ��� ���������� ��������� I ��� ���� ������������, �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 �� ����� �������� ��� �� � ������ �������� �������������� ��������</w:t>
      </w:r>
      <w:r>
        <w:rPr/>
        <w:t>. ����� ���� �����������, ��������, �������������� ��������, �������� � �������� �����, ������� ���� ������������ �� �������� �������������� ������ �����, � ��� ����� � ������� �������� ����������. � ���������� ������������ ������������ ������ �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 ���� ��� ����� ���������� ����� ����������� ��������� ������������� �������� �������, ������� � ��������� ������ �������������� ������ �������� ������� ��������� � �������������. �� ��� ��������� ����-������������� ������� �� ���� ������ 1949 ���� � ������� ���������� � ��������� ��-���� 199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 ������ ������������� �������� �������</w:t>
      </w:r>
      <w:r>
        <w:rPr/>
        <w:t>. � ���� � ������� ������������� �������, ��������-�� � ������ ������� ������������ ����� ��������, ����������� ������� ������ � 1974 ���� ������������ ��������������� ������� � ������ �� ������������� �����������, ������� ���� ������ ������� ������ ���, � ��� ����� ����. (���� ��� �������� ��������). ��������������� ������� �������������� �� ��� ��-��������� ����������� � ������ ������������ �� �� ������, ���� ��� ���� ����������� ��������� 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, ������� ������� ��������� ������ ����������� ������������� �������������� ������������, ������������� ��������� ��������, ������������� � ��������� ����������� ��������� �������� � ����� ������, ������� ������� ���������� 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 ����� ������ � �������� ���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</w:t>
      </w:r>
      <w:r>
        <w:rPr/>
        <w:t>-����������� ��������� ��������������� ���� ��������� � ��������������� ������� ���������-�� � ��������������� ������������� ����� � ��������� ���������� �������� ����� � ����������� �����������. ������ ��������������� ����� ����� ������������� ������� � ������ ����������� ����� �������� � ��� ���������� �������������� � ��������: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 �� ����� ������������ ����������� �� �� � �������� ��������� ��� ������� �����</w:t>
      </w:r>
      <w:r>
        <w:rPr/>
        <w:t>,   � pi, ����.��.� r,^r, ��������, ��������� ��� ������� �� � pai �1�"� ��������������� ���� � ��������� ��� ����� �������� ��������� ����� � �������������� �� ����� �������� � ��������� ���������, ����������. ���, � ��������� ��� � ��������� ������ ��� �����-������� ������� 1980 �. ����������, ��� ���������� �������� ��������� �������� �������1 ������������� �������� � ������������� ������������ ������� ����������� � �� ����������...� (�.1 ��.7). ����� �����, � �������� ������������-�������� ����| ��� ����� ���������� ����� 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, ����������� ������������� �����. ����� ������������ �� ������� �������� ��������� � ����� ����� � �������������� �� ���������� 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 ���� ��������������� ������������ ��� ��� � ����� ����������� �����</w:t>
      </w:r>
      <w:r>
        <w:rPr/>
        <w:t>, 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��������  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?�^��</w:t>
        <w:tab/>
        <w:t>�                             �~�"-� *1���-���1��.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������ �������� 1929 ���� (� �������!-- ~ -�___~-__- -�- -</w:t>
      </w:r>
      <w:r>
        <w:rPr/>
        <w:t>㗗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</w:t>
      </w:r>
      <w:r>
        <w:rPr/>
        <w:t>) �� ���������� ��������� ������, ����� ���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�*. �����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��������� ����^ � ��������������� ����������&lt; ����� ����� ��������� 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 ������</w:t>
      </w:r>
      <w:r>
        <w:rPr/>
        <w:t>, �.�. ������, �������� ���������� ������ �� ������ �� ����������� ���������^ ��� �����, ��������, ��������, ����������� ���� ���! ��� ��� � ��������� ������������� �����-������� ���| 1980 ����. ���, � �. 2 ��. 9 ���� ��������� ��������:*.. ���������� �������������� �� ���� ��������, ��� ����&lt; ������������� ���������� � �� �������� ��� ��� ���� �� �����, � ������� ��� ����� ��� ������ ���� � � ������� � ������������� �������� ������ �������� i ������ ��������� ��������� � ��������� ������� ���� ������������ ������� �������� (�������� ��� �� �������������� ��������������� ����� ������ �� ������������� ���� 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 �������� �����</w:t>
      </w:r>
      <w:r>
        <w:rPr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����� �������� ���������� � ������� ��������� ��������� ��������������� ����</w:t>
      </w:r>
      <w:r>
        <w:rPr/>
        <w:t>, ��������� ���� ��� ���� ��� ����� ��������� ���� ���������. .��� ������� ���� �� ��������, �������� ����� �����-� ��� ����� ���������� ������ ����� �������� � ���-��� ������������� �����, ������������ ��� ������ ��� �������� ������������ ���� (����������� ����, �������������� ����, ���� ��������� �����; �������� ���� �-����� �����, ��� ���������� ������������, ���-ijKHO, ���� ��: �������� ������� *). ��������, ��� ����������� ����� � ��� �����, ����-[, ����� ������ ������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 ����������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�� ����� ����������� �������� �� ��������, ���������-|ie �� ����� �� ����� ����� �� ��������, � ���� �����-.�� �� ��� �� ������������ 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 �� ��������� ����������� ������</w:t>
      </w:r>
      <w:r>
        <w:rPr/>
        <w:t>-(� �� ������������ ���� ������������ �����*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 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</w:t>
      </w:r>
      <w:r>
        <w:rPr/>
        <w:t>), ������ (���� �����������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 ����� ����������� ����� ������� ��� ���������� ��������</w:t>
      </w:r>
      <w:r>
        <w:rPr/>
        <w:t>**, ������� ������ ���������: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. ������������� ������� �����.� �.: ������. ���., 1960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����� ��������� ��������� ������������ �����</w:t>
      </w:r>
      <w:r>
        <w:rPr/>
        <w:t>. �. ����� ���: ���������� ������ ����������� ���� � ������ ������������ � ��-!�������� �����, ����� ��� �� �� ����, ��� 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������ �� ��� � ������������ ��� �� � ������������ ���-t (��� ��.� �.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 ������������ ����� �� ������� �����������</w:t>
      </w:r>
      <w:r>
        <w:rPr/>
        <w:t>-_ � ���������� �� ��� ����������, ��� ���������� �������� ���������-'� ����� ���������� ����� ��������� �������� �������� ���� (�������� ��������� ��� �������� � ������). ��������� �� ����������� ����� ������� ���������� ���������. �� ������ ������� � ������ � ����� ����� ������������ ����� (������������� ������� ����� / ��� ���. ����. �- ����������.� �.: �����, 1993.� �. 50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 �������� ��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� ����� ��������� ������ �� � ��� �������� ��� ���������</w:t>
      </w:r>
      <w:r>
        <w:rPr/>
        <w:t>, �� ������� ����� pa(j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� ����� </w:t>
      </w:r>
      <w:r>
        <w:rPr/>
        <w:t>(������ ������� ������������) �������� �������� �� ������� ��� (������������ ����������������), ��������� ������� � ������� ���� ���������. ��������, �. 1 ��. 5693 �� � ��� �������������: ������ ������������� �� ���� onj ���� �� ������ ������, ��� ��� ���� ���������. � ������������ ����� ����� ������ ������������� �� �� ��������� �����, � ��� ������ ������, ��� ��� ���� ���� ��,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 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��������� ������������ ���� ���</w:t>
      </w:r>
      <w:r>
        <w:rPr/>
        <w:t>, ����� �� ����� ���������������� �� ������������ ��!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 ����� (lex persona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 ������� ��������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�� �����,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iae), �.�. ����� ������, � ������� ������ ���� ��� ����� �� 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 ��������������� (lex domicilii), �.�. � �����������, �� ���������� �������� ������ ���� 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 � ����� �� ���� �������� ���</w:t>
      </w:r>
      <w:r>
        <w:rPr/>
        <w:t>( �� ��� ������� ����� ��������� �����, ������� ���, ������������� ��� ����� ���������. ���, �� ����������� �� ������ ������� ����� ����� �������������� ����� ����������, 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 ��������������� ������� ������ � ��������� �������������� ��� ���������� ����� �� ������ ���� ������� ����. ���� ����������, � ������ �| �������� � 1858 ����,� �� �������� �������� ����, �� ����� ���, � ���� ��� ��������, ��� ����� ��� ������: ���, �� � ����, ��� ��� �� ������� ������� ���������� ������������ � ����������� 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 ��., ���� �. ������������� ������� �����.� �-: ��������, IS �.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�� ���������� 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����������� </w:t>
      </w:r>
      <w:r>
        <w:rPr/>
        <w:t>(domicile of origin)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���������� �������� �� ������ (domicile of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 �������� ������� ������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� �� ������ ������� �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�, ��������, ����������� ���������,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 �������� � �������, ��� ��� ���� ��� � 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 ������������ ����� � ���������� ��</w:t>
      </w:r>
      <w:r>
        <w:rPr/>
        <w:t>-[��� ����� �������� �� ������, �� ������� ������� �� ���� ������ ������� �������� ������������, ���, ���� �� ������� ���� ��������� �� ������, �� ����� ����������� ,� ��������� �� ������������. ��� �������� ��� ���� iem ����������� ��� ��������!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 ������ �� �������� ����� ���������� �����-��, �� ���������� ����, ����� ������� ��������� !��������������, �������, ����� 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</w:t>
      </w:r>
      <w:r>
        <w:rPr/>
        <w:t>, ���������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 ����� ��������� � �������</w:t>
      </w:r>
      <w:r>
        <w:rPr/>
        <w:t>. ���, ������������ � �. 1 ��. 17 �� ���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����</w:t>
      </w:r>
      <w:r>
        <w:rPr/>
        <w:t>, ��� ���� �������� ���� �������������-���������* (�������� ����.� ��.). � �� �� ���� � ����������� �����, ����������� �����-��� ��������������� �� ������ ������� �� �����������-������� �����������, �������, ��� ��� � ���������������� ���������� ������-���� ����������� �� ����� ������ ���� ���������� ����, �� ������� ���������� ����� ������-(�� �� ���������� ������ ���������� � ������������� '������ �� ���������� ����� ����������� � ������� ������-1������ �����, �� ���������� ����� ���������� ���������-'� ����, � ��� �������, ��� ����� ���������� �� ������ ^������� ��������� ���� ����� ��������� ��������-��� ����������� �� �������� (���������)� (���. 30 ��. 1). ������ ����� ������ ������������� � ��� � ��������-:�, ��������, �� ������ ����� ����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 personalis: �.1 ��. 566 �� ������� (������� ����� '� � �� ���������� ��������� � ������ ���������� �����-^���); ����������� �������������� ������������ ����-[���� ���������� �� ������ ������, ����������� ����-"*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</w:t>
      </w:r>
      <w:r>
        <w:rPr/>
        <w:t>, �������������, ���������� ������������-�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� ������������ </w:t>
      </w:r>
      <w:r>
        <w:rPr/>
        <w:t>,�� (lex soc/etat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  <w:t>, �� �������� �������������� ������� -����������������� ���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 �������, ��������, ��������� ��� ���������� �� ������ ����� ��������� �� ����������������� ������ (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 ������������� ����� (������, ��� � ��.) � �� ������ ����� ��������� (����������� ������) ������ --,    -</w:t>
        <w:tab/>
        <w:t>___.���...��� �^.                    _  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 �lex patriae� � ��� �lex domicilii�),</w:t>
        <w:tab/>
        <w:t>�) �������� �. 2 ��. 567 �� ������� ����������� (���� �lex patriae� � ������������� �lex domici     ���������������� ����������� ���������� � ��������-����� �������� � ����� ����������� ���� ����      ��� ��� ���������� ������ �� ������� �������� � �� ��-��������� � ����������. ����� �������� ��������� ��     ������ � ��� ���������, ��������� � ���� �������� �� ���� �������� �����, ����������� ��� ������ ���     ���������� �� ������ ������, ��� ��������� �������-���, ������ ���������, �.�. ����� �������� ������ ���     ��� ��� ����������� (����� �������� ��. ����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 ���� </w:t>
      </w:r>
      <w:r>
        <w:rPr/>
        <w:t>(lex rel slt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 �������������� ������������ ���������</w:t>
      </w:r>
      <w:r>
        <w:rPr/>
        <w:t>. 1.1 ��.5693 �� ������� ��������: �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 domicilii: �.2 ���� �� ������: ����������� * �������� ���� ��� ����������� ���������� �� ������ ��, � ������� ��� �����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 ������ ������������� � ������ ������������ ������ � �������� �������</w:t>
      </w:r>
      <w:r>
        <w:rPr/>
        <w:t>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 ����� ���������� �� ����������� ������������� � ��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������ ����� ������ ����������� � ���� �������� �������� ���������� � ������ � �������������� �������</w:t>
      </w:r>
      <w:r>
        <w:rPr/>
        <w:t>. ��� ������ ��� �� ���1 ������ ��� ����������� ������, �������������� ����; �� � �� ���������� ��� ���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�</w:t>
      </w:r>
      <w:r>
        <w:rPr>
          <w:rtl w:val="true"/>
        </w:rPr>
        <w:t>ߗ</w:t>
      </w:r>
      <w:r>
        <w:rPr>
          <w:rtl w:val="true"/>
        </w:rPr>
        <w:t>~ ���     -</w:t>
      </w:r>
      <w:r>
        <w:rPr/>
        <w:t>1</w:t>
      </w:r>
      <w:r>
        <w:rPr/>
        <w:t>-        -     J</w:t>
        <w:tab/>
        <w:t>,-.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 ���������, �.�. ����� �������� ������ ��� ��. ����� ����� ������ ���������� � ������ ������ ������ �����������. � ��������� ������ ��������� �������� ����������� ��������� �������� � �������� �� ��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�</w:t>
      </w:r>
      <w:r>
        <w:rPr/>
        <w:t>, ��� �����������, ���������� �&lt; �����������, ���� ����� ������������� ������, ����� �� ����������� ������ ������� � ��� ������, : ���� � �� �� ���� ����� ������, ��� ���� �����������, * ���� ����� ����������� �������, ����� ������ ������� ��� �����������. � ����� ������ ����� ������ ����� ������ �� �������� ��������� (��� ����� ���������� ������) �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; ����������������� ���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</w:t>
      </w:r>
      <w:r>
        <w:rPr/>
        <w:t>, � ��������� �������, �������� ������, �����' �*6Pf��"* "����'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��� �. �����, ������   ������ �</w:t>
        <w:tab/>
        <w:t>*���� &lt;lex ^olunfai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_    ___.,__?.�� �    V�^M.A*UA.,    \f X l�*7T.tttri'   CUlJlVr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. �����, ������ �������� ������������ � ���� ����� ������, ����� ������ � ����������, ����� ��������� (���������������), ������������, � ���� � ��������� ����� � ��� ����������� �����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 </w:t>
      </w:r>
      <w:r>
        <w:rPr/>
        <w:t>lex personalis ������� ����� � ���� ����� ����������� �������� �� ������ ���������� ��* ����������� ��� �����, �� � ������� �������������� �������, � ��������� ���������� ���������� � ���� � ����� �������������� 1930 � 1931 ����. (��� � ��� ������, ������, � ��������� �� ��������.)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 �. ������������� ������� �����.� �.: ��������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"** *"'   * w "�"�� �* ~~ �     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 �� ������ ������</w:t>
      </w:r>
      <w:r>
        <w:rPr/>
        <w:t>, ��� ��� ���� ���������. ������ �� ����� ������ � �������: ����� ������������� . ���� �� ����������� ���������� �� ������ ���������� �������� ��������������� ������������ (�.1 ��. 570 �� ������), �� ���������� ����������� �������� � �����-1 (�.� ��.570 �� ������� � ����� �������� ��. ����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�����</w:t>
      </w:r>
      <w:r>
        <w:rPr/>
        <w:t>, ��� �������� ������� �� �������-�� ������������ �������� �� ������� � ����������� ���-���� ������ ��� ��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</w:t>
      </w:r>
      <w:r>
        <w:rPr/>
        <w:t>, ��������� ����������� ����, ������ � �. 1 ��. 569 �� �������, �������� ������� ������ � ��-������ ������ �� �������������� ������ ���������� �� 1����� ����� �� ���������, ���� ���� �� ����������� ��-1������� ������ (�������� ��� � �.�.). � �. 8 ��. 6 ��-''�� ������� �� ������������������� ����������� ����-"'��: ������ � ���������� ������ �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 ������ ����� ��� ���� ���� ������� �� ����������� �� ���� </w:t>
      </w:r>
      <w:r>
        <w:rPr/>
        <w:t>(�������� �: ��.)� (�������� �� ��� �������� �������������� � 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� ��� ������� �� ���������� �� ������� ���</w:t>
      </w:r>
      <w:r>
        <w:rPr/>
        <w:t>, ��� ��������� ����������� ������ ����� � ������ ���������������. ������ � ��� � ��.1-10 ����������� ��������� ������� 1956 �.* ����� ���� ������ ������-���� �� ������ ��� ����������� ����� ���������� �������� ��������� ���� ������ � 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, ��� �� ��������� ���� ������ ����� ���� �� ���� ��������� �������, �������� ��� ������� ���^ �������������� �������� ���, �. ����� ��������� � ���� 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 ����� ����������� ������� ������ � ��� ������ ��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 ����� �������� �������� ���� ��������| ������, ���� ���� ���� ��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��� �������, ������� ������ ��������� nj ����������� ��������� � �������� � ��� �����, ����� ����, ���� ��� ��������� �� ��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������������ ������� ������� � �� ���������� �����������</w:t>
      </w:r>
      <w:r>
        <w:rPr/>
        <w:t>. ��������� ����,� OTMI �.�.����,� ���� ����������� ������, ��������� ����� � ������ ����������������� ����������� ��������� �� ��������� ��� �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���� ����� ������������ � � �</w:t>
      </w:r>
      <w:r>
        <w:rPr/>
        <w:t>^ ������������� �����������. ������ �����������, ����! ������ � �����, ��� �������� � ������� �����, �� ������ ������������� �������� ��������. �.2 �1 ��������� ������� �� ������� �� �������� �������� ������� ������ ����������� ��� ����������� ����� ��������, ����������������, ����������� ��������� ��� �������� �� ���� � ����������� �� �������� �������� �� 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 �������� � � ������� �� ������� �� �������������</w:t>
      </w:r>
      <w:r>
        <w:rPr/>
        <w:t>, �������� �����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������ �������� ������ ��� (Uniform commercial code) ��������� ����� �������, �� ���������� ��������, ��� �� ������ ������� 2, 6 � 9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 �.� �. 4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����� �. ������������� ������� �����.� �., 1948.� �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 �������� �����</w:t>
      </w:r>
      <w:r>
        <w:rPr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 ���� </w:t>
      </w:r>
      <w:r>
        <w:rPr/>
        <w:t>(lex loci ac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 ������������ ������� ������� ��������� ��������� �������. �������� ������� �� ���: ����� ����� ��������� �������� (lex loci contract us), ������ ��������, � ���������, � �. 1 ��. 569 �� ������� paea. u ���������� ������ �� �������������� ������ ��-\������ �� ������� ����� �� ���������, ���� ���� �� ��-[������ ����������� ������) (�������� ��� � ��.). ����� ����� ��������� ������, ����������� �� ��� (locus regit actum). ���� ������� ������� � �. 1 568 �� �������: ������ ������, ����������� �� �����-, ��������� ������ ����� �� ���������...�. ������ �� :�&gt; �������� ���������� ���������-.������� �� ����� �'� �������� ���������������� ���������� ���������� ���, ���� �������� ��������� ������� ������� (��� ; ����������� ����������� ��������� � �. 6 ��. 6 ������ ����� �� ������������������� �����������). ������������ ���������� ��������, �� �������� ����� ,'��� ��������� ������ ����� �� ���������, ����� ����� ���������� ���������������. ��������, � �. 7 ��. 6 ����-������� �� ������������������� ����������� ����-��: ������ ���������� �� ������ �������� � ������� ��-������� ���������, �������������� �� ���������� ����-�,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locus regit actum ����������� ���, 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 ������� �����</w:t>
      </w:r>
      <w:r>
        <w:rPr/>
        <w:t>, 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��� </w:t>
      </w:r>
      <w:r>
        <w:rPr/>
        <w:t>(��������� �� 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����� ����� ���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���� ��������� � 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����� ������������ </w:t>
      </w:r>
      <w:r>
        <w:rPr/>
        <w:t>(lex loci so-ionis) �������� ��������� �������� ���� � ��������. 1��. 1 � 269 ����������� ������������ ������� �������-:����� ����� ��������� �� ���������� � �� ����� ���� '�������� �� ������������ ����, � ��������� �� ������� 13�������������� ��������, ���������� ������ �������-[�� � ��� �����&gt; ��� ���������� ��������������� �������� ���� ������������ ����������������� ���������. '������ ����� ��������� ������������ ��� �������� ��� '����. ���������� ��� ��������� ��������� � ���, ��� ������� ��� ���������� ����������� ������������ ����� � ������������ ������������� (�� �����-������� �-). ������������ ������ �� 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������ ��������� �����������������, ���: ���������� �������� � ������ ����� ������, ����� ���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��� ������ �������� (lex venditor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��� �����</w:t>
      </w:r>
      <w:r>
        <w:rPr/>
        <w:t>-������� ������� ��� KOJ ���� ������� �������� ���������� ����� ������ � ������ � �������� ���. (� ������� � � ��� ������ � �. 10 ��. 6 ������ �� ���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� � �</w:t>
      </w:r>
      <w:r>
        <w:rPr/>
        <w:t>. �) ��. 10 ������� KOHBI ��� � ��������� ������������� �����-������� �� 1980 ����, ����� ������� ����� ����� ������ �������� ���������, �� ������������ ����������� �������^ ������� � ������ ������������, ��������� �������:, ��������������� ��� � ���� ���� �� ��� � ����! ������ ��������, ����� �������� ����� ���� � ����]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�� ����� ��������� ������������� ' (lex loci delicti commis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 �</w:t>
      </w:r>
      <w:r>
        <w:rPr/>
        <w:t>. 1 ��. 5694 �� ������� ������ � ^~ ����� ������ �� �������������, ���������� ���������� ������ �����, ���������� �� ������ ������, ��� ����� . �������� ��� ���� �������������, ����������� ���������] ��������� � ���������� ����� (����� �������� 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���, � ������� ������ ��������� �������� ����� ������ (lex caus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 �������� �����</w:t>
      </w:r>
      <w:r>
        <w:rPr/>
        <w:t>-������������� ����� ���������� � ���������� ������������� ��� ������� ��� ���������� �������� �proper law of the contract� �� ������� � ���������� �����, � ������� ����� ����� �������� ����� ����, ��������� � ��. 4 �����! � �����, ���������� ��������� � ���������� ����] �����, ����������� � 1980 ��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 ���������� ������������ ��� ��������� ������� ��� � ��� � ������� �������� </w:t>
      </w:r>
      <w:r>
        <w:rPr/>
        <w:t>, ��. ���������� �������� ����� �������� ����� ���-��. 15 ������������ ������ � ��� 1987 ����. ����� ���� �, ��� �����, ��������� �������� �������, ��� ������ �� ���������, ���� ���� �� ���� ����������� ���� 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 ��������� ������</w:t>
      </w:r>
      <w:r>
        <w:rPr/>
        <w:t>, � ������� ����� ����� 1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����� ����� ������� �� �������� ��� ���� ����� ��������� � ���������� ������</w:t>
      </w:r>
      <w:r>
        <w:rPr/>
        <w:t>, ��-��� ��� ���� ��� ��������� ������� �����. ��� ��-��������, ���, ���� ��������� �������� � ����������� ���-��� �� ������� ������, ��������� ����� �����������, ������ ������� ����� �������� ����� ���� (� 145 ��)- ����� �������, ������������� 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 ��������� ����� �������� ������������ ������ ���� ������������ ��������. 3 �. 14 ��. 6 ������ ������� �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</w:t>
      </w:r>
      <w:r>
        <w:rPr/>
        <w:t>, ��� � ������ � ���������� �� ���������������� ��������� (����������), �� ��������� ���� ������, ��������� ����� ������,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���������� ���� �������� ����� ����������� ���</w:t>
      </w:r>
      <w:r>
        <w:rPr/>
        <w:t>-, ������ ����������� ���������� ������ �������� (���-���), ��� ����� ������� 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</w:t>
      </w:r>
      <w:r>
        <w:rPr/>
        <w:t>(lex fla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���� ���������� ������ ������� �� ���� �������-�� ���������, � ������� ������� ����� � ��� ������� [ ����������� ��� �������. ���� ���������� ����� � � ��-����� ���������, � ��������� � ��������� � ����������-�, ���� ������ ������� �� �������� �������� �������� �������� ����� �����. ���� ����� 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 ������ ��� ���� ��� ��������� </w:t>
      </w:r>
      <w:r>
        <w:rPr/>
        <w:t>.IT �����������, ��������� �� ���������� �����, ������� ����� ����� ������, � ������� ����� ����������������. I ����� ����� ������ � ����, ����� ����� ������� lex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 ����� ��� �� ���������� �����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, �� �������� ����� ������������ ��� ��� ���-����� ������������� �����, �������� � ����������� �����-�������� ���� ��� ����������� ����, � ������������ � ���-�� ���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(lex fo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 ����� ������ 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������, ����� ����������� ���. �������� ������� ����-�� ���, ������� �� ����������� ������� 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� ����� �� ��������� ����</w:t>
      </w:r>
      <w:r>
        <w:rPr/>
        <w:t>/ �����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 ������ ���� �������� ����������� ������ ���� 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 �� ������ � ������������� �</w:t>
      </w:r>
      <w:r>
        <w:rPr/>
        <w:t>&lt; ������ �� ������ �������������� ��������� lex fori t ������ ��� ����� ��������, ��� � ������ ���� ������ � � ������������ ����� ����� �����������. � ������� ������� ������������ ������ � ������������� ����� ��������� ����������� �� �������� ��� ����� �������� ��������� ���������� ����� ����� ����������� (���� ��. ����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</w:t>
      </w:r>
      <w:r>
        <w:rPr/>
        <w:t>, � ��� ��������� � ���� ���� ��������� ������� (��������, ����� ����� ������), ��� ������� 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� ������������ ���� �� � ������������ ������� ��� ����� ����� ���� �������</w:t>
      </w:r>
      <w:r>
        <w:rPr/>
        <w:t>!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 ������� ������������ � ���������� �� ����������� ������ 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�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�� ������������ ���� �� ������� �� ������������ � ������������� � ������� �� ������� �������� ���� �����������</w:t>
      </w:r>
      <w:r>
        <w:rPr/>
        <w:t>. �� �������� ���� ������� �� ������ ��������� ����� ��������. � ��.6 ������ ������� �� ������������������� ������ �� ����������� ��������: �� �������������������� ������ (���������) � �������� ����������� ��������� ������ ����� ������, �� ���������� ������� �����&lt; ���������� �������� � ���������� ��������������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 �����</w:t>
      </w:r>
      <w:r>
        <w:rPr/>
        <w:t>, ��������, �] ���, ��������� � ������ II ��. 16 ����������� �������� �������. ����� �������� ��������� ���� ���������! ���� ����������� �����, � ����������� �� ����, ����� �� ����� ����������� �� ������� ���. ���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 </w:t>
      </w:r>
      <w:r>
        <w:rPr/>
        <w:t>1986 ���� �������� ������������ ������ �������� ��� � ������������ 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949 ����, �������� �������� � ���� ������ ����� ��-�������, ��������� � ����� �����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� ����</w:t>
      </w:r>
      <w:r>
        <w:rPr/>
        <w:t>, ������ ��������, ��������� ���-����� (�� ����� �� ������ ���������� �����, � ������� ������� �������� ��� � ʸ������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���� ��� �������� �������. ��������, ���� ��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����������� �������</w:t>
      </w:r>
      <w:r>
        <w:rPr/>
        <w:t>, ������ ��������� ���� ���������� �����, ���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����� ��������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 �����������, ���������� �������� ������ ������� �� ���� ����� ��� ��� ���� ���������� ����� �����������, � ���� �� �������� ��� ��������; ��� ���������� 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 �����������, � ������� ������� ���� ���� ����� ��������������� ��� ����� ����� ���������������, ��� �������, ��� ���� �� �������� �������� ��� �������-| �������� �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 �����������, � ������� ������� �������� ����-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 ���� ����� ���� ����������� � ���������-����� ������� �������� �������������� �� ��� ���� ������, ���, �������� � �.�. � ����������� �� ����, � ��� ' ����. � ���, � ��� �������, ������������ ������ ������ ������� ����������, ��� ���� �� ���������� ��� �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 ������������ </w:t>
      </w:r>
      <w:r>
        <w:rPr/>
        <w:t>]*1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����� ������� ������������ ����� </w:t>
      </w:r>
      <w:r>
        <w:rPr/>
        <w:t>1��� �� ��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��� ����� </w:t>
      </w:r>
      <w:r>
        <w:rPr/>
        <w:t>(���, �� ����, �� |�����) ������ ������ � ���������� �������������� �� iHoro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 �. 2 ��. 3 ������������ 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:����������� ��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</w:t>
      </w:r>
      <w:r>
        <w:rPr/>
        <w:t>,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�&gt; � ���������� ����� �������� ������������� ���������-� ����� ����� ������� �. 3 ��. 570 �� �������, ��� ����-�: ��������������� ��������, 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: � ������� � �.�.), �� ���� ������ �������� ���������� (�����: ����������� ���.) ������..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� �����</w:t>
      </w:r>
      <w:r>
        <w:rPr/>
        <w:t>, � �����������: �����, ������� �� ������ ������������ ��������� ��������� �����, �� � � ���������� ���� ������ ����� 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 ����� �������� � ���� ����� ����</w:t>
      </w:r>
      <w:r>
        <w:rPr/>
        <w:t>, ����������� ����� �� ���� ������, ����� ����� ���� � ��� ��� ���� �����������. ������ ���� ����| ��� ����� ����� ������� ������� ����� ����������!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</w:t>
      </w:r>
      <w:r>
        <w:rPr/>
        <w:t>(��������������) ������������ j ������, ��������, ��. 7 ������������ ������ �� j 1929 ����, �� ������� ���������� ������� ��������^ ��� 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 � ���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����� ������������ ����, ��� �� ��� � ����� 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, ����� ��������� �����, �������������� ��, � �����, �������������� (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 ����� �������� �����</w:t>
      </w:r>
      <w:r>
        <w:rPr/>
        <w:t>, ��� ��� � �������� ������� �������� (��������� ��� ��| � ����������� �������� �����������, ���������� ���� �������������� ��������, ���������� � ����� �������� ������� �������� (�������������� ������, q ������, ������� ���������� ���������, ������ nps ���������)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, ����� � ���������� ������ ���������] ������� �������� ���������� ������ ����� ��� ����1 (�.�. 6,8 ��. 6 ������ ������� �� �����������������( ����������). ������ ���������� ���������������� � ������� ������������ ���� ���������� �� ������ �� ��� ��������� ���������� ��� ���������� (�. 2 ��. 5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 ��������� �������� ����</w:t>
      </w:r>
      <w:r>
        <w:rPr/>
        <w:t>, � ��� �������� ����������� �����, ������ �� ������������ ���������, �������������� ��������, � ������� �����! ���������, ����������� � �.�. ����, �������������, �. ����� ���������� ������������ ������������ ����� ���������� ����. ��������� ������ (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�������� ������� �����: ����������� ��������.� �.: 1994.� �.161-1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 �������� �� ���� ��� ����� ������������, � ��-� �� �������� ��������� �������� ������� ��� ������-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�������� ���� � ������ ������ ������������ � ������-g ������������ �����, ��� �������� �. �����, ����� ����������� ��������� �����. 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�������� ������ �� ����)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</w:t>
      </w:r>
      <w:r>
        <w:rPr/>
        <w:t>, ���� �������� ������ �� 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����� ���������� ������������ ���� ������ ���-���������� ��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 ���������� ����������� ���������</w:t>
      </w:r>
      <w:r>
        <w:rPr/>
        <w:t>-����. �������� ����� ������� �. 6 ��. 6 ������ ����-�� ������������������� �����������: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��������� ������ ����� �� ���</w:t>
      </w:r>
      <w:r>
        <w:rPr/>
        <w:t>-����. ������, ��������� �� ��������, �� ����� ���� |����� ���������������� ���������� ���������� �����, ���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 ����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 ���� ���� � �������� ������������ 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��� �����</w:t>
      </w:r>
      <w:r>
        <w:rPr/>
        <w:t>. � �������� ���-���������� ����� ����, �������� �������� �������, ������ ��� � �����-�� ���� ����� �� ���������� �����. ���������� ����� ����� ���� �������� 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 �����, ����������� ����������������� ����� ������������� ������� ���������� �������, ��������� ��� ���� ������, ��������, ������� locus regit ac-tum (����� ������ ���������� ������ �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��������� ������� ����� ������ ��������� ������� �� ������ ����� ����� ��������������� ������ �� ������ ������� � ����������� (��������, �������� ��. 3 ������������ ������������ ������� ���� ����������� ������� ������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, ��������� ����� ��� ����� ������ �� ������ ����� � �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 ������ �������� �� �����������</w:t>
      </w:r>
      <w:r>
        <w:rPr/>
        <w:t>-[� ������������ ������. ��������� ������������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' ����� ˗ �. 38,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</w:t>
      </w:r>
      <w:r>
        <w:rPr/>
        <w:t>^�</w:t>
        <w:tab/>
        <w:t>���� 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 �� �������</w:t>
      </w:r>
      <w:r>
        <w:rPr/>
        <w:t>, � ������ ������� ��������� �������� ������������� ��� �������������, ��� � � ��������������� ���������, ����������� ������] ���������. ��� ������� � �������� ������� �������� ����, ���������� �� ������� ����������� ����� ������ ����������� ��������� � ��������� � ������! ���������. ���, ����������� ����� lex loci contractj ��� ����� ��������� ������) ��������� � ��� ���������,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���� �����</w:t>
      </w:r>
      <w:r>
        <w:rPr/>
        <w:t>. � ������ ��� ����� (��� ��������������) ������������ ���� � �������� � ������������ ������ ��������� ������ �� ����. � ������������ ����� ����� ����������� ���] �������� ������ ������������� � �����������, ����� ��������� �� ������������ ����� ����� ����� ���� ������ ��� �� ��������������, ���]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 �������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������� ����������� ����� ������ � ��������� ������� ���������� �������� ��� ����������� ����������������</w:t>
      </w:r>
      <w:r>
        <w:rPr/>
        <w:t>. ������ � ��� �� � �� ��� �������� ������� �������� ���������� � �������� ����� (���� ��� ���������), ����� ������ ������ ����� ���������� ��� � ������� ��������� �� ����������������, ��� � ����� �����. ������ ��{ � ����������� ����������� ����� ��������� ����� ��������� ��������� �����������������, ������� ������ ����� � ������� ������-��������� � ����������! �����, �.�. � ��� ������, ��� ������ �������� � ������.) ��� ���� ������ ������������������� �������� ������! �������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 ������������������ ����� � </w:t>
      </w:r>
      <w:r>
        <w:rPr/>
        <w:t>or ����� ���� � ������-���� �������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</w:t>
      </w:r>
      <w:r>
        <w:rPr/>
        <w:t>, �������� � ����������� . �������� �����, ������� ��������, ��� � ������� ������^ ����� ��������������� ��� ������������ �������] �������� �����: ������������, ���������� � �������, (��������� ������� ������������� ���������� ����� � ���� ������� ������������ �����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 ������ ��������� � ������ ����� �������������� 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��������� ������, � ������� ��������� ������-��� ����&gt; ����� ���� ��������� �� ��� ������, ������ ������� ������, ��� ����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����������� �������� (�� ������� ���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 �������� ������������ ����� �����</w:t>
      </w:r>
      <w:r>
        <w:rPr/>
        <w:t>, ����-���������� ����� �� ��������� ������������� ���������-1�� ����� �������� �� ������ ������. ����� ��������� ��������, ��������, � �����������, ������, ������, ������-� ������, ������������ �������� 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���� ������</w:t>
      </w:r>
      <w:r>
        <w:rPr/>
        <w:t>, ��� ������������� �� ���������� ������ ������ ������ (� ������� ����-1�� ����� �������), �� � � ���� ������� ����� � ������� |������ �����. ���, � ���������, ��������, �������, ��-����, ������ ����� � ������������� ��������� ��������-�������� ����������   ������ �����, � ��������� � ���-�����, � ��������, ������, ���-����� � ������-��������-�����, � ��� �������� �����, ������� ����������� �����,� ����������� ����������� ������. I� ��������� ����������� ������� ���� ��������� ��-[����� ���� �������������� �����, ����������� ���-^� ������� ������� (� ���������, � ��������, �����, ����� -���������, �����, ������); �� ������ �� ��� ����� ����������� �������������� ����� ����������� ����-������ �������� (���, �������� �������� � ���-�'����-| ������, ������, ����������� ���������� � �����, �����-i ���������,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��� �������������� ����� �������� ���</w:t>
      </w:r>
      <w:r>
        <w:rPr/>
        <w:t>, ����� � ������ (�������� � �������� �������, ������ �������� � ������), ����� (����� ������ �������� ��������� � ������������ �������� ������� � �����), ��-(���������� �������� �� �����-���� �������� �� ��-�� �������� � ������ ��� �������), � ����� ������. ������������ ����������� �����, �������� ���������� ������ ������ ������� � ������ ��������, ���������� , �����, ��������, ������, ���������, ��������� � ��� |���� ����� �������� � ����� ������� ������� �������-�� ��1� ���������. � ����� ����� ����� ��������� ����-������ ����������� ����� ���������� ������������ ����-� ���� � ������� ������-�������� � �������������� �������. ������� ������� ����������� ���� ��������� ������; � ��������������� ������ ����������� ���-� ������� �� ��������� � 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 ��������� � ����</w:t>
      </w:r>
      <w:r>
        <w:rPr/>
        <w:t>. ������ ������, � ����� �������� �� ����������, �����, ���������� ��� ������� ������������ �����, �� ��� ����� � �����, �������� � ������ � ���������������, � � ������-�������� � �������������� ��������� ���������� � �������� ������� � �� ������� � � �������� ������ � �� ���������� �����������. �� ���� ������������ ����� ������: ����� (����� ������) � ������ (�������� �������� � ����������� ����� �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������ �������</w:t>
      </w:r>
      <w:r>
        <w:rPr/>
        <w:t>, ��� ������������� ��� ������� �������, � ����� ������-�������� � ������ ��� ��������� � �������� �������� �� ������ ������' �����, ���������� ����������� ��������� ���� ���&lt; ����� ���������� �����. ������ ��� ��������� � �� ��������� ������. ���, � ������ ����� �� 2 ����� �������� � ������������ ��������� 11 ��������� ���1 ��� ����� (� ��� ����� 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��� ������ ����� �������� ������� </w:t>
      </w:r>
      <w:r>
        <w:rPr/>
        <w:t>(� ��, �����, �����) ��������� ������������ ����� (�� ����, � ����������� ��������), ������� � ������������ ��������� ����� � � ����������������� ������ ����������� ���������������� ��������� ���������� �� ������� ������ �� ����� ������������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�� ����� ������������ ��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 ����� ����������� ����� � �� ������� ������� </w:t>
      </w:r>
      <w:r>
        <w:rPr/>
        <w:t>(� ������� ��� ����� ��������� �������) ��������� �� ���� ������� �������� �������, �� ���, ��� ����������� ���������������� ���������� ��� �������� ������� ����� �� ������ �� ���� �������] ������������ �� ������ 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��������� ����� ��������� � ��������</w:t>
      </w:r>
      <w:r>
        <w:rPr/>
        <w:t>: �������-������. ���������, �������� � �������� (��� ������ ����� ����������) �������� ���������� ���� ����� �������������� ����������� �����. � ����� �� ������ �������� ���������� ����������� ��� ���* ���������� ������������� �����. ��������� ���� ��� ������ ������� ���������, �������� �������� �� ��� �� ��� ������ ������������� �������� ������ �� ������ � ���� ����������� �� ����, ��� ����� �����'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pjj �������� �������������� ������, ��-���� �� �������������� �����, ���� ��� ���������� ���� �� ���������� ����� ����, �� ���������������� " ������� ��������� � ��� ������, ���� ��� ��� �����-���������� ���������� ������������ ����. ��� ������� ����������� ����� ������������ ���-�����, �� � ����������� ������������� ����� �������� 1���� ����������������� �������� �������� ���� �����-&gt;������� ��������. � ��������� ������� ������ � ����� ���� ������� (� ������� ������), ����� ���� ��������-� �������� ������ (��������������� ������������� [����������), �������� ��������� ��������� ������, ������������� � �������� ���������� �����. �������� ������������ ����������������� �������� � ������� ������������ ������. ������ ����� ��� �������� �����-�� � ����� �������, ��� ���-�'�����, �������-����, �����, [��, ����, �����, �����, �������������� ���������� ITO, ����, �������, ����, ������, ���������, ������, �, �����, ������, �������, ������, ������-�����, �����, [����, ����, ������, ���, ������. ������ � �����, ����-�������� � ������ ��������� ����� 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 ��������� ����� ������ ��������</w:t>
      </w:r>
      <w:r>
        <w:rPr/>
        <w:t>-������������ �����, ������������ �� ���������� ���-|��� ����� ��������� ������� ������ � ������ ���-� ����������, ��� ���������� ���� �������� (��������, '���, ��������). � ������ ������� ������ ������������ �� � ����������� ��������� ������ �������� ������-|�� ����� (��������, � ��������, ������, �����, ������) �� �������� ��������� �� ���������� ���� ����� ��� (��������, � ����, ������ � � ������� �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��� ���������� ��������� ������� </w:t>
      </w:r>
      <w:r>
        <w:rPr/>
        <w:t>'��������������� �������� ���������� (���������, ������-*)� � ��� �� �������, ��� � ���� � �������������� ������-����� ��������� ������ ����� �������� ��������, ���� '������� �������� �� �� �������� � �������, ����-������� � ���, ��������� � ���������������� ���� ����� ^������, � ��������) ��� ������������ ����, ���������-LHbIX ^� ��������� ����������������� ��������. ���-��������� ��������� � ���� ��������� � ����, ��� ���-06 �������� ���������� �������� �������� ���������-0 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���������� �������        ����� ������������� �������� 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 ����������������� ������������ ����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 ����� ������� ���� ��������</w:t>
      </w:r>
      <w:r>
        <w:rPr/>
        <w:t>, ��� �������, �������, ��� � ��� � ����� (��������� ��( ������ ����� ������ ���������� �����������������; �����), �������� ��������� ���������������� �������) ����� ����, � ����� ����������������� ��������, ����; �� �� ��������������� � ��������������� �������� ����� ��������, �� �� ��������, �������� ��������, ����������� ���� � ��� ��� ���� �������, ��������� 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������ �����</w:t>
      </w:r>
      <w:r>
        <w:rPr/>
        <w:t>* ���������� ���, ���� � ���������� ��������, ���������� �� ������ ������� �� ������ � ���� �� ������� � �����������: ������ � ������ ����. ������ � �������� ������ �� �� � ���� �� �������� ����� ������ �����, ������ ��. ������������ ���������� ������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 ������������ ��������� �����</w:t>
      </w:r>
      <w:r>
        <w:rPr/>
        <w:t>&lt; �������� �������, ����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������ �� ����������� ������� � ��������� �����, �� ���������� ����� ����� � ���&lt;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 �� ������������ ����� ������] ���������������� (������ � ������� ��������� � ���| ����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 �������� ���� ��� ���������� ����: ��� ����� �������� � ����������� ������� ����&lt;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, ��� ����� ����������� �����, ni ���� �� �������, ������ ���������, �� ����� ����� ���� ������ ������������ ����������� ������� oi ��������, ���-�� �����������, ���������������, ����� ����� ��������� � �.�. ������, �� ��� ������������ HI ���� �������� ���� ������. ��� ��������, ��������, ��. 15 �������� ������ � ��� ���: �������������� nj �������� �������� ��������� �� ���������� ���� ��� �� ���� �������� ����� (�������� ��&lt; �.�.) ��� ���������� �����������. ����� ���� �.1 �1 �� �������: ����������� �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 ����������������� ����� ������ ��������� � �� � ���������� ����������. � ������������� ������� ���������� � �������:�applicable time�,�time factor� � ���; �� ����������� ����] �������� � �droit transitoir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 �� ������ ������</w:t>
      </w:r>
      <w:r>
        <w:rPr/>
        <w:t>, ����������� ��� �� ������*- � ��������� ������ ��������� ������ �� ������� ���������, ����� �� ������ ������ �����. ������� ����� ������ ���������, ��� � ��. 21 ������-�� ������������ �������, �������� ������� ������ ������� ����������� ������ �� ������ ������� �������; ������ ��, &gt;�����, ������� ������������� ������� �������� �����-����, ��������, �������-�������� ���������� �������-,� �����������, �� �����-�������� ���������� �� ����� �������� ��� �� �����������, � ����������� ������. [������ � ���������� ������� ������� ����� ������ � � )0 ����, ��� ��������� �������� ����� ��� � ��� � ���-�������� �������� �������� (�������� �� �����������). ��. 8 ����� �������� �� ���������� ��� �������� � ���� 1�� ��� � ��� ��� �����, �������� ������� �� ���������� ����������� ������ ��� ����������� ���, � ��� ����-I, ��� ���������� ���������, �������� ������������ ���-����� ���������, �� ����������� ����. � ������������ �� 9 ����� �������� ����� ���, ���������� � ������ ���-���� �������� (31 ������� 1990 ����) � ��������������� ��������� ������ ��� ��� ����� ������, �������� ��� iy ��� ������� ������������ �������. ������������� ��� ������ ��������� � ���� ������ ������ ����� ��� ������ ������� �� ���������� ������ ��� ����� ����-1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�� ������</w:t>
      </w:r>
      <w:r>
        <w:rPr/>
        <w:t>, �������� ������� �������-� � ���� ����� ������������ ����, �������, ��� �� ���� ������� ���������� ������������ ��� ������� � �����-� ���� � ��� ����� ��������������� ����� � ������� �. ���, � ��� ��� �������� � 1986 ���� ������ ��������-� � ���� ������� ���� ������ ��. 220 BGB, �������� ����� � ��������� �� 1 ������ 1986 ���� ��������� |������ ��������� ����� ���������� ������������ |���, �� � �� �� ���� �� ��� �������-�������� ������-������ ��������� ����� ������������ �����, ����������� ������ � ��� 1987 ���� ��������������� ��� ����������� �������� �������: � ���������, ���-���� �� ��������� � ���� ������ ������, � �������� ���-� ��������� ������ �����. �������� ���������� ��� ����������, ������� �������� �� ��������� � ���� ���-�����, �� ���������� �� ���������� ��������, ���������-����� ������. ������ � ����������� � ���� ������ ������ ���������� ����� ���������� ����� ������� (��. 1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������� ���� �����������</w:t>
      </w:r>
      <w:r>
        <w:rPr/>
        <w:tab/>
        <w:tab/>
        <w:t>������������ �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 �������� ������������� ��������</w:t>
      </w:r>
      <w:r>
        <w:rPr/>
        <w:tab/>
        <w:tab/>
        <w:t>�����                     � �����������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 ������������</w:t>
      </w:r>
      <w:r>
        <w:rPr/>
        <w:tab/>
        <w:tab/>
        <w:t>�������������   � ������������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</w:t>
      </w:r>
      <w:r>
        <w:rPr/>
        <w:t>, �������� ��������</w:t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� �������</w:t>
      </w:r>
      <w:r>
        <w:rPr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���� ��������� ������������ �����. ����������� ������ ������������ �����. ����������. �����������. ����� ������. ������� �������. ������� 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 ������������ ���� �� �����</w:t>
      </w:r>
      <w:r>
        <w:rPr/>
        <w:t>! ������� �� ��������� ���� ������������� �����. �| ��� ������, ��� �������� �������������� ��������� �| ��� ������, ������ ������������ �����������, � ���! ��� ��������� ������������ � ������ �� ����� ����&lt;] ����������� ������, ������� � ���������� �� ������ ����, 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 ���������� �������</w:t>
      </w:r>
      <w:r>
        <w:rPr/>
        <w:t>, �������! ����������� ����� ������, ���� ������ � � ����� ������ ��� ��������. ����� �������� �������� ��� �������: ����������� ������ ������������ �����, �� �����, �����������, ����� ������, ������� ������� � oi 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, ���������� ������� �� 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 ������� � ����� 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'������� ����� ������������� ����� �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���� ������������ 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� �� ������������</w:t>
      </w:r>
      <w:r>
        <w:rPr/>
        <w:t>,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�</w:t>
      </w:r>
      <w:r>
        <w:rPr/>
        <w:t>. ����� ����, ��� ������������� �����-������� � ������, ��������� ����� ����� � �����-[�� �����, � �������� �������� ����������� �����. ���-i ��� ����� ������ ��� ����������� �� ����� �������-�� �����, � ���� ������������� ����� � ������������� i ������������. ��� ���� �������� ��� ���� �������� [����: �������� � ��������� ������ � ������������ ��-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 ����� ���������</w:t>
      </w:r>
      <w:r>
        <w:rPr/>
        <w:t>, �������������� ������� ;������ ������������ ���� � ��� �����������, �������� &gt;��� ���������� ������� ���������� � ���� ������� ���-;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 ������������� ������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. �����, ����� ���������� ������������� ��� �������-, ��� � ���������� �������� '. ��������, ��� �� ���� �� ;����, �������� �� ������� ���������������, �� ������-��� ������������ ������������ ���. � ���� ������ ���-'�������� ������� ������� ���������������� (�������-&gt;) � ��������� �������. ��������, ��������� �����-������ �������� ��������� ������������ �������, ��� ����� ������ �� ������ ������� ������������ ������� � '� �����������. ���������� ���������� � ������������ ����� ������ '�� ��������� �������������� ��������� ��������, ��������, ������� ������� ������� ������ � ����� 1��� 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��� ����������� �������� ���� � ����� ����-' ���������� �� �������������� ������, � � ������ � ������� ��������� ����, ����� ���������, ��� ������ ��-� ��������� ������ � ����� ����������� ����� �������� ���� ���������� ����������� ���������, 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 �.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����������� �����</w:t>
      </w:r>
      <w:r>
        <w:rPr/>
        <w:t>! ���� �������. ���������� ��� ������������� �����! � ������ ������������� ���������� 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 �������� ���������� ����� ������� </w:t>
      </w:r>
      <w:r>
        <w:rPr/>
        <w:t>oi � ����� ������ ����� ��������� �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����������� �������� � ��������� ��������� ���� ������ ����� ������ ������ � ������� ���� ������������ �������</w:t>
      </w:r>
      <w:r>
        <w:rPr/>
        <w:t>, �������� �������� ������� ������ �������� �������� �������, ��� ����������� ����� � ��� ������. ����� ������ ����������� �� ���! ������� ������� � ����������� ��� � �������� �����1 ���� ������ � ��������� �� ����������� ���������!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 ����� ���� ���� �����</w:t>
      </w:r>
      <w:r>
        <w:rPr/>
        <w:t>: 1) �.����.\ ��� � 2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 �������������� ������� ��� ��</w:t>
      </w:r>
      <w:r>
        <w:rPr/>
        <w:t>1 ������� ������ ����������, ����� � �������������� ������� ����������, ��������������� �� �������] ������� � �����������. ����� ������������ ��������! ������� ����� ��������� ����� ����������� ��������1 �������, ����������� �����������, � ���� ����� ���� �� � �������������� ���������� ����������. � ����� �&lt; �������� ����� ���������� ����� �� �����������, ��� �] ������ ���������� ������������ ����� � ���� �������&lt;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 ����������� �����</w:t>
      </w:r>
      <w:r>
        <w:rPr/>
        <w:t>, ��� ������� ������ ������������ ��������� ������������ ���! ���� ������ �� ������ ��������� � ����������. �; � ���������������� ������� ������������ ����� ����-������������� �������� � ������� ��� � ���� BOL �� ��� ������������� �������: ���� ���� ����] ������� ���������� *, ������ �������� ��������� . �� **, � ������ (� ����� �����������) �� �������� �����-�������� � ����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 ������� ������, ��������, � ��� ��������� �� ������� �����, ������������ � ������ ��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� ���������� ��������, ��������, � �. 3 ��. 1 ��-�������� � ��� 1958 ���� � ��������� � ���������� � ���������� 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 �������� ����������� �����</w:t>
      </w:r>
      <w:r>
        <w:rPr/>
        <w:t>, �����-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 � ���������� � ����������� � �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������ �����</w:t>
      </w:r>
      <w:r>
        <w:rPr/>
        <w:t>, 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-�� ��� �������, ���,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�� � ��������� ������������ 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� ����� ������������� �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 ����������, ��� ���������� ������ ��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����������� ��������� � ������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 �� ������� � ��� ����� 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� �����������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 ������ ��� ������ ���� �� 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� ����� �� 15 ������ 1993 �. �����������, ��� ������-.���� ���� � ���� ��� ����������� ���� ������ � ������ ����� �����, ��������������� ���� �������,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������������ ���������� ������� 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 </w:t>
      </w:r>
      <w:r>
        <w:rPr/>
        <w:t>(�. 1 ��. 4). �������������, ����������� ���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���� ������ ���������� �� ����� [����������� ����� ���� ��� �������� 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, �� �������������� �������������� 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����. �������� ������ ���������� ��������� ���������� ��������������� ������ ������, �� ����-1��� ��������� � ���� �������������� ������� � ������ ������ �� ������ ���� ����������� 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��� �������� ����������� ������</w:t>
      </w:r>
      <w:r>
        <w:rPr/>
        <w:t>. ��������� ���������� �������� ����� ������� ������ "�� ������, �.�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 ��������� �������� ���������</w:t>
      </w:r>
      <w:r>
        <w:rPr/>
        <w:t>-�, ������� ������������ ��������� ������������� �����, � ��������, ������ ����������� ����� ����, ��� ��������� ����� ���������� � ���������� ���������� ��-����� ��� ���������. ����������� ������ � ��� ����� ��������� �������� ������ �� ��������� ������������: � İ���� ������������ � ������������ � ���������� &gt;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�������� ������������</w:t>
      </w:r>
      <w:r>
        <w:rPr/>
        <w:t>, 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*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, �������� � ��� ���������� ������� �����, ������, �������, �������� ������� ] �� ������������� �����, ������� �� ������ ������ �� ���������. �������� �������� ������� � ���, ��������� ������������ ������������ ������ ��� ������ ����� ������ �� ����������, � ����� ���! ������� �� ��������� ����������� �����, ������ ��������� ����������. ��� ���� ������� ����� � �� ������ ����� (����������, ������� �������� �� �������� �� ������ ��������� � ����� ����|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 ���� �������� ������������ ������ �� ������ ���������� �������� (���� � ����� ���������). ��� ������������ ������������ � ������� � ���������� j ������ ������ �� ��� ���������� �� ����� �������! ������ ���������. ���� ��� � ������������ �������� ����� �� ����������� ����� � ����������, ���������� � ���� ���� ����������� ���������� ���������. ��� ������-����������� �������� 1875 ����, �� �������� ��� ���������� ���������� ��������� ��������� �� ��� ���������� �����, � ����������� ����� �� ������(] ����� ��� ����� �� �������� ���������, ������� ��� ��� ��������������. ���������� �� ���, ����������| �� �� �������� ��� ����� �� ������������, ����� � ������ � ������� ����������� �������, �� ��������� ������-����������� �������� �� ��������� 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duo faciunt idem, non est idem (���� ���� ����� � �� ��, �� ��� �� ���� � �� ��). ���� ������� �� �������� � ������������ ������. ����� � ����� ������ ������������ � ����� ��� ��������, �� �� ��� �������� �������� ��� �����. ���������� ��� ������� �� �� �����, ������ ���������� ������� ����� �������������, � ��������� � �� �����, ��� ����* ������� �������� �� �������������. ��� �����������! �� ��������� ��������� ������� ���������, � �����! ����� ��� ����� ��� ��-�������. � ����� ������ � �������, ��� ��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 � ������ � �������� ��� ��</w:t>
      </w:r>
      <w:r>
        <w:rPr/>
        <w:t>; 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��� ������������ ���������� �</w:t>
      </w:r>
      <w:r>
        <w:rPr/>
        <w:t>! � ������� ��������� ������ 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-j____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>, � �������� � ����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Q! ����, ������ � 1897-�, �������� 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, ������, ������ � �������. 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 ���������� ������������������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 ����� ��� ��� ������� ������ ����� ������������� �����</w:t>
      </w:r>
      <w:r>
        <w:rPr/>
        <w:t>, ������� � ������ ad hoc �� ���-����������� �����, � �� � ������ ���������������� ��������� ������������ ������, ��������� �� ����-(������ ��� � ����������� �������. ����� �� ����� [���������� ����� (��������, �������� �������, �������-� ��������� ������ � ��.) �������� ��� �������, ������� � ������������� ��� ��������. �� ������� ���������� �������� ����� ������������ )��� ���, ������ �������� ������ �� ������ �������, &gt;� ����� � �������, � ����� ������ ��� �������� ���-1,�, ����������� �������� ������ �. �������. ��������-�� ����������� �������� �� ������� � ��� ������ ��-�, � ���� �����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</w:t>
      </w:r>
      <w:r>
        <w:rPr/>
        <w:tab/>
        <w:t>����������</w:t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���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</w:t>
      </w:r>
      <w:r>
        <w:rPr/>
        <w:tab/>
        <w:t>������� ������</w:t>
        <w:tab/>
        <w:t>'�����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��������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�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</w:t>
      </w:r>
      <w:r>
        <w:rPr/>
        <w:tab/>
        <w:t>�����</w:t>
        <w:tab/>
        <w:t>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</w:t>
      </w:r>
      <w:r>
        <w:rPr/>
        <w:t>-</w:t>
        <w:tab/>
        <w:t>������������</w:t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ab/>
        <w:t>�������</w:t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�����������</w:t>
      </w:r>
      <w:r>
        <w:rPr/>
        <w:tab/>
        <w:t>����������</w:t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��</w:t>
      </w:r>
      <w:r>
        <w:rPr/>
        <w:t>-</w:t>
        <w:tab/>
        <w:t>����������</w:t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�������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��</w:t>
      </w:r>
      <w:r>
        <w:rPr/>
        <w:tab/>
        <w:t>����������</w:t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��</w:t>
      </w:r>
      <w:r>
        <w:rPr/>
        <w:t>-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���� ������</w:t>
      </w:r>
      <w:r>
        <w:rPr/>
        <w:tab/>
        <w:t>� ����������� ������� ���������� ��������</w:t>
        <w:tab/>
        <w:t>����� ����������� 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����� ������-</w:t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������� �����        �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� � ������ ������������ �� � ������� � ���</w:t>
      </w:r>
      <w:r>
        <w:rPr/>
        <w:t>, ��� ������� ��������������� �����&gt;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 ������������ � ������� ���� (lex for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 ��������� ������, � ������� ������ ������� ����� ����� ������ (lex caus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 ��������� �������� ������, ����� �� ���� �������� ������ (��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</w:t>
      </w:r>
      <w:r>
        <w:rPr/>
        <w:t>lex fori. � ������� ���� � ������ ��������� �����������: ���� ���� ����������� � � ����� �� ����� ������ � ������ ����. � �������� � �� � �������� � �������� ������������ ������� KBI ����� � ������������ � ������� ���� �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� ����������� </w:t>
      </w:r>
      <w:r>
        <w:rPr/>
        <w:t>lex fori �������� ����������� �����������, ��������, � ������� ����~ (��. 6), ���������� ����������� ������� (��. 10), ���' ���� ����������� ������� (��. 15). ����� �� ������ ��� � ��� �������� ���������� ���: � 3 ������ � �������, � 7 ����� �������... ��� (2-� 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 �����</w:t>
      </w:r>
      <w:r>
        <w:rPr/>
        <w:t>, ������� �� ���������! � ����� ������ ������ ����� ����������� �����, �� ���� ���� ������������ ������������ ���������� ������: � ��������� ��������� �������� ������: ��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</w:t>
      </w:r>
      <w:r>
        <w:rPr/>
        <w:t>lex causae. �� ������������ lex (�. ����� � ��.) ��� ����� ��������� ��������� ���� �� ����� � ������������ � ���������� � �����1" �����, � �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</w:t>
      </w:r>
      <w:r>
        <w:rPr/>
        <w:t>. ����� ����������� ������� (�������� ������ �.������) ��������, ��� � ������ �����, ���������� � ��� (������ � ���� ������� ��������������� � �� ������������ ���� ����), �������� �� ������, ���������� � ����� �� ���������������. ��� �������� ���� ������� �.�.�� ������������ ������������ � ��� �����, ����� �� ������ ������ ����� � ���������� �� �����-���� K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�� ������������� � ������� ���������� ����������� �������� ��� �������</w:t>
      </w:r>
      <w:r>
        <w:rPr/>
        <w:t>-����� ��� ������ ����, �������� � ����������� ������*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 �������� �����</w:t>
      </w:r>
      <w:r>
        <w:rPr/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�� ������������ ���� �� ���� ���������� ����� ����</w:t>
      </w:r>
      <w:r>
        <w:rPr/>
        <w:t>'�, ������ ��� ʰ ��� � �/� ����������� (1966 �.) � ������ ������� ��������� ���������� ����������� '� ������� ��������, ������� �� ���������� ��������� 3 ���� �������� ��� �����, ��������� �������� ���������-������������� ������������ �����. ��� ���� �����-���� ��������, ��� ��������� ������������� ��� ������-������ �����, �� ��������, ��������� ��� ����� �� �����-�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 � </w:t>
      </w:r>
      <w:r>
        <w:rPr/>
        <w:t>1984 �. ��� ����� ����������� ��� ����������� ������ ������� ��������, � ������� ���� ���������, ��� ������� �� ���� ������ ������� �����-��� � ������������� �����, ����������� � ��������, ie � �������������� ������. � ��� ����� ���������� [�������� ����� �� ����������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 ������� �������� ������������ �����</w:t>
      </w:r>
      <w:r>
        <w:rPr/>
        <w:t>-[������� ��, ��� ������ �������� ����������� � ������� � �������� �� ����������. ���, ����� � ��� ������-� 1987 �., �������� ��������������� ������ ��������-ie ������� ������������� �����, �� �������� ���� � ���-[�������. ���������� ������ �������� ����� � ��� 5����� 1978 �.: ������� � ������� ������ ����� � ���-1������� � ������������� ��� ������ �������. ����������� �� ������ ������������� ���������. ���� �������� ������� � ������������, ����������� ������ ������������ �� ������ ����, ������������� ���-&gt;���� �������� ������� �� �������� ������������, �����, ��������, ���� ����������-���������� ��������� &gt;���� ������ ���������� ��������� ������. ���������� |� IDri �� ����������, ����� �������� ���������, �����-|���1��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 ����� ���������� �������������</w:t>
      </w:r>
      <w:r>
        <w:rPr/>
        <w:t>-' �� �������� ������������, � ��� ����� ������� �����-����� �������� ����� �� ���������� �����������-��������������, ���������� ����������� �������. ��������������� ���� ����� ������ ������ �������� ,������� �����, ������� �� ����� �����-���� ����-t    �1� �������� ����� ����������� ������ ����, � �������� ��� �����������. ����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       �</w:t>
      </w:r>
      <w:r>
        <w:rPr/>
        <w:t>^��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�� ����������������� � ����� ���������� � ����</w:t>
      </w:r>
      <w:r>
        <w:rPr/>
        <w:t>, ����� ��������� ����� fraus leg (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 ����� ������ ������ ������ ������ ����� ����� �����</w:t>
      </w:r>
      <w:r>
        <w:rPr/>
        <w:t>. �������, ���� ������� ����������&lt;1 �����������, ����������� ������� ������ X, ��������� � ��������� ����� ������ ����������� ������� �� Y, ��� ����� ��������������� �� ����. ��� ������!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���������� ����������� ������^ ��� ����������� ������ � �������, ���������� � ����� ��, ��������, �� �����, ��� ��������������� ����� ���� �� ��� ����� 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������ ������ 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</w:t>
      </w:r>
      <w:r>
        <w:rPr/>
        <w:t>, �������� ��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� ������</w:t>
      </w:r>
      <w:r>
        <w:rPr/>
        <w:t>, ��� �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�����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 ����� �������� �����������  ��� ���  ��� 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�������� ������ ���� ���</w:t>
      </w:r>
      <w:r>
        <w:rPr/>
        <w:t>, ������������ H&lt;J ����� 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������� � ������, �� �����������] ���������� ����� ������ ������� ��������� ���. �� �������� ������ � ���� ������ �������� �����������) ���������������� ��������, � ����������� ����� ���� ��������� ���������� ��������. �������� ���������^ � ��������� ���� �������� � ��� �� ����������� ��] ����, ����� ����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� ���������� ��� � ������. ����������� � � ���, ��� �� �������, � ����� ����! �������� �� ������ ������ � ���,� ������� ����� ���������� �����������, ���� ���������� �������� ��������� �� ����� ��������� ����� �������� ��! ��� ����� ��� ��������� � �.�. ��� ��� ������� �� ��! ������� ������������ ����. ��������� ������ � ������������ ����� ��������� ������ ��������� ���� �1 ��������, �������� ����������� � ��� ���, �������: ������ ������������; ��������� ������ �������, ���, �� ����� ������ � ��������� ��� � ����������� � ��� �� ����� ������ ���������, ���� ����� � �� �����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</w:t>
      </w:r>
      <w:r>
        <w:rPr/>
        <w:t>, ������, �� ������ ��������: ������ ������ �������� �� ������ ������. �� �� ���&lt; ��, ����� �� ������ �����, � ���� ������ ������, �.�. �� ����� ������,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 � �� ����� �������� ���������� ������ ������ �����-��, ��� ����� ������, ���������, ��������� � ����-��� ���� �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 ������ ������� ������</w:t>
      </w:r>
      <w:r>
        <w:rPr/>
        <w:t>,� ����� ���-��� ������ �.�. ��������,� ���������� ������������ � ��������: 1) ����� �� �������������� � ����������� ������ ��-��� ������� �����������, �������� ������ �� ��������� ���������, � �������� �� ��� �������� ���-� �����������, ����� ��������� �� 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 ������ ��������� �����������</w:t>
      </w:r>
      <w:r>
        <w:rPr/>
        <w:t>, �.�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</w:t>
      </w:r>
      <w:r>
        <w:rPr/>
        <w:t>, ��������� ���������� �� 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����������� ������ ������</w:t>
      </w:r>
      <w:r>
        <w:rPr/>
        <w:t>. ��������� �� ���-���� ����� ������ ������ ���� ������ ������? � ��-[���� ���������� ������� ������ ����������� ������� ����� ������ ����������� ������������ ������� ���-�������� ��������������� �������� ������ � ������� ��������������. ���, �������� � 8 ����������� ������ 1�� 1979 ����, �� ����� ��������� ����������� �����, ������ � ������������ ��������, ���������� �������-[ ������������ ��� ��������� � ���� ������ ����� �����, �������������� ����; ��� ������� ����� ������������� ����� ��������� �����,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 ��������� ������ ������ �������� ��������������-��������� ������������� ������������ ������� �����-�� ��� �������� ��� �������� ������, ������� ���������-��, ��� ������� ����� ���� �������� ������ ��� �������� �����, � ������� �� ����� ������������� ����. ��������, ������������ �� ��. 5 ������ ��������� � ��� 198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 �� ���������</w:t>
      </w:r>
      <w:r>
        <w:rPr/>
        <w:t>, ���� ��� ���������� �� ������� �� ��������� ����� ���������. �������� �������� ���� ����� ������� ����������� ��������� ������ 1907 ����, ������������, ��� �����, ���������� �� ��������, �������� ����������������, ���� ��-������� ����� ���� � ����������� ����������� ���� �������-�� � ����� ���� �������� ���������, � ���� ������� ����-����� ����� �������� �� ��� ���������������� (��. 61). ���������� ������� ������ ����������� ������ ��-����� ���� 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���������� �������� �����������</w:t>
      </w:r>
      <w:r>
        <w:rPr/>
        <w:t>-������ ����, ������� 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��, 198� ��� 9Q       ������������� ������� �����.� �.: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����������� ����������� �����������</w:t>
      </w:r>
      <w:r>
        <w:rPr/>
        <w:t>] �� �������� ��� ������������ ����� � ����� �����] ����������� �� ����� ������� �� ������ ����������! � ������������ 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 �</w:t>
      </w:r>
      <w:r>
        <w:rPr/>
        <w:t>. ����� ��������� ������ ���� ����� ������� � ������� ������ � ������, ����� ������� �� ������ ����� ��������� � ����� ������������ � � ������ ��� � ��� 1986 ���� � ��������� � ���������^ ����� ������� ��. 34, � ���� ������� ���� ���������, ����� �������� ����, �� ����������� ���������! ����� ��������� �����, ������� ��������� ��������� ��� �����������, ���������� �� ����������� � 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 ������� �������� ���������� ����� ���������� � ������ ��������� � ��� </w:t>
      </w:r>
      <w:r>
        <w:rPr/>
        <w:t>1987 ����. ��! ��. 18 ����� ������ ������������ ����� ����������! �� � ���� ������� �� ��������� ��������� �������: ����, ����� ������ ����������� �������� �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 ����������� � ������ ��������� �������� �� ����� ������������ �����������: ������������ � ��� �������� ������������, ������������ orpani � ������� ���������������, ������ 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 </w:t>
      </w:r>
      <w:r>
        <w:rPr/>
        <w:t>(renvoi)* ������� ����� �����^ ������� � ���� � ����� ����� (1876 �.), ���������� ���������� ����������, ���������� ����� ����� cMej 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 ����� ���������� ������������ ��� �</w:t>
      </w:r>
      <w:r>
        <w:rPr/>
        <w:t>^ ������������ �� ������� �����, ����������� � ������� �� �� �������� ��������� �� ������� � � ������� ����! �� ������������� ��� ����, ���������� ��������� �������. ��������������� ���� ����������� ������. ���&gt; ������������� ����������� ������������ ������^ ���������� ���������� � ��������� ����������� ��� �� ��������� ����� �������� ������������ �������,� �������� ��������� ����� ��� ����� ������ �������� ��� ����� ������� ������� ������������� ������� ( ����� �����, ����������� ������������ ��������� ��� ������ ������������ �������� ������������. � 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 �.� �. 140. (� ��������� ������ ��. ���� � �.�.). * � ������ � ��� ����������� ������ Re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������� ��������� �����</w:t>
      </w:r>
      <w:r>
        <w:rPr/>
        <w:t>, ������� ��������� � �� �������� �������� ������������ ������ �� ��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 ��� ��������� �� ������ �����������</w:t>
      </w:r>
      <w:r>
        <w:rPr/>
        <w:t>, � ��-I �������� � ����� ������ �� ���� ��������� ������-��� �� ����� ��������� �����, ��� ���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O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�</w:t>
      </w:r>
      <w:r>
        <w:rPr/>
        <w:t>, ��� ����������� ����� ���-L �� ���������� �����, ������� �������� ������� � ���� �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� ���� ����������� �� ������ �������� ��</w:t>
      </w:r>
      <w:r>
        <w:rPr/>
        <w:t>-� ����������� ������������� ������������ �����, [� �������� ������� ������� � ������������ ������, 1����� ����� ������� �������, �.�. �������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��������� �����</w:t>
      </w:r>
      <w:r>
        <w:rPr/>
        <w:t>, ��� � ������. ��� ��������� ���� ����� ���� ������� ��������� �����-����, ��� |������������ ��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renvoi 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 ������� ������, ����� ������ ���� �� ���������� � ��� �������� ������ �������� renvoi, � �� ���� ��� 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 ������� ����� ������, ����� �� ���� ���������� � ��� ����� ���� ��������� ���������� ������� �������, � �� ���� ��� ����� ������ �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� ������� ������ </w:t>
      </w:r>
      <w:r>
        <w:rPr/>
        <w:t>(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������� ������</w:t>
      </w:r>
      <w:r>
        <w:rPr/>
        <w:t>, ����� ����������� ����� ���� � �������� � ���������������� ������ �, � �������-*� ����� ������ �, � ��� �������, �������� � ��������-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������� ������� ����� ���� �������� </w:t>
      </w:r>
      <w:r>
        <w:rPr/>
        <w:t>f-�������, ���� ���� �������� ������ ���������� � � �, �������� ��� ������� � �������� ������ ������ ���� 11�� �����, ��������� �� ��� ���������� ����� ���� � �� ������� ������������ ����������� �����. ��� ������������������� ������ ������ �������: �� � ��� ������ � ������� ����� ����� (��. 4), ����� ��� � ������� � ������ ����� (�������������� � 3 � � 4). �  ' � ������ ������� 1979 ���� ��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�.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..���� ����������� ����� ... �������� � ���������� ��, �� � ������ ���� ����� ������� �������� ����� ����� (� 4). ����������� ������� ������ ���������� ������ � ������ ��������� ������ ����������� ��� �������� ���������������� � �������������� ����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 ������������ ������� ������� ��</w:t>
      </w:r>
      <w:r>
        <w:rPr/>
        <w:t>: ����� � ������� � ��� ��� (��. 4, �� �� �� ��������� �� � ��. 35), ��������� (��. 14) � ������� (� 5) � �.�. ������ �������� ������� ���������� � � ������! ���������� ���������, ������������ ����� ������� �������� �������, ������ ����� �����. ���, ��� ��� ��������� (1930 � 1931 ��..), �������� ������� ��� ��� �������� � �����, ���������� � �� �������, ���������, ��� ��� ����������� ���� ������ �� ���; ���������� �� ������-���� �� ����� ���������� ���� ��� ������������� ������, renvoi (������� ����� ������� � �������� ������, � ����������� �� ������ � ������-���� ������� ������, ��������, � ������ �&lt; �� ��� � lex loci actus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��� �������� �������� ������� �� � � ��������� ������� � ���������� ������� ������� �� ����������</w:t>
      </w:r>
      <w:r>
        <w:rPr/>
        <w:t>, � �������� � ����� ��������������� ��. �������� � �����, ���������� � ���������� ���; �����, ���������� � 1980 ���� �������� ������� � � ������� �������� 1985 ���� � �����, ���������� � ����� ������������� �����-�������, �������� ���; � ������������� ����� �������������� �����. � �����! ���� ����� �������� ����� ������������ ����� �� ������ ���������, ������� ���������� ��������-���! ��� (����� ������ ��������, ������������ ��������; ������� � ��.) � 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 ������ �������� �������</w:t>
      </w:r>
      <w:r>
        <w:rPr/>
        <w:t>] ����� � ������� � ����� �������� ����������� �������] �� �. 1 ��. 28 ������ ������� �� ������������� ����&lt; ��� ���������, ��� ���������� ����� �������, �� ��� �������� � ����������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� �����</w:t>
      </w:r>
      <w:r>
        <w:rPr/>
        <w:t>, ��������� � ���� ���� ������, ������� ��������� ���������, ��� ��� ���� ����� ����� ������������� �������� ���� ����� � (���) ������ �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��� �� �������������� ���� ��� ����� ������������ ���������� ��� ����������� �������, ������� ���-&lt;0 ��������� �� ������ ��������������� (XIV ���), "������ ������ ���������� ������ �������� � �����-I ��� ����� �������, ��� ���� ��������� �� ������� ����� �������� �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6 ������� ��������� �������������: ������ ������ ����� ������� ���������� ������, ������� ������ �������� ������ � ������ ������ (�������� ��� � ju. ���� ���������� ���� ������, �������� ���������� ���� �ordre public interne� (����������� ��������� �����). ������������ �������� ����������, ��� ������, ������� � ���������� ������, �������� ����� ���-����� ����������� �������. ��������� ������, ����������� ���������� ������������ �����, ������� �����-����� �ordre public international� (�������������� ���-���� ������), � ������������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� �� ��� ������������ ���������� ������ ������ �� � �������� � ��������� ������. ���������� ������ ���������� ������ (public policy) ���������� �����. ����� ���� ��������� � ���������� ����������� �����, ����� ��� ���������� ����� �������� [�������� ������ ������, ������ � ����� �������, ���-������ ��������� ����� �����. ����� ������ � ����� ������ ������ ��������, ��� � ��������������, ������-�������������� �� �����, �� ������� ��������������� ��� ���������� ��� ����������, ���� �� ��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 ������� � ������������ �� ������ �� �����; ���-&gt;�� ���� �� ���������� ��� � ��������� ����; ������� ���� ���������, ������������ � ��������� �������, �� ������� ��� �������� ����� ����� 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���� �������������� �� �������������� �����</w:t>
      </w:r>
      <w:r>
        <w:rPr/>
        <w:t>1. ������������ ����������� ���������� ������ ������� � ������� ������ ��������� ���� � ���������� ��-� �������� ����� ��� ������� ����� � ������ ��������2. �������� ������� �������� � ��������� ������ ������-������ � �������������� � � ����������� 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����� ���������������������� ������� ��������� ���-"    � � �������������� �������������. ���������� �����-0 ����� � ��������� ����, 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, ����� �.-�.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�����,��. 1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</w:t>
      </w:r>
      <w:r>
        <w:rPr/>
        <w:t>, ���������� ����� ����, ��� �����-! ������� ����� �� �������� �������������� ������� ��� ����� ��� �������������� ������������ ���������* ���������� �������� � ��������� ���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 �</w:t>
      </w:r>
      <w:r>
        <w:rPr/>
        <w:t>.�. �������� �������� ����� ������ �������, ���������� ��������� � �����, ��� ��� �������������� ����� Schenker &amp; �. � ����� 1931] ����� ������������ � ������������� ���������� ���( �������� ������ (Reichsbahn'y) ����������. ������� �| ������ ������� ���������� ���� �����������. � 1| ������� �������� Reichsbahn'a ������ ��������, ����� ��, ��� � ���� ����������� ���������������� � ������^ ����� ������� ��������, ��� ����, � ���������� ���� ������� ����� � ��-���� � ��� � ��-�������� ���� ��� � Reichsbahn'y ��� �� �������, ��������� ��������! ���������� ��������. � ��-�������� ���� �� ��� ����� ��� ������, ��� � ��-����� �� ������ ��������� ������] ���� ������, �������������� Reichsbahn'y. ����, ���� ������ ��� ����, �������, ��� ��������� ������� �����| ����� � Reiehsbahn'oM ��� ������� � �������� � �� ����� ������������, ��������� �� �������� repMaij �����. �� ���������������� ���� ������� ���� ����� ��� ���, �� ��� �����, ���������� ������ � ��������� �| �� ������������� ���������� ������. �� �����: ���� ����� ���������� �� �������� ��� �������� ��������� ���, ���� ��� ���������� ����� ��������� � ��� ������ ������ ������� ���������, ������� � ������...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��� � ��������� ������ </w:t>
      </w:r>
      <w:r>
        <w:rPr/>
        <w:t>(Vorbehaltslj usel)* ����������� � ��. 30 �������� ������ � ���: �Ilpj ����� ����������� ������� ���������, ���� �� ���! ��� ������������� �� ������ ������ ��� ���� ����)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����� ������ ��������� </w:t>
      </w:r>
      <w:r>
        <w:rPr/>
        <w:t>(��. 30) ���( ���� ������ �������� � ��������� ������. ����: � �. 3 ��. 13 ����� �� ������: ������ �����, �����; � ��������, ���������� 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**� ����� �����, � ����������������� ������ 30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 ���������������� ������ � 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' �� � ��� ������������ ������,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��� �.�. ��������� �����: � 2 ��./�� ����. ��-� ����^ � �����; ������.: �.�. ������� (��. ���.) � ��.� �.: ����, �����, ��.</w:t>
      </w:r>
      <w:r>
        <w:rPr>
          <w:rtl w:val="true"/>
        </w:rPr>
        <w:t>ڗ �</w:t>
      </w:r>
      <w:r>
        <w:rPr>
          <w:rtl w:val="true"/>
        </w:rPr>
        <w:t>.</w:t>
      </w:r>
      <w:r>
        <w:rPr/>
        <w:t>257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 � ��� ��� �� 25 �� 1S86 �. �������� �� ���������� I �� � ��������� ������ ������ �offentliche Ordrmn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-'�"' � ��� �������� � ��������� ������ ��������� � �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 ������������ ����� ��� </w:t>
      </w:r>
      <w:r>
        <w:rPr/>
        <w:t>1986 ����, ��� � �����, ��� ��� ���������� ������������ ����� �� �����-���� ��������� 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� ������ ����������� ����� � ����</w:t>
      </w:r>
      <w:r>
        <w:rPr/>
        <w:t>-. � ������������� ������������ ��������� ���. �����-��, � ��.9 ����� ������ ��������: ���������, ��������� 1���� ��� ��������� �������� ��������� �������� ���-������, ������ ����������. � ������, ���� � ���������� ���������� ������ ������ ��������,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 ��������� �������� ����������</w:t>
      </w:r>
      <w:r>
        <w:rPr/>
        <w:t>, ����� �������� ��� ������������, ����� ����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30 �� ������ 1972 ���� �������� ����������� ���-���� � ��������� ������ � �������� ��������: ���� ��-����� ������������ ����������������, ������� ���������-|�� ���������� ������,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��������� ������ ��������� ����� � ��</w:t>
      </w:r>
      <w:r>
        <w:rPr/>
        <w:t>. 6 �������� ������ � ��� 1965 ����, � 6 ������ � ��� ����-�� 1978 ����, � ��. 7 ������ � ��� � �������� ������� 979 �., ��. 4 ������ � ��� � �������� ��������� 1982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</w:t>
      </w:r>
      <w:r>
        <w:rPr/>
        <w:t>.32 �� ������ 1980 ����, ��. 22 �� ������� 985 �., ��.80 ������������ ������� �� ��������� ��������-��� ���� 198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��������� ������ ���������� � � ������� </w:t>
      </w:r>
      <w:r>
        <w:rPr/>
        <w:t>|�������� ������������� ���������. ���, � ��. 16 ������-|�� � �����, ���������� � ���������� �������������, �� I �� 1980 ���� �������� � ��������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������ ��������</w:t>
      </w:r>
      <w:r>
        <w:rPr/>
        <w:t>: ����������� ���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������ �������� ���������</w:t>
      </w:r>
      <w:r>
        <w:rPr/>
        <w:t>,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, ����� ���� �����, ����� ����� ���������� ���� ��������� � ��������� ������� ������ ����. ����� �������� � ��������� ������ 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- �������� �- ! ��- 203 ���� ������� ����-��� ����������� ������� � ����� � ����� ��� ���-��     � ���������� �� ���� ������� ����� ������������ ��-� �� ����� ����� �����, �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6�*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�� �� ������� �����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 �������� � ��������� ��</w:t>
      </w:r>
      <w:r>
        <w:rPr/>
        <w:t>, ������� ����� � ����, ��� ����� ��� �������� �&lt; �������������� ������ ��� ���������� ������; �� �! ������ �� �������� �������� ������������ ��������^ ����. �� ����� ������� ������, ������, ���������: : ��� ��������� ����������� ��� (����� �������� OTCI �� �� ������ ������������ ������� ���������� ����! 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, ����� ����� ����� ������� � ��������! ����, �� ������ ������. ���, �� ����� ������������ �� ������� ������������ ����� � ����� � �����! ���������� ������� ������� ���������� ������, � i �� ����� �������� ����������� ������������ ����! ������, �� ��� �����, � ���������� ����� � ��������� ����������� �����, ��������� ���� ���� � ������ �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���� ������� �</w:t>
      </w:r>
      <w:r>
        <w:rPr/>
        <w:t>.�. ���������} � ����������� ��� ������� ��������� ����� �� cci �� �������� � ��������� ������ �������� ���������1] ��������� ������������ ����� �� ������� �� ������ �������� ����� ������������� �����. � �������; �.�. ������������ �������� �� ��.18 ������ � ��� �����, �������� ������� ������������ ����� ������! ����� � ���� ������� �� ��������� ��������� ���* �� �� ����, ����� ������ ����������� �������� �����! � ������������ � �������� �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 ����������� ������� �</w:t>
      </w:r>
      <w:r>
        <w:rPr/>
        <w:t>.�. ���] ����� �� ���� �������� ���������� ������������ � ������������ ���� ������������� ����� �� ������ ���, ���� ��� ������������� �������� ����� ����] �� ������������ �����, �� ������������� ������� �&lt;| ������� ������, � ������� ����������� ����������] ��� �����, ��������� � ������� �������� ����� ���������� ������������ �������2. �� �������, ��� �� �������������� ������������������ ���� ����� ������� �������� ������: 1) ��������� ���� � lex foi causae ��� ����� ������� ������: 2) ����������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������� �.�. ������������� ������� �����.� �.: ������, �.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������ �.�. ������������� ������� �����: ���� ������.� �-^ ������� ������ �����-�����, 1999.��.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ab/>
        <w:t>����������� �������� ���������; 3) ������� L      ��� �" ����������� �������� � ���������� �����: ���-�������� �����, �������� ������������ ��������-���-� �� �����; ����� ���������� �����, ������������� ����-�� �������� ��������; 4) ���������� ������������������ � �� ������������ ��������� ������������ ����� (���-[�* ����������������� ���������)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 ��������� ���������� ������</w:t>
      </w:r>
      <w:r>
        <w:rPr/>
        <w:t>, �����-����������� ��� �� ����� �������: ����� ����� ������� ��������� � ������, ����� ����������� ����� ����-����� �� ���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������� ������������ � ���������������� </w:t>
      </w:r>
      <w:r>
        <w:rPr/>
        <w:t>, �������� ��������� �����. ���, ���������������� ������� [��������� ������ ������ � ������ ������ ������ ����. ���-|� ������� ���� � �������. � � 6 ������������ ������ � ��� �������: ������ ������������ ������ �� ���������, ���� ���������� ����� �������� � �����������, ��������-��� � ��������� �������� ������������ �����������. I ���� ������ ��� ������������� ��������� �����������-��� ����� ������������ �����. ����� ������� ������� t ���������� ����� ������������ ����� ����������* ��� �� ��������, ������ ���������� ���������� ���������-ko-�������� �����, �������������� ���������� ������ 1�����, ��� �� ����� ��������� ������� � ��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 ������������� ������� �����. ���� ������.� �.: ����-������ �����-�����, 1999.� �.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-�������� ���������;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:      1. ������ 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 �������� �������, �������������� �����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 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�� ������������ </w:t>
      </w:r>
      <w:r>
        <w:rPr/>
        <w:t>(� ����: ���������� ��������� ���) ������ ��������� �� ��������. (� ��������� ����� ����������� ������ ���������. ���, � ������� ���� ���������� �� ������ �������� ���� ���� ������ � �������, �� ���� ����: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. 6 �������� ���������� ���� �������� ���� ������� �������, ��� �� �� �� ��������, ����� �� ��������� 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��������� ������������� ������ �����</w:t>
      </w:r>
      <w:r>
        <w:rPr/>
        <w:t>, ��������� � ������������ ������ ��������, �������� ��������� ������������ ���� ����������� ����������. �� ������ ��� ������������� 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</w:t>
      </w:r>
      <w:r>
        <w:rPr/>
        <w:t>, ����������� ����������� ����� ����    ' �� � ��������-������� ���� ����������� ���� � �� ' ! ������� ������������. ������� � ������� ������ �� ����������� ������ ���� �������� ��� �����, ���! �� ����������� (����� � �����������, ������ � � ������, ��������, ������ ���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</w:t>
      </w:r>
      <w:r>
        <w:rPr/>
        <w:t>, ��� ���� ���� � ������������ ������ � �� ��� �����������, ��� �������� �������� � ���������� $'� ��. � ��� �� ���� 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�������� ��������� �����������</w:t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'�' ^�.����������������������������������"�-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</w:t>
      </w:r>
      <w:r>
        <w:rPr/>
        <w:t>, ��������, �������� � �.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�� �����������</w:t>
      </w:r>
      <w:r>
        <w:rPr/>
        <w:t>, �������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��������� � �.�. �� �����, � 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 ����� � ������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 � 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 ��������� ��� �������� �����������</w:t>
      </w:r>
      <w:r>
        <w:rPr/>
        <w:t>? � ����-L ����� �� ��.1 ������ ������� �� �������� ������� ����-� ����� �� 04.02.94 �., 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��� �������� � ����, ������������� � ����������� ����������� ���������� � �� �������� 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 ��� ����������� � ����, �� ������������� � ����������� ������-���� �����������. ��������� ����� ��������������� ���������� ���� ���-������� � ������� 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 ��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 ��������� � ������� (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 ��� ��� ���� ��������� ��������� ��</w:t>
      </w:r>
      <w:r>
        <w:rPr/>
        <w:t>-;��������� ������� �������� ��������� ����������. ���, ������������ � ������� 28.01.97 �. �������������� ��-1����� ��������� ������� ��� ����������� ������ ������������ ����������� ������ ����������� ���������, :������ �������� �������� �� ���������� �������, ��-;����� ���������� ������, ��� �������,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 ������� ��������� ��� �� ���� �����</w:t>
      </w:r>
      <w:r>
        <w:rPr/>
        <w:t>-������: �������������� � ����������� (�����������, � ��-��� 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��� ����������</w:t>
      </w:r>
      <w:r>
        <w:rPr/>
        <w:t>-�������� ��������� ���������� ���������� ��������������� ����� ���, ���������-;� � ����� ����������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 � �������� ������ �� �����������, �����-�� 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��� � 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�������� �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"�� �������� �������, 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�������� ��������� ����������� ����������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��-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.1 ��.26 ����������� ������� ��������: ����^ �� � ���� ��� �����������, ��������� � ������� �� i ��� ���������, �������� ���� �� ������� � ����� � ����� ����� ����� �� ����������, ��� � �������� ��, � �� ����������, �������������� ���������� ������ ��� �������������� ���������� �������. �� ����.� ��.)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 �</w:t>
      </w:r>
      <w:r>
        <w:rPr/>
        <w:t>. 1 ��. 565 �� ������� ������� �������� �������� � ������� ����������� ����������{1 ��� ������� � ���������� �������. ��������� ������} 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 � ��������� ��� ��� ������ � ������� ������������� ��</w:t>
      </w:r>
      <w:r>
        <w:rPr/>
        <w:t>. 566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������ ��������� ������ ������ � ����� ��� ���������� � �</w:t>
      </w:r>
      <w:r>
        <w:rPr/>
        <w:t>. 1 ��. 194 ���� ��, �������� ������� ������������ �������� �����} � ������� ������� � ����� ���������� � ������� � ��� ��������� ������� � ���������� �������. ���� ����� ����� ��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</w:t>
      </w:r>
      <w:r>
        <w:rPr/>
        <w:t>. 7 ������ ������� �� �������� ������^ �������� ���������� ���� ����� ��������� � ��������������, � ����� ������������������� � ��� ������ ������������������� �����������, ������������ �� ����������������� �������. ��� ���� ��� ���� �� �� ����� � ����������, ��� � �������� �������, ���� i �� �������� �� �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���</w:t>
      </w:r>
      <w:r>
        <w:rPr/>
        <w:t>, ��������, �. 3 ��. 11 ������� �� �������������, ��� �������, ��� ������� ��������� � ����� ��� ����������� ��������� �� 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 ������������� ����������</w:t>
      </w:r>
      <w:r>
        <w:rPr/>
        <w:t>! �������, ����������: �� �������� ����������� ����� ���� ����������� � ���������� ������ ������ �� �����, �.�. ����� ������������� � �������������� ���\ ���� ����� 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 ��������� � ������� ���� ������ � ��������� �� ����� ��������� �� ��� �����</w:t>
      </w:r>
      <w:r>
        <w:rPr/>
        <w:t>-, ���������� ������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�����, ���� ���������� ����� � ������5 ���, �������� ������� ������������ ��������� �����! � �������, �� �� ���������� ����������� ����� �� ���, �� ������������� ������� ��, ����� ���������� � ������ ������, �� ��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</w:t>
      </w:r>
      <w:r>
        <w:rPr/>
        <w:t>. ���������� ����� ������� ������� � ��-��6    ���� ��� ���������� �������, 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 ������������� ������ ��� ����������� ������������ ����������� ������ ������ � ������� �� ������� </w:t>
      </w:r>
      <w:r>
        <w:rPr/>
        <w:t>1979 ���� (��. 5), ��� 1986 ���� (��. 7), ����-���� 1987 ���� (��. 34)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 ���������� ���� ������� � � ������������� ������-���, �.1 ��.1 �������� ����� ���� � ��� � �������� ^��'��� �� �����������, �������� � ��������� ����� �� 19 02.75 �. (������� � ���������) �������������, ��� �����-[��� ����� �������������� ������� �������� �� ���-������ ������ �������������� ������� � ��������� ���� ������ � ������������� ���� ����� �� �������� ��-����, ��� � �������� ���� �������������� �������. �� �������� ��������� �������� ������������� ����-� ����� �������� � �������������� ���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</w:t>
      </w:r>
      <w:r>
        <w:rPr/>
        <w:t>1996 ���� ��������� �������� ����� ������������� ��� ������������ ��� ������������ ��������� ���� ��������� � ������������� ������������ ������� 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����� ��������� ���� �����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��� </w:t>
      </w:r>
      <w:r>
        <w:rPr/>
        <w:t>1995 ���� � ������������, �. ��������� ������������ � ��������� �����������. �����, ������ ��������� � ��������� ������ �� �� ����������� �����, ��������� � 2 ���� ������, ��� ��������� �� ���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 ������������� ��������� �������������� �� �������� �����������</w:t>
      </w:r>
      <w:r>
        <w:rPr/>
        <w:t>, ���� ��������� ��������� � ��������� �������� ��� ������������� ��� � ���������� ���������� ������, ������� ������� � 5 ���. ���. ���������� � ����� ��������� ������������� ������������ �������, ��������� ��������� ����������� ��������� �� �������������� ����������� �����, � ����������� �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 ������������ �� ��������� �</w:t>
      </w:r>
      <w:r>
        <w:rPr/>
        <w:t>. 3 CT. 62 ����������� ������, ����������������, ��� ����������� �������� �������� ������� ������� � ���������� ���������� ���������, �� ���������� �������, ����������-��� ������������ �������� ��� �������������� ��������-MH- �����-���� ������������� ��������� ����� �� � ���, � ����� ����������� �������, ���������� ������� � �����-������ ������� ������ ����� �� �������� ����������� � ���, 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-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</w:t>
      </w:r>
      <w:r>
        <w:rPr/>
        <w:t>: ���� �. ��������� �������������; ��� � ������������� ������������ ������� � �� ������ � ����� ���������� ������ 1 000000 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�� ������ �� ����������� ����� �������� ����� ����������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 ����������� ������������ �� ����� </w:t>
      </w:r>
      <w:r>
        <w:rPr/>
        <w:t>Teppi ��������� ������� ����������� ����� �� ��������? ������, �������� �������� ��� ����� �����������] ���� �� ���������� �������� ������-���� �������� �����, ����. ������� ����������� ����������������� �� ��� ���� ����������� � ������ � �������� ����������, �� ������ � �����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 ����� ������������� � ������������ � ���������������� ��������� ���������� � ����������</w:t>
      </w:r>
      <w:r>
        <w:rPr/>
        <w:t>* � ���������, ���������� �������� ������ 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����� ����������� ����� ��</w:t>
      </w:r>
      <w:r>
        <w:rPr/>
        <w:t>! �������� �����, ��������������� ����� ������������! ���� ��� �������������� �� ������ ������ � ���� �����! ������ � ���� ������ (������) ���������� ������ ��] ����� ������ (���������������� ������), ����������! ������ 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 ������������� �����������</w:t>
      </w:r>
      <w:r>
        <w:rPr/>
        <w:t>] ������������ � ����������� ����������������, � ����� 1 ���������� �������������������� ����������� � � ��������� ������ ��������� ��� ��-��� ����������! ������� ���������, ��� �������, �� ��������, ��� � �������������� �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 ������������� ����� ����</w:t>
      </w:r>
      <w:r>
        <w:rPr/>
        <w:t>! ��� 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� ������ ����������� �� </w:t>
      </w:r>
      <w:r>
        <w:rPr/>
        <w:t>] ��� ������� � ��� ��� �����������, ���������� ����� ���� � ����� ���������, ��� ����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</w:t>
      </w:r>
      <w:r>
        <w:rPr/>
        <w:t>.12.1 ��������� � ������� �������� 19{ ������� ������ ������� ���������� �������� ���� �������� ���, ���� � ���� �������� �� ������, ��* ������ ��� ����������. ���������������� �����, ��� ��������� �����, ������������� ��������� �� ��! ��� ����� ��������, � ��������� �����, ��������� �� (��.12.2). ������ � ����, ��� ��� ����� �������� 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����-��������� �. ����� ��������� // ����� � ������.� 9 ��.� �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 � ���� 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�� �� ������ �� ��������</w:t>
      </w:r>
      <w:r>
        <w:rPr/>
        <w:t>, ���-���, �� ����� � �� ����������� �����������. ��������, �   ������������ ������� �������� ������ ����� ����� � �� ��������� �а��������� � ��� ����������� ����������� Ұ ������ ���������� ����������� ��� ������ ��� ���� ��-������- ��� ��������������� ������ ����������� � ��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 ������� �� �������� ��� �������� ������� ��������� ���������� </w:t>
      </w:r>
      <w:r>
        <w:rPr/>
        <w:t>(����������� ��������� ��� ���� ��� �����������), ������� ���������� ������������ �������� ����� ������� ������������� �� ��������� �������, ������������ ��������������, �������� � �������, �����������, �������������� � ������������ ���������� ������ ��� ������������ ��������� �������� �������� ��������� �����������, ����������� �������� �� ������ (��� ��������� ������ ������ ���������� ����������), � �� ����� ��� �� ������ ����������� ������� ����� ����������� � ���� ��������� ��������, � � ��������� �������� � ������ � ��� �������, ������������ ������� � ��������, ������ ������� � �������������� ��� ������� ������� (��. 1). ����, �������� �������� � �������������� ������� �������,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���� ��� �����</w:t>
      </w:r>
      <w:r>
        <w:rPr/>
        <w:t>; ���������� ������ � ���������-������� ������; ����������� ������, ��������������� � ������ ���������� ��������� �� ������ ������� � �������������� ������� �������, ������ �� ���� �� ����� ���� ������ (��� ��, ���.1-4 �.1 ��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>, ����������� ������ �������, �������� ��.12 �� ������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������ ��������� �� ������������� ��� ������������ ������� ������ ���������� ������� � ����������� �� ���������� ������� ��� ������� �������� ������</w:t>
      </w:r>
      <w:r>
        <w:rPr/>
        <w:t>, ������������� �� �����������; ������ �� ����� ���� �� ������������������ �����������, ������������ � ������������� ��������� ��� �������, ��������������� ����������������� �����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 � ����� � ������</w:t>
      </w:r>
      <w:r>
        <w:rPr/>
        <w:t>, ��������������� �����������������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 ������</w:t>
      </w:r>
      <w:r>
        <w:rPr/>
        <w:t>, ������ � ���� ����� ��-��������� ���������� � ������, ������������ ������-��������� 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  <w:t>^!</w:t>
        <w:tab/>
        <w:t>�|{�.�������� ��������� ���������� ~~:^^Hr0d)K'* __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 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 ����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 ������ ��������� ����������� </w:t>
      </w:r>
      <w:r>
        <w:rPr/>
        <w:t>| ������� ����� � ��������� �� ��� ����������� ���� �� (�. 1 ��. 11 ��). ��� ���� � ������ ������ ������ �������������� ��������� � ������������ ����������,); �.�. ����� ��������� ������������������� 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����� ��������� ����� ��</w:t>
      </w:r>
      <w:r>
        <w:rPr/>
        <w:t>-�� ������ ������� �������������� (������������� �����^ ���� ���������� ��������������, ��������� ������,! ���� � ������� ���������� ��������������), �������� ������ � 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, � �������������� � ��� ������������ ������ �� ����������� ������������������� ����� ��� �� ��������� ��� ����� �� ��������� ����. � ��� ������������ ��������� � ����� ���� ��������! ������ ����� � ����������� �� ����������� � �����&lt; ���� �������� 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����� ������� ������������ ������ ������</w:t>
      </w:r>
      <w:r>
        <w:rPr/>
        <w:t>, �������� � �������� ������������������ ������������������� �����������, ���� � ����������^ ����� ������ �� ������� ����� ��������� ��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����� ������� �������������� </w:t>
      </w:r>
      <w:r>
        <w:rPr/>
        <w:t>J ��� �� ������� ������ ������� ���� (�.�. �� ������) ������� � ����������� ����� ��������������� ����� ������ �������� � � ����, ������ � ������ ������ ��-��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</w:t>
      </w:r>
      <w:r>
        <w:rPr/>
        <w:t>, ������������ �������� ������� �����} ��� �������� ������������ � � ������ �������, � ��� �������������� �� ������� ������ �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�������������� � �������� �������� ������</w:t>
      </w:r>
      <w:r>
        <w:rPr/>
        <w:t>! �� ��������� ���� ����� ����� ������������ ����? ���� ��, �������������� �� ������ ������ ������ ������ (��������), ������ �� ������ ��������� ������� �� � ���. ������ �����-������������� ����� ������ �� �� ����������� �������, �������������� ���������! ������������ �� ���������, �� 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 � ������� ���������� �������������� �����! �� ���������� ���������� �� ������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</w:t>
      </w:r>
      <w:r>
        <w:rPr/>
        <w:t>(�. 1 ��. 5661),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����, ��������, ���������� ���������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����</w:t>
      </w:r>
      <w:r>
        <w:rPr/>
        <w:t>-������� � 18-�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 ����������� �������� �������������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&amp; �� (� ������ � � 20 ���), ������ � ��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 ������� ����� ������� 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 ������</w:t>
      </w:r>
      <w:r>
        <w:rPr/>
        <w:t>, � 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 ��� ����������� ��������� ����������� ������� � ������ ����������� �����</w:t>
      </w:r>
      <w:r>
        <w:rPr/>
        <w:t>. ������� � �.2 Kf  5661 �� ������� ��������: ����������� �������������� ���� ��� ����������� ���������� �� ������ ������, i ������� ��� �����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 � ��������� �������������� ���</w:t>
      </w:r>
      <w:r>
        <w:rPr/>
        <w:t>-������ ������ ���������: ����������� �������������� ����������� ������� � ��� ��� ����������� � ��������� ������, ����������� � �������, � �����������, ���������� ���������� ��������� ����� � �������, ���������� �� ����������� ������ (�. 3 ��. 5661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��� ���������� ������������� ��������� ����� ��������� ������������ ����������</w:t>
      </w:r>
      <w:r>
        <w:rPr/>
        <w:t>. ���, �������� ���������� � ������� ����������� �������� � ���� ��� ����������� ����� ���� �������� ��������������� ��� ����������� ������������� � ������, ������������� ����������������� ������� (�. 4 ��. 5661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���� � �</w:t>
      </w:r>
      <w:r>
        <w:rPr/>
        <w:t>. 1 ��. 22 �������� ����� �������� � ����������� ������� � �������� ������ � �������������� �� ����������� � ��������� ����� �� 13.12.93 �., ����� ���� ������� �� ��������������� ����, ��� ����������� � �������������� ���� ��������� ���� �������������� ������������ ������ ��� ��� �������������� �������, ����������� ������� ������ ����, ������� ������ ��� ���������� � �������������� ���� �������� ��������-����. ���� ��� �������� ����������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~ *e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 ���������� �������������� �� ���� ������� ������ ���������</w:t>
      </w:r>
      <w:r>
        <w:rPr/>
        <w:t>, ����������, ���������, � � ��������� ������� � ��������������� (������, �������, ���-��. �����, �������� � ���, �������������). � ������-���1� �������, �������� � ������, ������ ���������� ���-^��� ���� 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:      1. ������� ����������� ��� � ����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 ��������������� ��������������|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� ��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 ����������� ��� � �������������!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 �������� � ������������� ���</w:t>
      </w:r>
      <w:r>
        <w:rPr/>
        <w:t>| ������ ��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� � ��� ��� ���� ���� ������ ��� ��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</w:t>
      </w:r>
      <w:r>
        <w:rPr/>
        <w:t>(������� ����� ���������� THI ����������� ������ ������ ���, ������� ���� ������������ ���, ������ ������� ��� �����������] ������ �����������, ���� � ������ ������� ���������� �������, ��������, �����������������, 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 �� �������� ��� �������� ���</w:t>
      </w:r>
      <w:r>
        <w:rPr/>
        <w:t>! ����� �� �������� ����� ��������������� ������� ���� ������ ����� ���������, �� ���� ����� ������ ���� �� ��� �������� �������� ����������������, ���� ���� ���������� ������ ����� ��������� �� ������ ��� ��������. ���� �� ��������� ����� �������� ��� 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��� ������������ �����������</w:t>
      </w:r>
      <w:r>
        <w:rPr/>
        <w:t>! shore�) � �������� ���� ����������, 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�����</w:t>
      </w:r>
      <w:r>
        <w:rPr/>
        <w:t>. �������� ���� ��������-�� � ��������� �������� ����: �� ��������� ���������� i-� ����������, � ��������� � 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�����, ����������� � ����� �������. �   ��� ��� �������� ���� �� ����� ������� ����������� ����������� ��������, �������� �����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</w:t>
      </w:r>
      <w:r>
        <w:rPr/>
        <w:t>. ������ �������� ����� � ��� �����. �������� ��������, ������� ������� � ���� �����, ������� �������� ������ � ������ ����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��</w:t>
      </w:r>
      <w:r>
        <w:rPr/>
        <w:t>, ���������� �����������, ����������� ����� �������� (����, ������������) � ������ ������ � �� ���������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� ��������� ������������ �����������</w:t>
      </w:r>
      <w:r>
        <w:rPr/>
        <w:t>, ������������� �� ���������� ������ ���������� � ���������� �������� ����� ����� ����� �������, ��� 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�������� �� ����������������� ��������</w:t>
      </w:r>
      <w:r>
        <w:rPr/>
        <w:t>, ��������������� ������� ���� � 1976 �. (� ���. 1984 �.), �������������� ������������ �� ����������� ���. ��� ������, � ���������, ���������� ����������, ������ �����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����������� ��������������� �������������� (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������� �����</w:t>
      </w:r>
      <w:r>
        <w:rPr/>
        <w:t>-�� ����������� ��������� (����������� �����, � � ������ ����� �� ����������� ���-I ����������� ��� ������ ������������ ���������� ���. ���, (���������� �partnership� (������ ������������) �� ������-|����� ����� �� ������ ����������� �����, �� ��������-1���� �� ����� �������� ����������� �����. I �� ���� ����� ����������, ������ �� �� ��� ���� ����-|3������ ����������� �����, ���������� �������, � ����-I � ����������� ��� ����������� �������� (������ ��� �����-I���������� *, ��� ������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. ��� ��������������� ������������ ���� (lex socie-IBo ������ ����� �� �������������� ����� ���������-|�� �^�����- ������ ����������������, �� �������� �������-|� *��� ���������� ����������������� ��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___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����������� *�?�*����������� � ��� ��������� � ����������� ����� �</w:t>
        <w:tab/>
        <w:t>' � ���� ������, 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 ����� �������������� � ��� ������������! ������ �� ���������� �������������� ������������! ������ ����� ��� ���������, �.�. ����� ���� ������] ��� ����������� ���� ������� � ��������� ��� �����. ��\ ���� ������ ������� 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 ��������������� ������������ �������� ��| ��������� ������ �������� ���������� ��������� ������������ ����. ������������ �������� GBOJ � ����, ��� ��������� ����������� �������������� ������� ���� ������ ����� ����� ��������� ����] �� ����. ��� ������ ��������� ������������ ���� ����� �� �����, ��� �������� ��������� (����������� �����) ����� ������������ ����. ����� ������� �����, �����, �� �������, ���, ���������. ��������, �������^ ����������� ������������ �������, ����� �� ������| ����, ��������� ���������������� ��������� ���� �� �����, ��� ������������ ���������� ��. ��� ���� ������������ ������������ ����, ������� ������ ��� ������, ���������� �� ��������� ��������� ����* ���� �� ������� ����� ������������� ������. ���, ���������� ������������� �������� ����� �������. ������������� 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 ���������� �� ��� ��� �������� ������ ��] ���������� �������������� ������������ ���� � ��&lt; ���������� (��� ��������� ���������������� ������)*-�������� ������� ���������� � �������� �������]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 ��� ������� � ���������������� � �������� �] �� ��������� �������� ����������� ��������������! ��������� ���� �����������. ����� ����� ������] ���� � ���������������� ����������� ����������� �) ��� ������������,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 ���� �������������� �� ���� �</w:t>
      </w:r>
      <w:r>
        <w:rPr/>
        <w:t>| ������� ����� � ���������� � �������� �������� � � ���������� ����������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 � ������� ���������� ������� �������������� �������� ] ���������� � ���� � 1 ������ 1995 �., �� ������������� ����� ��� ������� ������. � ������������ � ��� ��������� ���������, ������� �� � ���� ������ ��������� ��� ������� ����������� ���� ������ ���������������� �����������, �� ���������� �������� ���� ���������| ���� ���������. ��� �� ����� ���������� ���������������� ����� � ��� ������, ����� �� ������ ��������� ��� �������� ������� ��� �� ������� � ������ (���. ��: ������ �.�. ����. ���.� �.91, 215.)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 ������ � ���������� �������� �������� � ��������� ���� �������� </w:t>
      </w:r>
      <w:r>
        <w:rPr/>
        <w:t>(1916�.). � ������ ���� ��������� ���������� ������� �� ������� ���. �� ������� ������ �� 25 ���. �����, �� ��� ������ ���� ������������ �����������, � ��������� ���������� � ����� ���������� �������������. ������� ���� ���������������� �� ���������� �������. � ����� ����� ����������� ����� ������� � ���������� ����������� ����. ������ ��� �������, ��� � ������ ������ ���� ����������, ��� ������������ ����������� ����, � �������������� � ���� ����� ������ � ���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 �������� ������� ��� �������� ����������������� ��� ����������</w:t>
      </w:r>
      <w:r>
        <w:rPr/>
        <w:t>, ����������������, ��� ��� ��������� ��������� ��������������� �������� ���� ��� ������� �����, �������������� ����������� �����������, �������� �����������, ������� ���������� ���������1. 5. ��������� ����� ������ � ������� ����������� ���, ���������� � ����������� �����������. ����� ������� � ������������ ������������ ����� ������, ��� ����������� �������������� �������� �������� ���������� ������������� ��������������� �� �������������� �����������. �� ����� I ����������� ����� ����� ���������������, ����, ��������, ����� I �������� ���������, ������� ������� ���������, ��������� | �� ������ ������ �����������, �� ��������� ��������, �������� ������ ������������, ������ ������ ���������� � ���������� �������� �����������? � ���� � ���� ������������������ ������������ ����������� � �������� ����� ������������ I ������� � ������� ������, �������� �������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B ��������� ���� � �������� ���������� � ������������-��� �������� �� ��� ��� ���� �������������� �������������� �������� �� ������� ������� ������������ ����. ������ ������ ����������� �������� �� ������� �� �������, � � ����� �������� �������: ������ � ���, ������ �� ����� ���������� ����������� ����� ��� ������������ ���������� ���; � ����� ������ ����������� ���� ������ -0 � � ����� ������ ���������� ������������� � �.�. � ��-�� ���������� ���� ��������� ������������ ^ ���, �� ���������� ����������� � ��� �����-������� ������������, � �� ����� ������������-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ʰ3 ƹ' ����а��� �����.� �.: �����, 1998.� �.118. ��� ������� �.�. ����������� ������������: ��������� ����������� ���-������������ // ����� � ����������� �����.� �., 1990.� �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&gt;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 � ���������� ������� �����</w:t>
      </w:r>
      <w:r>
        <w:rPr/>
        <w:t>* �� ���� ������� ���� ��������� � � ��� ��������� ��   ( g ����� �������� �������������� (��., ��������, �. ��������� �� ��������� �������� �������������� ]  ( {1 �������� � ������ �� 05.03.96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���������� ����������������</w:t>
      </w:r>
      <w:r>
        <w:rPr/>
        <w:t>, ��, � �. 2. ��. 567 �� �������, ����������� ���������� ����������� ���������� � ����������� ��� �����! ������ �� ������� �������� � �� �������� � ��� �����1 \ ^ ��������� � ���� �������� ���������� �� ����� ��, ��� ��������� 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���� � ���������������</w:t>
      </w:r>
      <w:r>
        <w:rPr/>
        <w:t>, �������� �. ��������� � �� ������������, ��� ������� � ���� ������ ���������� � ������������ ������� ������ �����, ����� �����, ��� ��������������. ����� ����� ��������� ��������������, �������� �. �����, ������� ���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�� ���������� �� ������� �������� �� ���� ������� ������� �������� </w:t>
      </w:r>
      <w:r>
        <w:rPr/>
        <w:t>1956 ���� � ������ ����������� �������� �����������, ����� � ���������� ������� ����� ��������, ��� � �������� ������������ �������� ������ �������� ���� ��� ������� ���������! �������������� ������������ ���� , ��� ���� ��������� �� ������������� ����� ��� � 1970 ���� � ������� � ���� �������� ����������, � ����� � ���������������� �� ��� �����. ��� �������� ����������� ������, �.�. �� ��� ��� ������������� ������� ����� ������� �����, ������ �������������� �� �������� ������������, � �� ����� ����������, �.�. ��������������� ���������������! ������ ������������ ����, ������� � ����������� 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� ����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����������� ����������� ��� � � ����� ���������� ��� ������� ����������� ����������</w:t>
      </w:r>
      <w:r>
        <w:rPr/>
        <w:t>* ����, ��� � ���������� ������������� ��������� � �� 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������</w:t>
      </w:r>
      <w:r>
        <w:rPr/>
        <w:t>, ���������� ���������������� ����# �� ����, ��� ����������� ���������������� 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а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��� 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������� ��� �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�� �������� � ��� 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��� �.� �. 3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 ���������� �� ������ ������</w:t>
      </w:r>
      <w:r>
        <w:rPr/>
        <w:t>, ��� ������� ���������� ��� ���������� (�. 2 ��. 567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��� ��������� � �������� ������ ����� ��� �� </w:t>
      </w:r>
      <w:r>
        <w:rPr/>
        <w:t>22.01.93 �. ���������������� ����������� ��� ���������� ����������������� �����������, �� �����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� ���� ����������� ���� ������ ��������� �� ���������</w:t>
      </w:r>
      <w:r>
        <w:rPr/>
        <w:t>, ����������� ���� ��������� ��- , ����� � �.�. (���.2 �. 5 �������� � ��������������� ����������� ��������� ������������������� �����������, ������������� �������������� �������� ��������� ������� �� 25.05.98 �. � 740). ��� ���� ��������� ������� ������ ���� ������������ � ������������ � ����������������� �� ������, ���������� �� ���������� ���� � ������������ � ����������� ���������� �������, ���� �������������� ����������, � ������� ��������� ������� �������, �� ������������� ���� (��� ��). (��������, � ��������� ������� � ������������ ������������� �� ������� �������� ������ �������������, ��� ���������� ���� � ���� ���������� �� ��������). ��������� ������� ����� ���� ����� ������������ � ���������� ��������������� ����������� � ������� � ������������ � ��� (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 �</w:t>
      </w:r>
      <w:r>
        <w:rPr/>
        <w:t>. 2 ��. 3 ������ ������� �� ������ ������������ �������������� �� 19.03.96 �. ����������� ����������� ���� ����� ��������� � ������� ���������, ������� �������� ����������� ��, ������� � ������ ������������ ������������, � ����� ����������� � �������������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� �������� � ���������� ����������</w:t>
      </w:r>
      <w:r>
        <w:rPr/>
        <w:t>, ����������� � �������, �������� � ������� ���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������� ������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 ������� ������ 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 ��������</w:t>
      </w:r>
      <w:r>
        <w:rPr/>
        <w:t>, ������� ����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����� ����</w:t>
      </w:r>
      <w:r>
        <w:rPr/>
        <w:t>, � �������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&gt; �������� ���� �������� ���������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 � �������� 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������� � ������������ �����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ʰ� �����&gt; �����������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- ����������� �������� �� 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 �������������� ��������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��� ������������ ������� ����</w:t>
      </w:r>
      <w:r>
        <w:rPr/>
        <w:t>, ������ ����������� �������. �������� ���������� ������� ����� ������ ����������������. ���� � �� ��� ���� ����������� � �������� ������������� �� ��� � ���������������� ����������� �������� ���; ������ �� �������� � 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���� ����� �������� ����� ����������� ������</w:t>
      </w:r>
      <w:r>
        <w:rPr/>
        <w:t>. �� ������� � ��� ����� � �� ������������� 1966 ����, � ��� � ����� �� �������� ������� 1965 ����, � ������ � ����� � �������� 198i � ��� �������� ��������� ������������������� ��| ��� ���������� �������� ��������� ������. ��� �� ��� ������ ���� ������� ����������. ������ ���; �������, ��� �������� ������ ����� (�������, ������� �������, ������ ����������� � ��������� �����: ��������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��� ��������� ����� � ������ ������ �� ����� ����������</w:t>
      </w:r>
      <w:r>
        <w:rPr/>
        <w:t>. ���, � ������ �� ����������� ����� ��� ����� ����� ������� �������� �������� ��������� ����� ��� ����������� ��������� ��� ����, �.�. ���������� ��������������� ������� (������ ����� ������������ ����������), ����� ����; ��������� �������� ������������� �����������. � ��� ��������� ������ ����������� ������������ ����� ������������, ����������, �������� �� ��, ����� � �����. ���������������� ��������������� ����, ��� ������� ������ ��������� ������������ ���� ���, ���, � ����� ���������� ����������� � ���������. � ������ ��� 1976 �. � � ������� ��������� � ����; ����, ��� � ������ ����������� �������� � ������ � ���������� ����� ���� ���� ���� �� ������� ������ ����������� �����) ������������ �� ���������� 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 �������� �� ��</w:t>
      </w:r>
      <w:r>
        <w:rPr/>
        <w:t>, ��� ��������� ����� ������������ ��������� ������������ �������/ ���� ������ ����� �� �������� ����������� ������^ &gt; * ����� ����������� ���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 ������� �������� �������� ����� �� ����� �������� ��� �������� � ���������� ���������. �������� �� �� ��������� ���� ��������� ���������� � ��������� ������ ������������ ������! � ������� ������� ������ ���� ���������� 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� �������</w:t>
      </w:r>
      <w:r>
        <w:rPr/>
        <w:t>, ������ ����� ������������ ��������� ����, �� ������ ���� ����������� ��������, """��"11 ����^� ������� �����. �������, ���� �����������-� �� ����������� ���0 �� �������� ����� �������������, �� 10 ������� ��� ��� ��� ��������� ���� ����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</w:t>
      </w:r>
      <w:r>
        <w:rPr/>
        <w:t>, �� ������ �������� ����������� ���������� ����������� ��� �� ���������� ������� ��������� 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������ ��������</w:t>
      </w:r>
      <w:r>
        <w:rPr/>
        <w:t>, ��� ���������� ��������� ������ ����� �� ��������� ��������� ������������ ������ ������������. � ���� ������ lex societatis ���-���� ���� ������� lege fori (������������ ������ 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 ����������� ��� ��������� �</w:t>
      </w:r>
      <w:r>
        <w:rPr/>
        <w:t>1��    �����-�������� ������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����������� ��� ��������� ����������</w:t>
      </w:r>
      <w:r>
        <w:rPr/>
        <w:t>-�����1 ��������� � ����������� �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:      1. ����������� ��� 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 ��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 ����� ����������-�������� ������.]'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� ��� �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 � ����� ��������� ������������ ������������� � ������� �������������</w:t>
      </w:r>
      <w:r>
        <w:rPr/>
        <w:t>, � ����� � ����� ������� ������������, ������������ ������ � ������ �� ���������� ������ ����������, ������ ��� ���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��� ���� ��������������</w:t>
      </w:r>
      <w:r>
        <w:rPr/>
        <w:t>, 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������, �������������, ���������� ����� �����*! ������, � ����� ����� ������������ � ������������* ������������ (�� �������������� � ������-����������* ��������������, ���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������, �������������, � ������� ����������� ���� ���� � �������� ������ ����� �������; ������ �������� ��� ���� ����������� ����������� ����, �������������* ���������� (��������������������) �����������, � ��� ����������� �������� 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 ���� ���������� ������ ������� �������������� ���������� ����� � ���� ��</w:t>
      </w:r>
      <w:r>
        <w:rPr/>
        <w:t>: �������������. ��� ������� ��������� ������� � ��� ����� ���� �������� �� �������� �������, ����� ��������� ����� � ����. ���� �������, 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�������</w:t>
      </w:r>
      <w:r>
        <w:rPr/>
        <w:t>, �������������� ����������� ��� �� �������� � ������������ ���������������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</w:t>
      </w:r>
      <w:r>
        <w:rPr/>
        <w:t>, �� ��� ��������� ��������� ���������, ����-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������� ��� ������� ����� ���� �������� �� ������ ������������� ��������-��������, �� ����������-�������� (� ������� ������ �����) ���������, � ������ 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������ ��������� ����������� ��������� ��� ������ ������� �����</w:t>
      </w:r>
      <w:r>
        <w:rPr/>
        <w:t>, ��������� ��� �� ������ ����������� �����. � �������� ������������� ���� ��������� ����� ������������ ����������� � ��� ������, ����� ��� ��������� � ������������� ���������, �� ��� ����: ���� ����������� ��������� � ���� ������ ������������, �� ��� � ���� ����, ������� �����������, � ���� ����������� �������� ������, �� ��� ��� ������ ����, ������� ������ ���� ���������� 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 �����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 ����������� �� ���</w:t>
      </w:r>
      <w:r>
        <w:rPr/>
        <w:t>, ��� ��� �������� �������������, ��� ��� ����������� �����. ��� ������ �������������� ����� �������� � �������� ���������: �Par in parem non habet imperium� (������� ��� ������ �� 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 �� ������������� ����� ���������� ������� ���������� ����������</w:t>
      </w:r>
      <w:r>
        <w:rPr/>
        <w:t>, ����� �� �� ��� �������� � ������� �������� �����������. ��� ������� ���������� ����������� ������ � ������ 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 ������� ���������� � ���������� ������ ��������� �� ������������� ����������� ������� ���</w:t>
      </w:r>
      <w:r>
        <w:rPr/>
        <w:t>, ����� ������� ���� ��������. ����������� ��������� ������ � �������� ��������� ������, ������������� � ������������ � ������� �������������� ���������� �����. ����� ���, ��� ����������� ����� �������� ������� ���������-��&gt; �������������, ��������������, �.�. �������� � �����-��&gt; ����������� ������������ ����������� � �������� ������, �������� ������������� ������������� ���, ������ ������������ ������� ���������� ���������� ��������-�� �������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���������� ����� � �������� �������������� ��������� ��������</w:t>
      </w:r>
      <w:r>
        <w:rPr/>
        <w:t>-����� ������ ��������������� (������������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</w:t>
      </w:r>
      <w:r>
        <w:rPr/>
        <w:t>|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�� � �������� ���������� ��������         </w:t>
      </w:r>
      <w:r>
        <w:rPr/>
        <w:t>^ �� ����� �������������� ����������: 1) ��������; 2) �� �*! ������������ ���������� ����; 3) �� �����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��������� � ������������� �� ����������� ����� ������� ����������� </w:t>
      </w:r>
      <w:r>
        <w:rPr/>
        <w:t>(�Par in ����� habet jurisdiktionem�� ������� ��� ������ �� ����� ������). ��� ������� ����������� ��� �� ����� ���� ������� � ���� ������� �����������. ������ �� ����� � ��, � ���� � ��� ��� �� ������ ������� �����������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����� ���������� ����������� ���� ��������</w:t>
      </w:r>
      <w:r>
        <w:rPr/>
        <w:t>. ��� ��������������� 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 ����� �������� ������ ������ �������� ����� ������ ������� �����</w:t>
      </w:r>
      <w:r>
        <w:rPr/>
        <w:t>. ���, � ���-������������ �������� ���������������, ��� ����� ���� ������������� ����� ����������� ������ �������, �� ����� ����� ����, ���������� ��� ����������, ��-����� ������������. (� ��������� ����������-���� ��������� ������������ 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 ����������� ������������ ������� ��������� �������� �� ���������� ��� ������</w:t>
      </w:r>
      <w:r>
        <w:rPr/>
        <w:t>, �������� ������������� ��������� ���� 1929 ����. ����� 2 ���� ��������� ���������������, " ��������� � ����������, ������������ ��������� ������� ��������-��������� ������������ ������ ������ ������ 28, ��� �� ��������������� ����������� ' ���� ��������� �� ���������� ���� ������-���� ���������, ������ �� ���������� � ������, �������1 ����� ����������� ���������. ����� �������, ����� � ������������ ���������� ������ �� �������� 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 ���������������� ���������� ���� �� � ��������</w:t>
      </w:r>
      <w:r>
        <w:rPr/>
        <w:t>: ����� � ������ ���������������� ���� ���� ��������� ��� ������� ����������� �����-�������������� ���� 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 �� ��������������� ��������� �� ���������</w:t>
      </w:r>
      <w:r>
        <w:rPr/>
        <w:t>, ��� ��� ������� ����������� ����� ' ������ �������������� ���������� ������,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</w:t>
      </w:r>
      <w:r>
        <w:rPr/>
        <w:t>1971 ���� �� ����, ��� ����� �� �����! �������������� �����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 ����������� ��� ��������� �</w:t>
      </w:r>
      <w:r>
        <w:rPr/>
        <w:t>а* _����-�������� ��������� � ����������� ��������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*�_-������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���������</w:t>
      </w:r>
      <w:r>
        <w:rPr/>
        <w:t>: �������� �������� ����������� �� ����� ����� �������� ��������, ����� �������������� ������������� ���������� ������������ � �������������, ����� �� �� ��� ���������� ����, ���� ����� ���� �������� ����� ������ ������, ��������� � ���������� ����� ���������, ���������� ��� �������� �������� 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� ���� ������ ���������� ������ ��� �� ���������� ������������� �����������</w:t>
      </w:r>
      <w:r>
        <w:rPr/>
        <w:t>. (��� ����� ����� ������, ��� ��� �� ������ ������ �� ���������� ��������� ��-��������� ��������� � ���� � ������������� ������-���� ���� � ����.) ������������� ����������� ��������� ������������������. ������������������ ������������� ����������� �� ������������� ������� �� ��-��� ������� �������������� ��� ��������� ���������. � ��� �� ����� ��������� � ���������������� ����, ��� �� ����� ���� �������� �������� �� ������ 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� ���������� ������ ����� �����</w:t>
      </w:r>
      <w:r>
        <w:rPr/>
        <w:t>, ������ ��� �� ������ ���� � ����������� �����������, ������� �� �������� ��������� � ��������� ����������� �����-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976 �. � ��� ��� ����� ����� �� ����������� ����������� ����������. � ��� �������, ��� ��������� �� ����� �����������, ������ ���������� �� ���� ������ ����������� �����������, ������������ ����������� ������������ � ����������� ������, ��� ��������, ����������� �� ��������� ����������� ������ � ���� � ������������ ����������� ������������ ����������� ��� ����������� ������, ���� ��� �������� ����� ����� ���������� �� ����������� ������ ( � 1605 (�) 2 ). �� ��������� ������������ �������-����, ��������� � ��� � ������������ �� ������������ ����������� � ���� ������, �� �������������� ��������� �� ��� �� ������ �� ���������� ���� � �� ��� �� �������� �������� �� ��������� �� ��������� ��������� ������. � ������ ��� 1976 ���� ���������� �����,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�������� ������������ ����</w:t>
      </w:r>
      <w:r>
        <w:rPr/>
        <w:t>, ����� ����������, ����� ������� ������ ��������-����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-_ ������-���������. � �������� ������ ������� �����-(^1�� 1*���' � ��������, ������� ���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603 (d)). ��� ��������, 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 ���� ��������� ������������� ������������� ����</w:t>
      </w:r>
      <w:r>
        <w:rPr/>
        <w:t>-�&gt; ���� ���������� ��������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.- �.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 ��� ��������� </w:t>
      </w:r>
      <w:r>
        <w:rPr/>
        <w:t>\-,������-�������� ��������� 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5-�������������������������-1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� �����</w:t>
      </w:r>
      <w:r>
        <w:rPr/>
        <w:t>, ������, �������� ��� �����. ������� ������������ ��� � 1988 ���� ������� � �~'| ��������� ������� ������ � ������������� ����.</w:t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������</w:t>
      </w:r>
      <w:r>
        <w:rPr/>
        <w:t>, �������� �� ����������� �����, ��� � ����� ���, ���� ������ � ������������! (1978�.), ��������� (1979�.), ������ (1981 �.), ��� (1981 �.), ��������� (1981 �.), ��� (1981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 ��������� �� ���������� </w:t>
      </w:r>
      <w:r>
        <w:rPr/>
        <w:t>rocj ������ �� 16 �� 1972 ����, ��������� �� �������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��� ����������� ���������� �� ����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 ���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 ������ �� ��������� ���������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� ���� 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� ���� � ����������� � 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� ���� � ������� ���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� ���� � ����������� de jure gestionis (�.�. � ��1 �������� ����), ������������� ��� ��� �����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 �� �������� ������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 �������� </w:t>
      </w:r>
      <w:r>
        <w:rPr/>
        <w:t>6 ������������ ����������^ ��������� ����� �������������� ������� � ���������] ��� �� 10.05.95 �. ������� ���� ��������, � ��������� �� ������������ ��������� ������ �� ������� ��������] � ���� �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 �������� �� �����</w:t>
      </w:r>
      <w:r>
        <w:rPr/>
        <w:t>, ��� �������� ���������� ����������� ����� ���������� ������� ������� �� �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 ����� ����������-�������� ����&lt;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�� ����������� ����� ���� ��������� � ����� ����� ������ ������������ ������ ��� ��������</w:t>
      </w:r>
      <w:r>
        <w:rPr/>
        <w:t>*0 ����������, ����������, ����� �� �� ���� ��������, ��� expressis verbis ������������ ������� rocyflapj � ������ � �����, ������������ ��� �������. � ���� � �.1 ��.425 ��� �������, ������������ ���� � ��&lt; ���� �����������, ����������� ���� � ��������� ��� �� ��������� ������������ �����������, ��������� �����, ����� ���� �������� ���� � ������� �����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����������� </w:t>
      </w:r>
      <w:r>
        <w:rPr/>
        <w:t>(��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���� �������������� �� ����� ����������� ��� �������� ��� �������� ������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�� �������������� ������� ��������� ���</w:t>
      </w:r>
      <w:r>
        <w:rPr/>
        <w:t>, ���������� �� ����� ����������� � �� ������ �����. ���, ���� ������������������� ������ ������������ �� ������������, � ����� �������������� ����������� ���� (����� ��������������� ���������), ��������� ����������� �� ������ ������������ ���� �� ����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��� ����������� ���� ����� ���� ������������ ������������ �� ������������� ��������</w:t>
      </w:r>
      <w:r>
        <w:rPr/>
        <w:t>-�������� �������. ��� ��������� ������������ �������� �� � ��������� ���� ������, ��������� ������������� ������ ������� �� �������� �� ������� � 1993 �. ������� ����� � ������� ����������� �� �������������� ��� � ��������� ����� ��������� ����������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:     1. ������� ������������� 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� 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 �����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  ��������� �������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 ������� ������������� 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 ������ ����������� �������� ����� �������� �������</w:t>
      </w:r>
      <w:r>
        <w:rPr/>
        <w:t>, ��������������� �������� ������ ���������� ����� ������ ������.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 ����� ������������� � ����� ��������</w:t>
      </w:r>
      <w:r>
        <w:rPr/>
        <w:t>^ ������ ���� ���� ������ �������� � ������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 ������ � ������������� �������</w:t>
      </w:r>
      <w:r>
        <w:rPr/>
        <w:t>, ��� npasi ��, ������������ � �������� ������������ �������� ����� ��� ��������� ������� �������������, ��������, �� ��� ����������� ����������, �� ����� ���� ������� � �� ������ ������������� ��������� � ������ �����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� 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����������� ������� ������� ����������� �� ���� � ����</w:t>
      </w:r>
      <w:r>
        <w:rPr/>
        <w:t>, �������� �����, �� � ������� ������� ���1*? ����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���</w:t>
      </w:r>
      <w:r>
        <w:rPr/>
        <w:t>, ��� ���� �� ����� �������������, ������, �� ����, ����������� ������ ������� ���� �������� ���������, �� �����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�����</w:t>
      </w:r>
      <w:r>
        <w:rPr/>
        <w:t>, ��������� �� � ������ ��������� �����������. �������� ����� �������������, ��������, � ��-����� ����� �������, ��������� �� ��� ������ ���������� ����������� ��������� ���������� ��� �������� ��-������ ������������. ���� ����� ���������, ��� ��� ���-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 ������� ������� ������� ������������ ������� �����������������. �������� ������, ���������� � ���� �����, ������ ����� �������������� ���� (lex rei sitae). ���� ��� ������������ ������� ����������� � ������������� ������� � ��������� � �������. � �. 1 ��. 569* �� ������� ��������: ������ ������������� �� ���� ���������� �� ������ ������, 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������� </w:t>
      </w:r>
      <w:r>
        <w:rPr/>
        <w:t>lex rei sitae ��������������� � 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� �������� 1958 ���� � �����, ���������� � �������� ����� ������������� � ������������� �������� ��������, ������ �� ��������, �������� � ��������� ����� �������������, �� �� ��������� �������� lex rei sitae, � �� ��������� ����������������� �������, �.�. �����, ����������� ��������� � ������ �������������� 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� �����������</w:t>
      </w:r>
      <w:r>
        <w:rPr/>
        <w:t>, � ������� ��������� ��������� ��� ��� 1968/1988 �����, ������ �������� ����� ������������� � ����� ��������� ������ ������ � �������� �� ��������� ���������� �� ����� ��������� ������������ ����, � ����� �� ��������������� �����������-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�� </w:t>
      </w:r>
      <w:r>
        <w:rPr/>
        <w:t>lex rei sitae �������� ��. 164 ����� ������������ ���������������� (��) �������� ������������ ��������, ���������� ������� � ��������������� �����-��. ������������ ������� ����� ������������� �� ��� �����-������ �������� ������ �� ����� ������, ��� ���������-��� 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 ���� ����� ������� ������</w:t>
      </w:r>
      <w:r>
        <w:rPr/>
        <w:t>. �� ����� �. ������1, � ����� 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��� ������ ������������� � ��� �������, �*� � ������������ (�� ������ ����� ���������� ������� � ���������������</w:t>
      </w:r>
      <w:r>
        <w:rPr/>
        <w:t>黗 �</w:t>
      </w:r>
      <w:r>
        <w:rPr/>
        <w:t>.�.), � ����� ������� �������������� ��������� � �������� ��� ����������, �� ��-������� ��� ���������, ������������ �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(&gt;�� �.� �. 1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 � �������������� ������ ����� �� ���^ ����� ��������� (��������, ��������� � ��.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���� ���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������� ����������� � ������ ������ ����. ���, ���������� ������ �������������� ���� ������ ���, ������ ����� ��������� ������������, �������^ � ���, ��� ���� ������ � ������������ �� ����� ����^ ��������������� ���������� lex rei sitae. � �. 7 ��. 6 �����5 ������� �� ������������������� ����������� �������' ������ ���������� �� ������ �������� � ������� ��������. ���� ���������, �������������� �� ���������� �������, ��.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�������� ����������������</w:t>
      </w:r>
      <w:r>
        <w:rPr/>
        <w:t>, ������� �������� � �������� ������������ ��������, �������� �������� ����� ������������� �� ������������ ����������, � ������� ����� ��������� ������������ (lex situs fundi), ������ �������� ������������ ��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 �</w:t>
      </w:r>
      <w:r>
        <w:rPr/>
        <w:t>.6 ��.2 ����� ���������� ������� �� 16.06.99 �. � 666/99 �� ��������������� ����������� ���� �� ���������� ���������, ����������� ��������� (����� �������) � ��������� ������� � ���, ��� ����������� �� ��� � ����� ������ � ����, �� ���� �������, ����������� ���� ��� ��� ������������������� ����� �� �� ��������� �� ��������, � ��� ����� �������, �������� � ��������, ������������� � ���, � ����� ���������, ��������� ���� �� ����������� ������������ � �������� ��������� ����� �������� ����������. � ����������� ��������� ������� ����� ��������� � ������� ����, ���� ����������� �������� ����������� �������. ������� � ����������� ��������� ����� ���� 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� ��� ���������� ���������� �����</w:t>
      </w:r>
      <w:r>
        <w:rPr/>
        <w:t>' ������� ��������� ������� � �������, ��� �������� " ������ ������, ������������ ��������, ������ ���� � �.�' ��������� ��������� ��������� � ��� ������ ��˫* ������� � ��������� � ����������. ��������, ��� ���* ������� ���� �� ������ ����������� � ������ ������������ �� �������� � ���������� ���� ������������. ��� ���� $ ����� �������, ����� ����� ������������ ����������� ���� �� �� ���������� � ������ �����������. ����� ���������� �� ����, ��������, ������������ ������� �� ����� ������, ���������. (�������� �. 2 ��.5693 �� ��� �������������� � ����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]�� ���������� �� ������ ������, ��� ��� ���� ���������� �� ������, ����� ����� ����� �������� ��� ���� �������������, ������� ��������� ���������� �� ������������ ���������� ����� �������������, ���� ���� �� ������-����������������� ������� 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 ����� ����� ����� ���������� �� ������� ����������� ����������</w:t>
      </w:r>
      <w:r>
        <w:rPr/>
        <w:t>, � ������� ����� ��������� ����. ���� ����� ����� ������� ������������ ��������� ��� �� ����������, ��� ���, ���� ���������� ���������������� � ������� � ��������������� ���������, ��������� �������� ����������. �������� ����� ������� ���������� ������ �����-������� �������, ��������� � ����. ��������� ������ �������� � ����� �����������, � ������ � � ������ ��� � �������� ����, � ����� �� 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����� ��� ��������� �������� �������. ��� ��������� ���� ���������������������� ������������� (�����������) ����� � ������� ����������� ��������� ����� �����, � �� ���� ��� ��� ����������� ���������� ������ � ����� ������� ������, �� ��������� �������� ��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 �</w:t>
      </w:r>
      <w:r>
        <w:rPr/>
        <w:t>. 3 ��. 569 �� �������, ������ ������������� �� ����, ������ �������� � ���� � ������������ � �������������� �������, ���������� �� ������ ������, �� ������� ��� ���� ����������, ���� ���� �� ����������� �� ��������� ������ (������������ ����������� 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��� ��������� �� ����������</w:t>
      </w:r>
      <w:r>
        <w:rPr/>
        <w:t>, �� ����-�� �� �������������� ��������������� ����������� (��������, ����� � �������� ����). � ����� ������ �������� ��������� ������ ������������. ���� ��� ��������� �������� �� ����� �������� �����, ����� �������� ����� ����� ����� �����, ��������� ������ ��������� ����� ������� 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 �</w:t>
      </w:r>
      <w:r>
        <w:rPr/>
        <w:t>. 1 ��. 570 �� �������, ��� ��������: 4����-~��� �� ����������� ���������� �� ������ ��� ������, ��� ���������-4 ^ ���� ��������� ��������� ����� ����������. (��� ���� ���� ����� �, "� �. 3 ��� �� ������, �������� ������� ������������ ��������, �����-� � �������, �� ���� ������ ���������� �� �����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������������ ������</w:t>
      </w:r>
      <w:r>
        <w:rPr/>
        <w:t>, ����������� ��������-��� � � ^������������ ����������� ����� ������������� 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kn ��&gt; ������ ��������, ��������� � �������, ������ �. 1 ��. 570 �� "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����������</w:t>
      </w:r>
      <w:r>
        <w:rPr/>
        <w:t>, ������� ������������ ����������� ����������� ����� � ����� ������������, ����� ����� ��, ������� ��� ����� ��������������� �������������� � 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�������� �������� � ���� � ���������</w:t>
      </w:r>
      <w:r>
        <w:rPr/>
        <w:t>, ��� ����������, ��������, ��� ����������� �����������. �� ������� (�������) ��� �������� �����. � �������� �����. �� ����� ������� ��������� � ������������ ������������ �����, ������ 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��� ����� �� ������������ � �������������� ����������� ��������� ������ ������ ������������� �����������; ����������� ������������� � ����� ����-��, �������� ������, ��� ������,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 �����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 ����������� ���������� ���������� ������ ����� ���������� ����������������� ��� �����</w:t>
      </w:r>
      <w:r>
        <w:rPr/>
        <w:t>, ��� ������������ ��� ����������. � ������ ������� ��� ����� ����� ���������������� ��������������� ��������� �������� ����� ������������ ����������� � ������������, ���������� ����������, �.�., ��� �������, ��������� �� ������������, � �����������-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����� �. 1 ��. 7 ������ ������� �� ������ ������������ �������������� �� ����������� ���������� �� ���������� ������� ��������������� ������������ ����� �������������� � ���� ������������ �����������, �� ����������, ���������������� ����������������� �� ��� 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 ������������ � �. 2 ��. 4 ��������� ����� ����� ��������� ������� � �������������� ���������� �����8 �� 12.01.93 �. � �������� ��������� � ������ ����������' ������ �� �������������� ������ ��������� ��������11 ��� � ������ ����� �� ���������� ������ ����������� 04 �������� ���������� ����������� ������ �������������0' �������. ���� ����� ����� �� ����� ������������, ����� �� ���, ������� ��������� ������ �������������� ����� � ��������� ����������, ��������� �� ��������|�� ����������� ����������� �������� ������������������. � �������.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 �������������� �����������</w:t>
      </w:r>
      <w:r>
        <w:rPr/>
        <w:t>, � ��� ����� �� ����������� ����������, ���������� ������ ���������� ������� � 650/98 �� 18.06.98 �. �� ����������� ������������� ����� � ����������� ������ �������������� ����������� � �������� ������� � ������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 ������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�� �������� � ������ ���������</w:t>
      </w:r>
      <w:r>
        <w:rPr/>
        <w:t>, ��� ��������� �����������. ��������� ������������� ����� ����� � ����������� ����������� (��������� ��. ���� 6). � �� �� ���� ������������� ����������� ����� �������������� ��� �������������� ��� ���������. �������, ��������, ��������� ������������ ����������� � ������� �������������� ������������� ������ �����. ��� ���������� ��� �� ���������� ���������������� ����������, ��� � � ��������� ������������� ����������. ���, � ��� �� ��������� ������ � 846 �� 24 ������ 1942 ���� �������� � ������ ������� (�.�. � ����������) �������������, ������ ����������� ������������ ������������� � ����������� �� ����������� ����� ��� � �������� ���������� ����� ��������������� ������, ������������ �� ������ � 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�� ������������ ����������� �� �������������� �������� �������������� ���� �������� </w:t>
      </w:r>
      <w:r>
        <w:rPr/>
        <w:t>(������ �������������� ���� lex rei sitae), ���, ����� �������, � ��������� ���� ������������� ������ ������� ����� �� ������ �������������� �� ������������� ����������� ��� ������� ������ �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�� ������������ ����������� ������� ���� ��������� � � ���</w:t>
      </w:r>
      <w:r>
        <w:rPr/>
        <w:t>, ��� ������ ������� ����������� �� ����� ������� � ������������ ������� � ���, ����������� �� ������������� ������������ �����������, ����� ��� ����-���� � ��� ��������, ���� ����������� ����������� ������, ��� �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 ����� � ������ ���������� ���� ���������� ������� ������</w:t>
      </w:r>
      <w:r>
        <w:rPr/>
        <w:t>, ��� ���� �.�. ������ ������ ������ � ����� � ������, ��� ��� ����������� ���������� �������������, �� �� ���� ���������� ��� �� ����� 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 �������� ��� ��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OBOP 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 ����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������ � ����������� ��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 ��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�������� ������������� ������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������������ ������� �� ��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���� � ����������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��� ������������������� ��������� ��</w:t>
      </w:r>
      <w:r>
        <w:rPr/>
        <w:t>-$�� ����� �� ��������� ��������� ������ ���. ����-^����������� �������� ��� ���� ������������ �� ����� �� ������ �������, ������������ ����������� � ��������� ����������-�������� �������� ���������� ���������. ����� �������� ������� ����-^������������ ��� �������������� �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������������ � �. 8 ��. 1 ������ ������� �� �������ʻ ,^����� ����������� (����� � ����� �� ��Ļ) �����16' � ^��������� ������� (��������) � ������������ ���� � �^��� ���������� ���� ��� ����� ��������� ������ ** ����������� ����������� � �� ����������� ���������� 3 ���������� �� ������������, ��������� ��� �������� � �������� ���� � ����������� �� ���������������"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^����� �������� � ���������� ������������� ��1� ������������� ��������� ������� � �.�. ��| � ����������� ��� ������������ 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        �������� ��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-������, ��������� ��� ������ ����� ���� �� ������-������� �������� ����� ������. � �.1 ��.6 ������ ��* ��������: ���������, ������� ������ �������-'   �������������������� �������� (���������), ������ ���� �������� �������� ������� (��������) � ������������ � ���� ����� �������� ������� ��� ������� ����� �������� �������� (���������)�.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 �������� �� ������ ��.�, � ����� �.2 ��.5 ����� ��� ������, ���������� ����, ������ ��������� ����� ���������� �� ���������� �������, ������ ���� ��� ���� ���������������� � �������� ���������������� �������� ������ ������� �� �������������������. ���������� ����, �� ������ ��������� ����� ���������� �� ���������� �������, ������ ������ ���������� ������������ ����������� �� ������ ���������� ����� ���������� 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������� ���� ������ ���� ���������� ������������ ����������� ������� ��� ������������ ���������� ������������ ����������� � ������������ �� ������ ��������� ����������� (�.�. � ������ ������ ���������� ����� �������� ���� ���������� �����-������������ ������������, � ��� ����� ������������,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��� � ���� �� �������, ������� ������ ������ � ��������� � ���� ��������� ��� ������������������� �����������, ������� �������� ������� �� ������������������� �����������, � ����� ������ �����������, ���������� ������� � ������������ ����������� �� ���������� �������, �������� ��� ����������� ���� �������� ������� ������� (�.2 ��.� ������ �� ��Ļ). ��-������, ��� �������� �� ���������� ���������, ��� ����������� ���������� ������ 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�������, ��������� ������������������� ������ ���-��� ��, ��� ��� �������� ������, ������� �� ���������� ������� �� ���������.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 ����� �������� (�����: �������� ������ �������� �������)* ������� ���������, ���������������� ��������-����� ����� ��������� � ����������� ����������� �� ���-������. 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������� � ������� ������ ������ �������� ��������� ������ ������</w:t>
      </w:r>
      <w:r>
        <w:rPr/>
        <w:t>-����� ����������� ����� ��� �����, ������ ��� ��������� �� ^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</w:t>
      </w:r>
      <w:r>
        <w:rPr/>
        <w:t>4qcTHoej4,q&gt;B I      ��^��� * 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 � �� ��� ���� ������������ ��������������� �� ����� �� ���������� ����� ��������,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 ����� �� �������� � ������������� ��������, ����������� ���������� �������� �� �������. ����� � ��������� ���� ��������� ���� � ������������ ��. ���, ��������� ����� �� ������������ ��������, ����������, ��� � �������� ��� �������� ������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 ��������� �� �������� � ���������� �������, � ����� ���������� ������ �� 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 ������ �� ��������� ������������ ������������ � ������������ � ������������ � �������� ������������� 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 � ����� �������� �� �������� � ��������� ��� ����� ������ ��� ���������� ������. ��������������� ����� �������� ������� �������� ��������� � �������� ���������* � �������� ������������� �������� ������ 199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 ������, ������� ��� (FOB) ��������, ��� ������������ �������� �� �������� �������� ����������� ����� ����, ��� ����� ������� ����� ������� ����� � ��������� ����� ��������. � ����� ������� ��� ������� � ����� ������ ��� ���������� ������ ������ ����� ����������. ������� ��� �������, ����� �������� �������� ������� ������ �� ������� �� �������, � ����������� ������ �� �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 ������ ���������, �������, ��� �������, �� ��������� �� ���������� ���������,� ������ � ����������� ����� (� ��������� � ���� �������� �� ������������ �� ���, ������ � ����� ����� ���� ������������ ������ � ���������� �����).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 ���� (����� ���������) � ������� �������, � ������� �������� ���� ������. (��� ���� ��������� �������� ������, ��������, ���� �� ������*1 � ����� �������� � ������ ����������, ������������11 � ������� � � �������� ���.) �������� ����� fl/sjf �� ��������� ���������� ������������ ������� raonetal (����� ����� �����). ���� ������� ��������^ ��������� ��������� � 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�� � ������������ �� ����. International Commercial Ter �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������� ����� ����� �����������</w:t>
      </w:r>
      <w:r>
        <w:rPr/>
        <w:t>, �������� 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 ������� (�����, � ������� ���������� ���������� ������ ������ 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 ���������� 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 ��������� �� ���������� ���������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 ����������� ����� ���������� ������</w:t>
      </w:r>
      <w:r>
        <w:rPr/>
        <w:t>, ��������� � ���������, ���������������� ����������� �� ���������� � �������� ��������� � ���� ���������� �������, ��������� � ������ ������, �.�. �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��� ��������� �������� �������� �������� </w:t>
      </w:r>
      <w:r>
        <w:rPr/>
        <w:t>(�������� ��������������): ������� (������-�������); ���������������; ����-�������� � ��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� ������� � ������������� �������� � ������ ����������</w:t>
      </w:r>
      <w:r>
        <w:rPr/>
        <w:t>, ������������ ��������� ����� ������� ��������������� �������� ����� ����� �������� � ���� ���������� ���������� ��� ��������� �� ����� ���������� ����� �������. �������� ��� ���� ������� � ����������� �� ����� ���������� ����� ��������. � ������� �������������� �������� ������� ������ �������� ��������������� ������������ (�������������) ��������, � ������������ � �������� ����� ��������� ������������ �������������� � ����������� �� �������� ��������� ���������� ����� ������ ������� � ������� ����, ���������� �� ��������� ������. (��������� ������������ �������� �������� �� ������������� ������� �������� ��������: � ��� � ����; ������ � ����� ��� ��������� ��� � ������������ ������� 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 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���</w:t>
      </w:r>
      <w:r>
        <w:rPr/>
        <w:t>, ������� ������� �� �������������� � ��������� ������� �������� ����� (��������, +/- 2%); ���� �������� ��������� ������� �������, ������� ������ ���� ��������� ��������� ��� ������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., ��������, �� ����� ������: �������� ����� �������� ����������-��� � ������������������� ��������� (����������), ���������������� ������ � ����������� �����, ������������ �������������� �������� ��-������ ������� � ��� J* 444 �� 21.06.9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(��� ������) ���������� ������� ��������� ��� ������� �� ������ �������: ������ ������� ���� j ������������� ����� ���� ������� ��� �� ��������� ���^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 ������� �������� ��� ������</w:t>
      </w:r>
      <w:r>
        <w:rPr/>
        <w:t>6 ��� � ��������� ����� ����� ������� ������ �������� ����� ����������� ������� � �������� ��� ������� �������� (������ � ��������� � ����� ����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 ��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 ������������������� ������ ������ � ��</w:t>
      </w:r>
      <w:r>
        <w:rPr/>
        <w:t>, ��� ��� ������ ���������� � ���������� ������������ ������ �� ���������. � ������������ � �.2 ��.6 ������ �� ��Ļ, ������������������� ������� (���-�����) ��������� ��������� ������������������� �� ��������� ���� ��� �������������� � ������� ���������� �����, ���� ���� �� ������������� ������������� ��������� "������� ��� �������. ��������� ������������ �� ��������� ��������� ����� �������� �� ��������, ����� ��� ����������, ��������� � ���� ���������, �� ��������� ����� ����� ������. �������, ������� ������������ �� ����� ������������ �������� ������������������� ������ ����� ��������� ������������������� ����������� ���� ���, �������������� �� ��� ���������� �������*, ������� ��������� ����� ������������ �������� ��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 ����� �������������������� ��������� ������� � ��������� �� ����� ������������������� ���� ����� </w:t>
      </w:r>
      <w:r>
        <w:rPr/>
        <w:t>(����������)�, ������������ �������� ������������ ������� ������������� ����� � �������� ������� � 75 �� 05.10.95 �.,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���� ����� � ����</w:t>
      </w:r>
      <w:r>
        <w:rPr/>
        <w:t>, ��� � ����� ����� ���� ��������� ������ ��������� ����� �� ����������� � İ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����� ��� ����� ������� �������� �����08 ����� ������������ ���������� � ���������� ��û, ����10 ������ 20.03.92 �. � ����� � ����������� ����� ������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, ����� ���������������� ���������� ��������� �/� ���� �������� 1997 �. (��) ���������������, ��� �������������� ������ ������ ���� ������ (��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����� ������������ � ������ (����������� ������-���� � ��������� 26.03.94 �.), �����������, ��� � ����--� ���������� ���������� ������� ���������, ����������� (�����������), ���������� � �������� �������, ����, ��� ����� ���������, ������, ����� ��������, ������ ����� ��������, ����� ��������, ����������� � ������-�� ���������, ���������� ������� � ����������� ������ ����������, ����� ���������� ������� �������, ����, ���������������� ��������� ��������������� �� �������� ������� ��������, ������ ������ ��������� ��������� ������, �������� � ����������� �������������� ��������. ��� ���������� ���� �������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 ������������� ��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 ������ �������������������� ���������</w:t>
      </w:r>
      <w:r>
        <w:rPr/>
        <w:t>, � ����� ����� �������� � ��������� ���� ��������� ����� �� ��������, ��� ������� ���������� �����, ����������� 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 ����</w:t>
      </w:r>
      <w:r>
        <w:rPr/>
        <w:t>, ��� ����� ��������� ������������� ���������, ��������������� �� �������������� ������������ ������� ������������������� ������, ������ ����� �����-�������. �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������ �������� � ������������� �����</w:t>
      </w:r>
      <w:r>
        <w:rPr/>
        <w:t>-������� ������� 1974 �., ��������� � ���� �� 13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</w:t>
      </w:r>
      <w:r>
        <w:rPr/>
        <w:t>1980 �. � ��������� ������������� �����-���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1974 ���� �� ������� �������� � ������������� �����-������� ������� ������������� ������ ���� ������� �������� ���������� �� ��������� �� ���������� (���-������ �������� ��������, ������ �������� ������� � �.�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���� �������� � ��������� �� �������</w:t>
      </w:r>
      <w:r>
        <w:rPr/>
        <w:t>, ���������������� � ������� ������ ����� (�� ������� � �������� � 30 ���, � ������ � 12, � ��������� �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 ����� ����������� ����� ������ �</w:t>
      </w:r>
      <w:r>
        <w:rPr/>
        <w:t>&gt; ��� � ������������ � ���� ���������� ����������� ����, � �&amp;��� ������� ������ ����� ������� �������� �� �����-(�� � ��� ������������� (��. ��. 79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� ��������� ������������� �����</w:t>
      </w:r>
      <w:r>
        <w:rPr/>
        <w:t>-���, ���� ������� 1980 �. ������ ������ ������������� ����^, ������ ���� ������������ ���������������, ����������� ��������� ��������� ������������� �����-������� ����. ���. �������� ��� � ���� 1 ����� 1988 �. �� ������ �� 25.05.98 �., �� ����������� ������ 51 �����������, ���. �� ����� ����������, ��� ���������, ��������, ����� ������, �����, ���, ��� (�� ����� ������ ������ ���. ������ ����� � ���������� ���������� ����������� ���. ������ ������ ���������, �����, �����, �����, ����0. ��, ����������, ������). � 1 ������ 1991 �. �������� ���-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 �� </w:t>
      </w:r>
      <w:r>
        <w:rPr/>
        <w:t>IV ������, 101 ������. ����� I � ������ ��������� � ����� ���������. �������� �� ��� �������� ����, ��� � ��� �� ��������� �������� �������������� ��������, � ��������� ������� ������������� ����-������� �������. ��. 1 ���������, ��� �������� ��������� � ��������� �����-������� ������� ����� ���������, ������������ ��������� ������� ������� � ������ ������������ (����� ��� ����������� � ��������� ��������� ��� ����� �� ������ �������������� �������� ����� ��������� ����� �����������-���������)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 ������� ����� ��������� ��������� ����� �������� �� ������������� ���� ��� ��� �� ���� � </w:t>
      </w:r>
      <w:r>
        <w:rPr/>
        <w:t>224/1993 (������� �� 6 ����� 1994 �.). � ���������, �� �������� ������ ����, ������������� �������� � ���������� �����. ����� �� ����, ��� ������������ ��������� ����� � ��������� ������� � ������������, �������� �� ������ �������� ��������� ����������� ������� ���������, ���� �������, ��� �������� ������ �� ������� ��������� ���������� ���� ����������, � �������� ��� ���������� ����� �� ����������. � ������ ��' �����, ���������� ����� � 1994 �.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 �������, ������, �� ���������, ���� ����������� ���� �������' ���� ��� ����������� (���������) ��������� ��� ������������� � ��-���� �������� ������� ������������� ����, ��� � ������������. ����*' �������� ��� ������, ��� �� ����� �������� ������ ������� � �������"* ����������, �������� � ��� ��������������. ��� ���������� �������^ ���������� ���������, ��� � ���� ��.92 �����������, �������� �� ��������"^ ����� �� ��� ��������� ������ ���� �� ��������, ���� ���������* ����� ����� (���������� ��������), ��� ����� ����� (�����-���� �������). �� 16 �� 1990 �. ������ ����������� (����, �������, ���� � �����), ���������� ��������, ������, ��� ��� �� ������ ��� ������� ���������� ����� 2 ��������� (���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���� �����</w:t>
      </w:r>
      <w:r>
        <w:rPr/>
        <w:t>, ���, ����� �� ����, ��� ��� ������� ������� � ������������ � ���������� ������� ���������, ����� �������, ������������� �� 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 ����� ��������� ������� �������� ����� ������� ������� �� </w:t>
      </w:r>
      <w:r>
        <w:rPr/>
        <w:t>7 ������ 1994 �. � ��� ����� �������������, ���, ��� ������� �� �. 9 ��������, ��������� (������� ������ � ��������) ���������� ���������� � ���������� � ��������������, ��������� �� ��������, ���������������� ������. ��� ��� ��������� �������� ������ ���������� ������� ���������, �� ��� �������� �� ��������� ��. 7 �� �� ����� ����� ����������� ����� �� ���� ��������� ������, � ����� �.1) �) ��.1 ��������� ��� ��������� � ��������� 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 ��������� ��������</w:t>
      </w:r>
      <w:r>
        <w:rPr/>
        <w:t>: ������� �������, ������� ����������� �� �������, ��������� ��� ��������� ������������ (�� ���������� �������, ����� �������� � ���� ���� �� ��� � ������ �������� �������� �� ���� � �� ������ ��� �����, ��� ������ ����������� �� ������ ������������); ������� � ��������, � ������ ��������������� ������������ ��� ���� ������� � ���� ������; ������� �������� �����, �����, ��������������� �����, ��������� ���������� � �����, ����� ������� � ���������� ����������, ����� �� ��������� ������� � �������������� (��.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1980 �. ������������� ������������ ����-������� �� ���� ����� ���������, � ������ ����� �� �������� ������: ������� �� �������� �������, ���������� ����������� ��� ������������, �������� ��������� �����-�������, ���� ������ �������, ���������� ������, �� ����� �� ��� ������������ ��������� ����������� ����� ����������, ����������� �� ����������� ��� ������������ ����� �������. ���� ������������ �������, ����������� ������, �������� �� �������� � �������� � ���������� ������ ��� �������������� �����, �������� � ������ �������� �� ��������� (��.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�� ��</w:t>
      </w:r>
      <w:r>
        <w:rPr/>
        <w:t>. 6, ����� ��������� ���� �������-����� ��������, ��� ������� ����� �������� �� �������-���&gt; ����� ��� ��������� �� ��������� ����� �������� ��� 3������ �� (�� ����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: ������ �.�.� �.210-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</w:t>
      </w:r>
      <w:r>
        <w:rPr/>
        <w:t>(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 � ���� ����� ��������</w:t>
      </w:r>
      <w:r>
        <w:rPr/>
        <w:t>. ��. 11 ������. ��� ������: ��� ��������, ����� ������� �����-������� �������� ��� ������������ � ���������� ����� ��� �0�. ����� ����� ��������� � ��������� �����. �� ������ ����������� ����� ����������, ����� ������������� ���������. ��, � ������������ �� ��.��. 12 � 96 ���� �� ���. ������, ���� �����������-��������, ���������������� ����, ���� �������, ����� �������� �����-������� ���������� ��� �������������� � ���������� �����, ����� � ���� ���. � ������� ��������, ��� ��������� ��. 11 �����������. ������ ����� �������� ������� ���������, ���������, ������, �����, ��������� ��������,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II �������������� ������� �������� �������� �����-�������. ���������������� ����������� ������ ������, ���������� ������� � ���� ��� ��� ��������� ���������, ������ ������� � ��. ������� �������� ���������� � ������, ����� ������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III ����������� �����-������� �������, � ��� ����� �������� (63 ������) ����������� ������� ����������� ������, �������� �������� ������ � ������ �������� �������� ��������� � �����������,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�� �������� ��������� ������� �������� ��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 ����� 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 ����� �� ������������� ��������, ���������� ����� ����������� ��� ������ (����������, � ����� ������) ��� ��������� ����� �������������, ���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 ����� ������ � ����������� ��������. � ������ �������� �������� ����������� ������������� �������� �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� ����� �����, ��� ���������� �� �����6 ����, ������� ��������, ������������ ��������������� ����� ��������� �����������, �������� � ����������� ��"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</w:t>
      </w: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 ������ �������� �����</w:t>
      </w:r>
      <w:r>
        <w:rPr/>
        <w:t>, �� � ����������� ������� ����� ������������� (���, ������, ���8* ����� � �� ���� ���������� ������������� ���������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 ��������������� �������� ��� ����</w:t>
      </w:r>
      <w:r>
        <w:rPr/>
        <w:t>^� ������������ ������������� ���� (� ��������� ������ ����������� 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 ������ �� ���������������</w:t>
      </w:r>
      <w:r>
        <w:rPr/>
        <w:t>. ����� IV �������� ������������� ���������, �. �. ���������� �����������, ������ ��������, ���������� 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�������� ��������� � ��</w:t>
      </w:r>
      <w:r>
        <w:rPr/>
        <w:t>. 90 ���������, ��� �������, ��� ��� ��� ����������� ������� ����� �������������� ���������, ������� ��� �������� ��� ����� ���� �������� � ������� �������� �������� �� ��������, �������� ��������� ������������ �������� ���������, ��� �������, ��� ������� ���� ���� ������������ ��������� � ������������ � ���������� ������ ����������. ����� �������, ��������� ����� ����� 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������� ������� �������� �� ������������������� ��������� ����� ���������� ������ ����� ��� �������� ����� ������ �������� ������� ����� ������������ ����� � ������ ��� </w:t>
      </w:r>
      <w:r>
        <w:rPr/>
        <w:t>1968-1975 ��. � �������� 1991 �. (�����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</w:t>
      </w:r>
      <w:r>
        <w:rPr/>
        <w:t>110 ����������. � ����� XVII ������������� �������� �������: ���������, ��������� � ����������� ���������, ����� ��������, ���� ��������, �������� ������, ���������� ������, �������� � ����������, ���������� �����������, �������� �������� ������, ��������, ����������� ���������� � �������� � ���������, ������ ��������, ��������� ����� �������� �� ���������������, ��������� �� �������� � ����������, �������, ��������, ������ ��������,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 ��� ���� �������������, ��� �...� ��������� ���-��� �� ��������� ������� �� ��������, ������� �� ������������� ��� �� �������� ������������� ������ �������� ��������, ��������� ������������ ����� ������ �������� (� 122 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��� ������������� ��� ������� �����</w:t>
      </w:r>
      <w:r>
        <w:rPr/>
        <w:t>. ���� ������� ��� ��������� ������ ��������, ��� � ���� ��������� ������ ��� ��������� ������, ��� ������������ ���������� ���������� ���������� �� ��������������� ��� ���-���, �� ��� ����� ��������� �������������� ��������� ��� ������ ����� �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 ������������ �������� ������������� ������������������� ��������� ������� ����� �������</w:t>
      </w:r>
      <w:r>
        <w:rPr/>
        <w:t>-������ �������� � ������ ���. 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��� �</w:t>
      </w:r>
      <w:r>
        <w:rPr/>
        <w:t>., ������� �. ���� ����� � �������� ��������� ��� // ���� ������� ����.� 1976.� � 2.� �.49�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*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 ��� ����� ������� �������� �����</w:t>
      </w:r>
      <w:r>
        <w:rPr/>
        <w:t>08 ����� ������������ ����������-���������� ����������^ ����������� ���������� �� 20.02.92 �. � ���������� �Qg ����� ������� � ��������� ��������� ������� ��������, �������� ���������� ���������� � �������� ������� ���-���, ������� ����������� ����������� ���������� �� 23.12.93�. � ������������ � ������ �� ��������� ����������, ��� ���, ���� �� ��������������� ������ ���������� � �������� �� ��������� ������� ���������� � ����������. ���������� � ���� ������ ����, ������������� ������������ ��-���� ������ ����������� �������� ������ �����, ����� ��� ������������� ��������� �� ������� �� ���������� ������ (�����, �����)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� ������ ������������� ������������������� ������ ������������ � ������������� ��������� ������� </w:t>
      </w:r>
      <w:r>
        <w:rPr/>
        <w:t>(��������, � �������� ���������� ����� �������������� ������� � �������������� ���������� �������� �� 11.04.96 �., ���������� ����� �������� � ����������� ������ � ���������� � �������� ������ ���������� �� 08.11.96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������ ������������������� ������ ������ ��������� ������� � ��������� ��������� � ����� ������ � ���</w:t>
      </w:r>
      <w:r>
        <w:rPr/>
        <w:t>. ��� �� ������ ���������� �����, ����������� �� ��������� ������������������ ������ ������, � ����������� ����� ������� ���������, ���������� ��� �������� ������ � ��������� ������ � ������ ������� ��������. � ������� ���������� � ����� ������� ����� ���� ����� �������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������</w:t>
      </w:r>
      <w:r>
        <w:rPr/>
        <w:t>, ���������� ��������� ������������ ��������, ������������� ��� ������ ����������� �������� �������, ��� � ���������� ������������, �������� ����� ������� ������������� ������������� ��������' ���, ������������ ����-������� ����� ������������ ����������� ������ � ������������ � ������� ������^' ��� ���������� ���������� ����������. � �����������^ ������� �� ������� � ������� ����� ������ ����������^ ������� ��������� (La Plata Grain Contract), ����������" ���������� ������� �������� �����������. ��� �������*1 �������� ������� ����������� ����� (� ����������� ��' ��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 �������� ����� ������ � ��</w:t>
      </w:r>
      <w:r>
        <w:rPr/>
        <w:t>˰' ��� ���������, �������������� ��� ���. �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�������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30 ����� ���������� (�� �������� � ������ ����� � �����������, ����-������� ��� ������ �������, � ���-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 � ������� ����������</w:t>
      </w:r>
      <w:r>
        <w:rPr/>
        <w:t>, ��������������� ���������� �������������� ����������������� �����������, ��������, ������������� ���������� ���������-������������� (�����), ������������ �� ����������� ����������� �������������������� �������������� (�������), ����������� �� �������� ������ � ������� (�����)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��� ����� ������� ��������� �����������</w:t>
      </w:r>
      <w:r>
        <w:rPr/>
        <w:t>, ��� ��� �� �� ������ ������������ �� �����. ������� ��������� � ���������� �� ����� ��� ������������� � ������� ���� ����� ��������. �� �� ��������� ���� ��� ������ ��������� � ������-���� ������������� ����� ��� � ����� ���������, ���� ��� ���������. �������������, ������������� ������������� ������ ��������� � �����,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��� � ������������ �������� �������� ���������� �������� ��������� ������� � �����������</w:t>
      </w:r>
      <w:r>
        <w:rPr/>
        <w:t>. � �������� ������ � ���������� ��������� ��� ���������� ��� ��������� ������������ �����-�� ��������� � ����������� ���� ��� ���������. ��� ���� ������ �� ��� � �������� ������������. �� ����� ��� ����� ������ � ���������� ���������� ��� �������������� ������� ������, �� �� ������. �������� ��.161 �� �������, ������������� ������ ��������� ���������� ������� � � ������������� ���� � ������������ � ��������� ������, ���� �����������, ��������, � ��� ���������� ����� �������� � � ������������ � �����������, ������� ������ ������ (�������� ����. � -AJT.)�. �������� ������� � �����������, ���������� �� ������������ �����������, ��� �������, �� ����������. �� ��������� ��� � ��������� ������������� �����-������� ������� 1980 �. (��.��.6 � 9) �������� ����������� �������� ����������� ���� ������� ������, ����������� �� ���-���������� ���� ���� ���������. ����������� �������� � �������� ������, ������� � �������, �������-���������-�� ������ ������� (���.� �. 2 ��-14 ������ ������� 4 � �������-������������ ������� � "������� �� 02.12.97 �.). �� ����� ��������� ����� ������ � ������� �������� ��������� �� ��� �������� ������: 1) ����� ������ ������ ���������, ������� ��������� �� ���� ������� 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 ������ � ������� ��������, ��������^ � ����������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, � ������� �������� ������������� ��������^ �����-������� ������ ��������� ������������� �����. ��� ������: ���������������� ������� � ������ �� �0, ����������� ������������ � �������� 1993 ����, ��������. ������ ������������� �������� ������� ��� � 500, �����-�� ���������� � �������� ������������� �������� ������ 1990 ����, � ����� ���������������� ������� �� ������� � �������� 1978 ����, ������������� � ������������ �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 ������� � ������� ���������� �������������� �������� ��������� � ������������� ����� � </w:t>
      </w:r>
      <w:r>
        <w:rPr/>
        <w:t>444 �� 21.06.95 �. ���������� ������� ��������� ������ �� ������������������� ��������� � ����������� �� �������� ���� ������� �������, � ����� �� ����� ��������: ������������� ���������� ���� ������������� �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������������ ������������� ������� ����� �������� �������� � ����������</w:t>
      </w:r>
      <w:r>
        <w:rPr/>
        <w:t>. � ���������, ����������, � ����� ������ �������� ����-�������� �������������, �.�. �����, ��� ������� ������� �� ����� ������������ ��������� ������������ �� ���������� �� ��� ��������. ������ ��������������� ����� ���� ��������� ������� (������������, ���������� � �.�.), �����, ������� � ���� �������������� ���� ������� ������, ��� �� ���������� ��������� ��� 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 �������� ���������� �������</w:t>
      </w:r>
      <w:r>
        <w:rPr/>
        <w:t>, � ������������ � ������� ������������� ����-������ ������������ ��������� ��������. ������� ������� �� �������-������������ ������� � ������� �������������, ��� �������-����������� ������ ������� ����������� ������������� ����-������ � ������������ � �������� �������������� ������ � ������������� ��������� ������� (���.� �.� ��.14). ��� ������� ������ ��������� ����� ��������� ����������� ��� ������� �� ������ ������� ����-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 �������� ���������������� ������� ��������������� ��, ��� � �� �������������� ������������� ������������ ���� ��� �������-��&lt;1 ������ ������ ������� ���� ����� ������, ����� � ��������� ������; ��  ������  ��  ��������  �  �����  ��������,  ������������  �����! � ������������ � ����������-9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�������� ���������� ���� � ���� ����������, ������������ �������� ��������� ������������ �������-������������ ����� � ������ �������� ��������� ������ ���� ��� ���������������������. ����� �� ������� 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������ � �������� ���������� ������</w:t>
      </w:r>
      <w:r>
        <w:rPr/>
        <w:t>-��� ������������������� ����������� ������� ��� ��� ���� �������� �������� ������ �������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</w:t>
      </w:r>
      <w:r>
        <w:rPr/>
        <w:t>, ��������������� ������� � ��� ��� ��������� ��� ������� �� ��� ������. ������ � ��� ���� �� ��������� ������������� ������������� ���������� ��� ��������� ����������� ���������� ������� � �����������. ���������� �������� ������� ��������, ����������� � ��� ��� ���� �������, ������, ������� �������� � �.�., �� ������ ��������� � ���, �����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 �������� �� ��</w:t>
      </w:r>
      <w:r>
        <w:rPr/>
        <w:t>, ��� � �������� �� ������������ ����������, � ��������� �� ���������� ���, ��������� ������������� ������������ �������������� ���������� 1941�. ����� ��������� ����� ������ ����������� ���������� �� ��������� � ���������� ����������� ���������. ������������� ������������ �������������� ���������� 1941� ������ ���������� ���������� ������ �� �� ���������, �������� ���� ���� ���� � ������������� ������� ����� ���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. 1 ����� ������������, ����������� � ����������� � ����� ���������, ������� �������������� �������� ������������ ������: ������, ����� �������� � ���������� �������� ��������, ��� �� �������� �������� �� ������� ������������� ������������ �������������� ����������� 1941� � ��� ������������� ���� ������� ��������� ������ ���������. � ���������� ��������� ����� ��������������� ���� ������������� �������� ������. �� �������� ��� ������� �� ������ ���������� ������� � ��������� ���������� � ��������� ����� ������ �� ������� ���. ����������� 1941� �������� ����� ����� ������ �� ������� 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 ������, ��������� �� ��������� � ������������ ����� ������, ������ �� �������������� ����� ������ ��� ��������, ����� ���� ���������������� �� �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-&gt; ��������, ������ ��������� ������� J* 678 �� 26.12.97 �., ������-&gt;����&gt;�*�^ ������������� �������� � ���������� �� ��������� �������-j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</w:t>
        <w:tab/>
        <w:t>��.: ������������� �������� �����.� �.: ��������. ����-��, 1979.� �.173-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 ��    </w:t>
      </w:r>
      <w:r>
        <w:rPr/>
        <w:t>I     ������ � ��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 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 ������������� �����-�������, ������� ���� ������ � ���������1. ����� ����, ������������ �������� ���������� �� ����������� � �������, ������������ ������� ���������^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����� ������� �</w:t>
      </w:r>
      <w:r>
        <w:rPr/>
        <w:t>. ���� ������ ����. ���� � �������� �������������� ��������� ������� � �� ���� ��������� ����� ���� �������� � ������ lex mercatoria (��������� �����) �������� �������. ������� �� �������� ���������� ��� ���������� ���� ����������� ���������� �, ���� �� �� �������� �� ��� �� ������������ ���������, �� ���������� ��� ������������� ��������. � ������� �� ������������� ���������������� ��� �����, ��������� ��� ����������� �������� ��� ������� ����. ���������, ����-���� ������� ������������ � �������� �����������, �� ����-��� �� ����� � ������������� ����� ���������, ��������� ���������� ����. �������� ������ ������������� ���� ����� � ���, ��� ����� ������� �� ���������� ���������� �����������. �������� ����� ��������� ��������� ��� ���� � ��������� ������, ������������ ��� ���������� �� ��������� ��� ������������� 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 ����� ��������</w:t>
      </w:r>
      <w:r>
        <w:rPr/>
        <w:t>, ��� � ������ ����������� ��������� ����������� ����, ����������� �� ��� ���� ������� �����, ������ �������� � ��������� 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� ��������� ������</w:t>
      </w:r>
      <w:r>
        <w:rPr/>
        <w:t>, � ����� � ����� ���� ������ ��������������� ���� � ������������������� �����������, ������� ������ ������������ ����*"' ����������� ����� ��������� �������� ����� (������ ����������, ������������, ���������, ����������� � ��.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��������������� � ����������������</w:t>
      </w:r>
      <w:r>
        <w:rPr/>
        <w:t>* �������������� �������� ��������. ������ �������� ������������������ ������������ �������������� � ����������� (���������� ������������� ��������� �������� ����������� ����� � �.�.). ���, ������������ ��� ����� ��������� �������� ����-������������� ���. �������� ��.277 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�������� �������� �����.� �.: ���������. ��������, 1^' �.175-1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</w:t>
      </w:r>
      <w:r>
        <w:rPr/>
        <w:t>23.05.95 �. ����� ������� �������� ������, ���-,������ ���������� ��������� ��������� � ������� ����-������ ������ ���� ������������� � ���� ������� ���-8    ������ � �����, ����������� �� �����, �� ����� �� ��� �������. ���� ����� ������������ ����� ������, InaXTOM � ������ ��������������� �� ��������� (�   � �). �� ������ ������. � ������������ � ���.4 �.� ��.14 ������ ����� �� �������-������������ ������� � ������� �������-����������� ������ ������� ����� ����������������� ������ ���������� ���������������� � �� �����-��   ���������� ��������� ������� ��������������� �� �� ���������� � �������� ��������� � ������������������� ����������� � ������� � �� �� �����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�� ������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 ������������������� ������ ����� ������ ����������</w:t>
      </w:r>
      <w:r>
        <w:rPr/>
        <w:t>: ����� ����� ��� ������ �������� ������� �������.</w:t>
        <w:tab/>
        <w:t>����� ������������ ������� �� ���������� ���� ����� �������� ��� �� ����������, ���� ��� ��������� �� �������� ��� 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 ����������� ����� �������� � ����� �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 ��� �� ������� ������ �����</w:t>
      </w:r>
      <w:r>
        <w:rPr/>
        <w:t>: � ���� ����������� ������ ����� ������ ������������ ������� ���������, ���� 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 � ���� ����� ������ ��</w:t>
      </w:r>
      <w:r>
        <w:rPr/>
        <w:t>, ���, ������ ����������� ������� �������, ������� �������� ���� ������� ���� ������������� ������, ����������� � ���� �������. ��� ������������, ������, ����� ���� ���� ��������������� (������������� ��� ��������������� Jus cogens), ���� �������������� (jus dispositivum), �. �. ������, ������� ����� 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���� ������ ����� ���� �������</w:t>
      </w:r>
      <w:r>
        <w:rPr/>
        <w:t>. ���� �� ���� ������ � ��� �������� � ������ ��������: ��� ����-�� ����� ������� �� ������ �������� ����� ���������� ��� 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 ��������, ��� ���������� ��������� ���������� � � "'"�""V". �* ����������� ����������, �������� �������� ��������������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���,��. ���� ���������� ������ ������ ����� 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^ ������������ � �����������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&gt;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*     ___�������������������������������'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 �������� ���� ����� ���������� ����� �������</w:t>
      </w:r>
      <w:r>
        <w:rPr/>
        <w:t>. �� ������ �������, ������� ��� ���� � ������������� ���������, �����, ��������� ����0 ����, ������ ����� � ��������� ����������� ����. ����$ ��������� ������ � ���, ���, ������, ��������� � �0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������ ������ 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���</w:t>
      </w:r>
      <w:r>
        <w:rPr/>
        <w:t>. �������� ������������� �� ���������� �������� � �������� ������� ����� �������^ ���� ������� ������ ����� ������� �����, � ������� ������� ��������� �����, ��������, ����� ����� �������� ��� ��-��� ��������� ��������, ��� ����� �������� ��� �������, ���� ����� �� 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������� � �������� ���������������� � ����������� ������� � �������� ������������� ������� ��� </w:t>
      </w:r>
      <w:r>
        <w:rPr/>
        <w:t>(characteristic performance). ���� �� ��������� � ���, ��� ���������� �������� ������ ������������� ������ ������� ����, �� ������� ����� ���� ���������. ��������, �������� �����-������� ������ ������������� ������ ������� ��������. ����� ��� ����������� � ���������� ����������� ��������������� ����� � ����������� ������ � ������������� ������� ����� 1979 ����, ����������� ������ � ������������� ������� ����� 1987 ����, � ����� � ��������� ��� 1980 ���� � �����, ���������� 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 ��������� � ���������� �����������������</w:t>
      </w:r>
      <w:r>
        <w:rPr/>
        <w:t>. ���, �������� �. 10 ��. 6 ������ ������� �� ��Ļ. ���� ���������� ������� ����� ��������� � ��������� �����, ������� ������ ������������� � ������������������� ��������� (����������), ��������� ����� ������, ��� ���������, ����� ���� ����� ���������� ���� �������� ����� ����������� �������,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 �������� �����</w:t>
      </w:r>
      <w:r>
        <w:rPr/>
        <w:t>-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 � �������� �������������� �����</w:t>
      </w:r>
      <w:r>
        <w:rPr/>
        <w:t>---*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���</w:t>
      </w:r>
      <w:r>
        <w:rPr/>
        <w:t>, � ���������� ������ ��������� ������ ������ �����, ��������� ����������� ��������� ��?� ����� 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����� ���������� �. 12 ��. 6 ������ �^ ��Ļ, �� �������������������� �������� (���������) � ������ ����������� ��������� ��������� ����� ���� �� ���������� ������� ���������� ���������� ��������^1 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 ���� � ������� �������������� �� -������� ����� ��������� ������� (�� ������ �� �������� ��������� ������ �����, ��������, ���������, ������� � ��������� 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</w:t>
      </w:r>
      <w:r>
        <w:rPr/>
        <w:t>. ���������� ����� ������� �� �������� �������������� ��������� �������������� ������. ����������, ���������� � �������� ... ������ ������� (���� �����). ��� ���������, ��� ��������� ������ � �������� ������ ��������� ���������, �����������, ����� ����� ������ ������������ �������, ������� ����, ����� ��� ���������� (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 ������ � ������������������� �������� </w:t>
      </w:r>
      <w:r>
        <w:rPr/>
        <w:t>1985 ���� �������� ���� �� �������������� �� �������� � �������� ���������� ���������� � ������������ � ����������� �������� � �� �������� �� ������������ ��������� ��������, ������� ��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 � � </w:t>
      </w:r>
      <w:r>
        <w:rPr/>
        <w:t>4 ������ ����������, ��� ��� ��������� ��������� ������ ��������� ����� ��� � �� ����� ���� �������� �� ������������ ��������. �� ����� �������, ��� ���������� �� ����, ����� ������ ����� ������������� ������ �������, ����������� ���������� ���������� ����� ������ ���� ���������. (� ���������, � ����� ������������ ���� �������� ����� � 7 ������ �� ������������� ���������� ���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>, ��� �� �����������, ���� ��� ����� �������� ������� ������ �������� ������� � ��������, ������� ��� ������� �������, �������� ����� ����� 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 ������ � ���������� ��������� ����� ��������� �� ����� �����</w:t>
      </w:r>
      <w:r>
        <w:rPr/>
        <w:t>. ����� ��������� ����� ����� �������� � ��� ������, ����� ������� ���������� � ������ ����������� ���������� ��� ����� ������� ������� �������� ������� �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, ���������� ��������� ������ ����� �����-� �������, ������ ��������� �������� ��������, ����-�� ���������� ����������� �������� ������ � ������-^������ �������� � ������ � ������������ � ���-**� ��� 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^2��� ���� ���������� ������� �����������, �� ������ �� ���,� �������� �������� ������� 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>., ���� �.� �.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 ��������� ������������ ������������� �������� �����</w:t>
      </w:r>
      <w:r>
        <w:rPr/>
        <w:t>. (�������, ���������� ����� ��������. ��� � ���������, �������� ��������� �������� ������^ �����, ��������� � ����������� ����� � ����������� ������������. � ������ ��������� ������������� �������* ����� ����� �����������������: ����� ����������, �����, ��� � ���������; ����� �������; ���� � ���������� ����. ��� � ��.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 ����������������</w:t>
      </w:r>
      <w:r>
        <w:rPr/>
        <w:t>, ���� ������� �� ������� ���������� �����, ����� � ���������� ���������� ������������������� ������ ���������� �� ������� ����� �� ��������� (�. 1 ��. 569 �� �������, �. 8 ��. 6 ������ ������� �� ��Ļ). ����� ����� ����� ����� �������� �, �������������, �������� �� ���� ����� ������������������� ������ (����������). ��� ���� ����� ��������� ������ ���������� �������� ������� (�. 8 ��. 6 ������ �� ��Ļ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 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:     1. 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����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�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� ���������� ��������� ��������� ������ � ���������� ����� ���� � ����� �������������</w:t>
      </w:r>
      <w:r>
        <w:rPr/>
        <w:t>, ��������� �� �������, ������� ����������� �������������� ����������� (������������� ����������), ���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������ ������������� ��������� ����� �������������</w:t>
      </w:r>
      <w:r>
        <w:rPr/>
        <w:t>, ������������� ��� �������������� ������������� ����������. � ���� ������ ������� ����������� ���������� �� ��� ������������ ����� � �������� 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 ��������� �� ����������� ������� � �� ���������� �������� �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 �� �������� � �� �������� ����������� ���������������� ��������������� ������������ �����������. ����� �������, ��� ��������� �������� ������ ������-*��������� � ������ �����������-�������� ���� ������ ��-^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�� �����������</w:t>
      </w:r>
      <w:r>
        <w:rPr/>
        <w:t>-�������� ����� �����-����� ��������� �������� ��������� 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 ��., ���-� �.� �.258-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>, ��������� ������ ������ ����� � ��������� �1���� ��� � ������ ���������,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, ��������� ���������� � ����������� ���� ��� � �����.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����� �����������</w:t>
      </w:r>
      <w:r>
        <w:rPr/>
        <w:t>-�������� �����^ ��� ��� ���� �������� ����������, ��������� ��������&lt;&gt; � �������� � ��������������� ������������ ������ ��! �� ���������, ���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������ ���� ������ ����������� ��� ����� ���� � ����������</w:t>
      </w:r>
      <w:r>
        <w:rPr/>
        <w:t>. � ������� ��������: ��������.. ������ (1993 �.), ����� �� ���������� (1994 �.), ������ ����� ���� ����������� (1995 �.), ����� �� �������������� ����� ����� (1996 �.), ����� �������� ����� ������� (1998 �.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 ����������������� ������������� ������^ ���� �������� ��� � ������, ���� ����������� ��� ��� ���� ������� �������� ��������� �� ��������� � ������������ ���-������, ������� �������� ������������ ����� ������������� ����������������. ���, � ������������ � �. 10 ��. 6 ���� �� ������� �� ��Ļ, ��� ���������� ��������� ����� ��������� ������������ �����, ������� ������ ��������� � �������� ���������, ��������� ����� ������, ��� ����� ����, ����� ���� ��������������� ��� �������� ����� ����������� �������,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�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������ ��������� ������������ ����������� �������� ��������� ��������� � ����� ���� �������� ��� ��� ���� �����</w:t>
      </w:r>
      <w:r>
        <w:rPr/>
        <w:t>. ����� ���� ��������� ������ �������������� �������������������� ��� ����� ����������� ��������� � ������������� 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�������������� ������������ ������ ����� �������������� ��������</w:t>
      </w:r>
      <w:r>
        <w:rPr/>
        <w:t>, ������ ����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 ����� ������������� ��������� ��������� ��������� ����� ������������ ���������� � ������������ �� ��������� ������ �������, ����������� � ����� ����� � ���������� ��������� �� ���� ������� ������*' �� ����� (���������). ���� ��������� � ���� ������ coof ���������� �������� �����. �� ���������� ��������*1 �������� � ��������������� ���������� ��������� *� ������ ������ ��������� ����� ����� �������������� ��"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���������� ���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 �������, ��������� ���������������� ��-��������, � ���� ������� ��������� ������������ �� ��������� ������ �� ����� �� ��������� ���������� � ���-���, ���������� � ������ ������, � �����������, ���������� ��������� �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 ����</w:t>
      </w:r>
      <w:r>
        <w:rPr/>
        <w:t>, ���������� ��� ��� ��������� �� ���������� ������������ �����������-������, ������������� ��������������� ��������� ������������ �� ��������� � ����������. ��������� ��� ��������� ������ ����� ������� � ������ ������������� �� �������� ��������: � ����� ������������ ����������� �� �������, ������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��������� �������� ������ ������������� ���������</w:t>
      </w:r>
      <w:r>
        <w:rPr/>
        <w:t>, ��� ������� ��������� ����� �������� ����� ������ ������������ ��������� �� ���������� ������ ��� ���� ���������� ����������. ��� � �������� ���������,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 ������ �������� ������ �� ����������� ��������������� ������� ��������� ���������������� � ������������� </w:t>
      </w:r>
      <w:r>
        <w:rPr/>
        <w:t>* ������������� ���������, ��� ����������� ���������� ��� ��������� ������� ����� �� �������� ������� 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��� ����� �������������� ���������������� �������� ������ ��������� ����� � �������������, ����� �� ������� ���������, ��� ���� �� ������� �� ������ �������� ������, ��������� ����� ������� ������������� ���������. ���� ��� �������� ��������� �������� ����� ����� ��������-��������� ��������� �����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 ������������� ��������������� ���������</w:t>
      </w:r>
      <w:r>
        <w:rPr/>
        <w:t>, ���������� ����������� �� �� ��������� ����������� ��������, ������ ������� ������������� ��������� (Rail Waybill) ��� ����� ������������� ���������, ���������������� ����������� � �����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1991 ���� ������ ��� ����������������� ��� ��������������� ���������� ������ �� ���������� ���� ����� ����������� � ������������� ��������������� �������� ����-����� (����) 1950 ���� **. ��� ����������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 ��������� �������� ��������������� � ������</w:t>
      </w:r>
      <w:r>
        <w:rPr/>
        <w:t>-'���   ' ���������- ������ ����� ��� ������������� 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^�&gt; 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</w:t>
      </w:r>
      <w:r>
        <w:rPr/>
        <w:t>^"��������������� �������� ������ � ���� � I960 ���� ���� ����-����� ���������� � ������������� �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</w:t>
      </w:r>
      <w:r>
        <w:rPr/>
        <w:t>, ����� ��������������� ��������� � � ��, �������������� ������� �������� ��������� � �������� ������� ����� � ���������. � 1991 ���� �� ���� ����� �� ����������� �����, �� ����� ��� ��� �������� ������ � ���������� � �� ���������       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� ������������� ��������������� ���������� </w:t>
      </w:r>
      <w:r>
        <w:rPr/>
        <w:t>(�����) 1980 �.* ���������������� ����� �0�. �� ��������������� ���������. ������� ��� ���������� ��������� �� ���, ����� ����� ���� ����� ��������� ����� ������ � ��������� �����, �������� ���� ��������� �� ����������� ������� �������� ������ ������, ���������� � ���, ��� �������� ���� ����� ������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 ������ ����� ��</w:t>
      </w:r>
      <w:r>
        <w:rPr/>
        <w:t>, ��� ��� ������ �� ��������� ����� �������� ��������� � ����������� ���� ��������� 1966 ���� �� ��������������� �������� �� ��� ��� ���������� ���������� � ������ �������� ����������. � ����� ��������� ��������� ����� ��� ��������� (� � �). ���������� �, ����������� ������ ��������� ��� �������, �������� ������������ ������ ������ ���. Dpi-�������� � �������� ������ ��������� ������ � �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 ��� �������� ������ � ��������� ��</w:t>
      </w:r>
      <w:r>
        <w:rPr/>
        <w:t>-������� �� ������������ ��������������� �����, �������� ������� ������������ ��������� ���������. ������ ��������� �������� ���������� ������������� � �������������� ��������. ������������� ���������� ����� ī' ������ ������. ���, �� �������� ����� ����� ����� ��"' ����� ������ ��������� �� ������ ������� �������� 400, � �� ������ ����� �������� � 300 ���������� � �����. ��* ��� � ���, �� ��������� �������� ��������� ����� ������* ������ �� ��������� ��������� ����������� ����� �����" ��, � ����� ������������� �������������� ����� ��� *�3 ���������� ������������ ����������� � ����������. ��� ���� �� ����� ���������� �������� ���� � �����, �� ��������, ��������� ���������� � � ����������� ��������� ���������� � ��������� ��*1*" ���� ��� ���������� ���������� �������������� ���3" � ������ �������� ������ � �� ���� ����� 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 ��� �������� 38 ���������� (����������� ����� ������, � � ����� ���� � 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�������������� ��������� ����� �����</w:t>
      </w:r>
      <w:r>
        <w:rPr/>
        <w:t>-��� ��������-����������� ���� � ����, ������� �����-� � ������ ������� ����, ����� �������, �� ��� 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�������, ������� �������� ����� ����������������� � ����������������, � ����� �������, � �����-����� �������� � � ������, � ����� ��������������� ��������� ����� ��������, �������� ������ ������� ������ ����������� ����, ���������� ���� ����������, � ����� ����� �����������, �������� ������������ �������� �������� �����, ���������� � ����, � ����������� ��������� �������������� ������, ������� ������ ������� ������ ���������� ���� � � ������ ��������� � ���� ����������� ���������. � ������������ � �������������� ������� ������� � 246 �� 03.04.93 �. �� ���������� �� �������������� ���������������� ��������� � ������������� ��������� � ���� � �������������� ��������������� ������������� ���������������� ���������� ������� � ���� �������� ������, ���������������� � ��������������� ������� ������ ������������ ���������� ����� �����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��� ���������� � ������������ ������� ��������� �� ������� ���������� ������������� ����������������</w:t>
      </w:r>
      <w:r>
        <w:rPr/>
        <w:t>. ���, ����� 29 ���� ��������������� ����� ���������� ���� ��������� ��������� ��������� �������� ������ � ������������� 180-������� (�� �� ����������) ���� �� ����������� �� �������� ������� � ������ ������� ���������. � ������������ �� ������� 31 ���� ���� ������� �������� ��������� ����� ������ (����� ��������� � ����� � ��������� �������� �����, �� ���������� ������� ���������� ���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� </w:t>
      </w:r>
      <w:r>
        <w:rPr/>
        <w:t>(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) ���� ������ ��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, ��� � ����, � � �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(��. 134, 135 ������ �������� ����� �������)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</w:t>
      </w:r>
      <w:r>
        <w:rPr/>
        <w:t>, ��� �� ��� ��� ���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��. ��������� ������������� (��. 174, 177)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������� ��������� � �����</w:t>
      </w:r>
      <w:r>
        <w:rPr/>
        <w:t>.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������ � ������ ����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 � ������ ��������� 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�*��1����^�&lt;:' *� ę� �� 01-11.97 �.,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      .,</w:t>
        <w:tab/>
        <w:t>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�������, ��������, ��������, ���, ������, �����, ��-- �����������, ������, �����, �������, ��������, ������, ��������, �������������, �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� ���������������� ������� ���� ���� ���������� ������������ �������, ������^ ������ ���������� �����; ��������� rpyaj � ����  ��������� ������� ���������; ������ �� '-�i � ����� ��������; ������ ������ ��������� �����.^ ���3 ���   � ������� ���������� ��������. ������� [� İ��� ���� ���� ������������ ��������.</w:t>
        <w:tab/>
        <w:t>"' � 0���������� ������ �������� ������ ���������� ��, 1&gt;*' ^��.� ������� ������ ����� � ��������� (����'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</w:t>
      </w:r>
      <w:r>
        <w:rPr/>
        <w:t>,��&lt;&gt;.</w:t>
        <w:tab/>
        <w:t>^^�^�^�,.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^VI *1^^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**' ��� ������ ������ ����� � ��������� '^������ ��� ���� � ����������), � ����� �������"^ *� �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� ������� �� ����, ������������� �� ������ Krioe   �� � ��������� ��������������-������� ���� ��������� � ��������� ��������� ������������ � ����������� � ���� ������ ��������, �����^ ������� �������� ������� � ����, � �� ��������� '�������������� ��������� ����������� ������ ��� �������� �� ������������ ����. ��������, �. ����� ���������� ��������������� ������ ����� �     ���� � ������ (��. 7); ������� ������ ��������� -����� ���������� �� ����������� ������ � ������ [������������� �������� (��. 10); ������� ������ _ ��������� �����������������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.��. 21, 28). ����� ������ � ��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����� ��������</w:t>
      </w:r>
      <w:r>
        <w:rPr/>
        <w:t>, �������� ������ ��� IV- ������ ����������� ����, ����� �������������� �&gt;&gt;1� ������ �������������� ������������ 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��,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а     1 ��� 1998 �- �������� � ���� �����������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 ���������� ����� ���������������� ��</w:t>
      </w:r>
      <w:r>
        <w:rPr/>
        <w:t>-1997 ������ ���������� - ���������� ���, ������, �����, $&amp; � �� ����������� ��������� ��������� ���� ����-��**� ����������� ����������� ��������� ������ � ����� �Ұ� �������� ��������������� ��������� ����� �����-i*8 "�������� ������ �� ��������� ���� � ������ ������-i161" ��������� ��� ��������� ����, ���������� � �����-9�����&lt; � ������������ ���������. � ���������� �����-#���������� ��������� ���� � ��������� ���������� 1 ' �� ���������� ��� ���������� 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 ����� �������� ����������� ��������� �, �������� ������� ���������������� ��� ' ��������� ���� � ��������� 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 ������������ �� ��������� ������� ��������� � ������������� ����������� � ����</w:t>
      </w:r>
      <w:r>
        <w:rPr/>
        <w:t>-^���� ���������������� ��������� (Motor Wayb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 ������������� ��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1� ������ ����� ��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/��������� � �������� �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��� </w:t>
      </w:r>
      <w:r>
        <w:rPr/>
        <w:t>(���������� ���) �� 1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56 ����. 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 ����������� ������ ������������ ��������� ��� �������������� �� ��������� ������ ����������</w:t>
      </w:r>
      <w:r>
        <w:rPr/>
        <w:t>-gbiM ����������� ����� ���� �������������, ���� ��� �� ���� �� ��� � �������� ���������. ����� ������� ���������� �� �� ���������� ����� ��������� ���������������� ������ ���������,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 ������ ������������ �������� </w:t>
      </w:r>
      <w:r>
        <w:rPr/>
        <w:t>(�������� ��. 41, ���������� �� ��������� ��������� ���������������, �� ���������� ���� 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��.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 ������������ ����� ���������������</w:t>
      </w:r>
      <w:r>
        <w:rPr/>
        <w:t>. �������� ������ ������� �������������� � �. 8 ��. 32, �������� �������� ��������������� � ������� ������� �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� �������������� �� ������ ������� �� ������� ��������� ������ ��������������� </w:t>
      </w:r>
      <w:r>
        <w:rPr/>
        <w:t>(�������� ���������� ��������� �� ��������� �������� 1949 �., ����������, ��������� ����������, �������, ��������� �������, � ����� ���������� �� ����������� �����), ���� ����� ������� ����� � ����� ��������� ����� ������� � ���� ��������� ������������, �� ������� �� ������� ���� 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������ ���� ������������ �������� � �����</w:t>
      </w:r>
      <w:r>
        <w:rPr/>
        <w:t>, � ������������ ����� ����������� �� ���� ����� ��������� �� ���������. ���� �������� �� �������� �� ������� ������� ���������, �� �� �������� ������� �������� � �������� ����������� �������� ��������� ���� ���������, ������� ���������� �� 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 ������ ��������������� ������� ��������� ���������� ������� ���������� ����������</w:t>
      </w:r>
      <w:r>
        <w:rPr/>
        <w:t>. �� �������� �������� � ������������� ������������� ��������� ����������� ����� � 1959 �. (���� ������� 1975 �.) ���� �������� ��������� �������� 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 </w:t>
      </w:r>
      <w:r>
        <w:rPr/>
        <w:t>np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��� ������ ������������� �������� �� ������� </w:t>
      </w:r>
      <w:r>
        <w:rPr/>
        <w:t>(������ ���)*. ��������� � ����������� ����� ������ ����� ������������ �� ��������� ��������� � ������ ���������� ����� ���������� �������������, ��3 ����������� �������� � ������� ��������� ����� (������ �� ��� ����� ������� ����� ���������� � ��������� �� ��� ��� ��������� ������� (���. �) ��. 18). � ���� ����������^ �������� ��������������� ����� ������������ �� ������ ������� � �������� ������. ����� ��������� � ������-���� ��������� ��� � ���������������� �������� �����-������� ���������, �������� ������������ ������� ��� � ���������������� �����������. �� �������� ������������ �������� ��� ������� ������������ �������, ������������� ������� ���, ������ ���� ����������� �������� � ���. ���� �TIR�. ���� TIR ���� ������������ ��������������� ����������� �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</w:t>
      </w:r>
      <w:r>
        <w:rPr/>
        <w:t>, � ������� ������������� ������������� ��������� �������� �������� ��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 � �������� �������� 1968 ���� � �������� � �������� ������ � �������� �� 19.09.1949 ���� (� �������� 1968 ����), ������������ ����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� �������� � ������������� ���������� ������ 1959 ���� (� �������� 1978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������ ���������� � ������ �������� ������������ �������, ���������� ������������� ������������� ���������, �� 1 �� 1970 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�������� � �������� �� ������������� ���������� ���������� � ������ �� 1 ����� 1973 ����, � ����� �������� � ��� �� 5 �� 1978 �. (���������� ��������� ���������� � ������������� ������������� ��������� ������������� ������ � �������� ��������� � ��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��������� �������� � ��������� ������ ����� ��� ������� ���������, ������������ � ������������ �� ��, �� 18 �� 1956 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������������ �������� � ������������ �����"" ��������� ������� ������ �� ������� �� 21 ����� 1982 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����������� ���������� � ������������� �����"3' ��� ������� ������ �� 30 ������ 1975 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�������� � ������������� ������������� ���*' ������ ���������� � ������ ����� ��� �� 9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,�)����������� ���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������ �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� ���������� ������������ �������� �������� �������� ��� ���������� ����� ������� ��</w:t>
      </w:r>
      <w:r>
        <w:rPr/>
        <w:t>-����������������� ���������� � ���������� ���������� ���������. ��� ���������� ����������� ������� 05����������� ���������� ����������� ���������������, ��� ���������������� ��� ���������� �����������������, ��� 0 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� ������ � �������� ������ � �������� ���� ��������� �������� ����������� </w:t>
      </w:r>
      <w:r>
        <w:rPr/>
        <w:t>1953 ���� ������� ������������� ������������� ��������� �������� (������� �����)*. ������������ ��������� ��������� ����� �� ���������������� �������� ������������� �������������� ������� (������� �����), �������������, ��� ���������� ��������������� ������������, � ���������� �� ���������� �����������, � ������� �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 ���������� ����� �������� ����� ��� ����� ������ �������������� ��� ��������� ��������������</w:t>
      </w:r>
      <w:r>
        <w:rPr/>
        <w:t>, ������� ������� ������� � ���� �������� ��������� �� ���������� ���� �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����������� ���������� ��������� ��������� ������� �������� �� ��� � ��������� ��������� � �������� ����� ����������� ���������������� �������</w:t>
      </w:r>
      <w:r>
        <w:rPr/>
        <w:t>, ���������� �� ���������� �� ������, �� ���������������, ������ ��� ����� � ������������ � ���������� �����������������. ��� ����������� ���������� ����� ����������, ����������� ������������ ��������� ����������, �������� ���������� ����� �� ������������ ���������� ���������, 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�������</w:t>
      </w:r>
      <w:r>
        <w:rPr/>
        <w:t>-������������ ������������ �������� ��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 ����� ������, �������� � ����� ��������, ������������ ���������� ��������������� ��������� ���������-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 � ������� ���� ��������� 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�������</w:t>
      </w:r>
      <w:r>
        <w:rPr/>
        <w:t>, ����� ��������� ����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</w:t>
      </w:r>
      <w:r>
        <w:rPr/>
        <w:t>(����������-�������� 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�� ������</w:t>
      </w:r>
      <w:r>
        <w:rPr/>
        <w:t>), ������������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1998 �. ������� ������ �� ���������� �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�������� �������������� ����� �� ����� ������� �� ������������ � ���������� �����</w:t>
      </w:r>
      <w:r>
        <w:rPr/>
        <w:t>, ��� ���������� ������������ ���� ��� ������������ ����� � ������ �������, �������� � ������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 ��������� ��������� ������ �������� ������ �����</w:t>
      </w:r>
      <w:r>
        <w:rPr/>
        <w:t>, ������ ������������� �����������. ��� ������������� �� �������, ���������� ����������� Wayb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�� ������� �������� �������� �������</w:t>
      </w:r>
      <w:r>
        <w:rPr/>
        <w:t>. ������ ��������� ���������� � ������ ����������, ������� ���� ����������� ������������ ������ �� ��������� ���-���� ��������, �� �������� � �������� �����������, ����������� ������������ �������� ��������. ������� ������������ ������������ �������� ����� ���������. ��� � � ������� �����, ������� ������� �� ��������� ���������� �������� �������� ������� �����������. � ����������� �� ������� ����������� ������������� ��� ��� ��� ������� ���������, ��� ��� ������������� �������� ������ (��������, ��� �������������� �������� ��� ������� � ��� ���������� barehull charter). �������� ������������� ����� ��� ��������� ���������� �������������� ������������ �������������� ���������� ��� ��������� � ��� �������� ���������� ��������� �� ��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 ��������� ��������� ���� ������������ � ���������� ��������� ����������� ��������� </w:t>
      </w:r>
      <w:r>
        <w:rPr/>
        <w:t>1924 ���� �� ���������� ��������� ������ � ������������, � ����� ���������� � ��� ��������������� ��������� 1968 ���� (�������-���������� �������). �������� ����� ��������� ������������ ���� �������� ����� ������������ � ������� ���������� 1928 ����, ���������� ���������� 1940 ����. ������ ������ �������� �������� �������� ���������� (����� ����� �� ������� ���������) ��������'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�������� ������ �������� ����� ����� ����������� ������������ ����� � ������� ������� </w:t>
      </w:r>
      <w:r>
        <w:rPr/>
        <w:t>&amp;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(���������� ���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. �� ���� ��������: ������������� �������� 1961 ���� �� ��*� ����� ��������� ������, �������� ������������� ��������� �����      � ������������� ������, �� ��������� ������������� �� �������� 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 ������� � ����������� ������ ��������� ��-' �� ������������ ����� ��������� ��� ������������ �����. �� ������� ��������� ����������� ������� 1995 �. (�. 2 � 14) �������� �� ��������� ������� ��������� ������, ���������� ����� �� ����, ���������� ����� ��� �������, �������, �����������, �������� ���������� ���������� ����������������� ��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 ������ ����� ������������ �� ��������� �������</w:t>
      </w:r>
      <w:r>
        <w:rPr/>
        <w:t>. ���� ����� ������� ��������� ����� ���� �������� �� �������� ����: ��������� ��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 (�� ����������� ����� tramp � ������) �������� ����, ������� �������� ����������� �����, ��� ������� ���������, � ���������� ��������������� ����, ��� � ������������� (�����������)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������ ������ ���������� ������ ��������� � ���� ������� </w:t>
      </w:r>
      <w:r>
        <w:rPr/>
        <w:t>(charter, charter-party). � ������������� ������� ���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�������� </w:t>
      </w:r>
      <w:r>
        <w:rPr/>
        <w:t>(demurrage) � ��������� ���������, ������������� ������������� (�����������������) ������������� �� ������� ����� ��� ������������ ��������� ����� �������������� � ������� �����, � ������� (dispatch) � ���������, �������������� �������������� ����������� �� ��������� ���������� �������� ����� � 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�����</w:t>
      </w:r>
      <w:r>
        <w:rPr/>
        <w:t>, ����� ���������� (cancelling) � �������� ���� ������ ����� ��� ��������, ��� ����������� �������� ������������ ����� ����� 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���� ������</w:t>
      </w:r>
      <w:r>
        <w:rPr/>
        <w:t>*; ���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</w:t>
      </w:r>
      <w:r>
        <w:rPr/>
        <w:t>, ������� ����� ���� ������� � ������� ������� ���������, �������� ������, ������� �������� ������������� � ������� ��������� ���������, ����� ����-�^�]�1�� ���������� ��������. ������ �� �������� �����-���� �������� ��������, ������������� �������������� �������� ������������, � ����� ������������� ��������-���� �������������� (��������, �������, ������ � �.�.). ��, ������� ����������� ������ �������� (�Gencon�) ��-�������� ��� ������������� �� ��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 ������ � ����� ����</w:t>
      </w:r>
      <w:r>
        <w:rPr/>
        <w:t>-������������� ������ 1949 ���� ���� �����, ������ � ������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*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������ </w:t>
      </w:r>
      <w:r>
        <w:rPr/>
        <w:t>(� ���������, ����� ��������. �� �����*, ������� ���������� �� ����� � ������� ���������, ���� ������� � ������� �������� ������������� ��������. ��� ����� ������������ ��������� ��������� ������, ��� �������� ����������� ���� ������������ ��� ���������� ���� ������������ ������ ��������� � ������, ������� �����������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, ������������� ������� �������� ��������� �� ����� ��������� 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�������� ������������ ��� ������������� ������� ������������ ����� ����� ��� ��� �����</w:t>
      </w:r>
      <w:r>
        <w:rPr/>
        <w:t>, �� ������-�� ����� ����������� ��������� ��������� ������������ �� ������������� ����������� ���������. (�������� ������������� ����� ������� ��������������� �������� ����������� �� ����. ������ ���������� �� ����� ��������������� �� ��� ��������� ������������ ������, �.�. ������ ��������, �������, ������� � ������������ ��� 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����������� ��������� �����</w:t>
      </w:r>
      <w:r>
        <w:rPr/>
        <w:t>, �� ��� ���������� ���� ������������� ����������, � ��������� �������� ���������� 13 ������ 1974 ���� � ���������� ����� ���������� � �� ������, � ������� ��������� � �������. (������ ��������������� ����������� � ������ ��������� ����� ������� ���������� ��������� 700 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:     1. ������������ 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�� 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��� </w:t>
      </w:r>
      <w:r>
        <w:rPr/>
        <w:t>(�������) ������ �����, ��� ��� ���� ���������,� ���� �� ��������� ������������ ����. ������� lex loci delicti commissi ���������� ����������������� ����������� ���� �����. ��� ��������� � ����� ���-���������� �����������, �������������� � ��������������. ��������� �������� �������, �������� � ����� ������� �������������� ������ ����� ��������� �������, ������ ��������� �������� � ������ ��� ������ ����, ��� ������� ������. ���, ���������� ���� ������� lex loci delicti commissi � lex fori: �������������� ��������, ����������� �� �������, ������� ����� �� ��� � ������, ������ ���� ��� �������������� ��� �������������� � �� ����������� �����. ���������� ����� ��������� � � �. 2 ��. 20 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 � ���� �������</w:t>
      </w:r>
      <w:r>
        <w:rPr/>
        <w:t>. ��������, �������������� ���������� ������ ����������� ������ �������. -"�� ����� ����������� ������, ����� ���� ���� ����� �����-��������� �� ������� �������. ���������� �������� �� ��-������� �����, ������ �� ���� ��� ������, �������� �� ���-������ ����, ������������ ������ �������. �� �� ����� �%�� ������� � � ��������� ���� ����������� � �����-�   �- ������������� ���� ���� ������ � ���������� ��-�� ������������ ������� ���, ���� ������ ������ ���������-�1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 ���</w:t>
      </w:r>
      <w:r>
        <w:rPr/>
        <w:t>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� �������� ��� ������ �������� XIX �. ��� ������� ������ ���� �� ����������� ���������� �0. ����. ��� ����� ��������� � ���� ���� � ��. 12 �������� ������ � ���, � ����� � ���������� �����, �� �������� ���. �����, ����� ���������� ������ ��������������� �������. ����� � �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 � ����� �������������� ����</w:t>
      </w:r>
      <w:r>
        <w:rPr/>
        <w:t>, ����� ����� ��������� ������������� ����� ������� ������. ��� �� ��������������� lex loci delicti commiss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����� ������</w:t>
      </w:r>
      <w:r>
        <w:rPr/>
        <w:t>, ������� � ��� �� ����� � ���������� ������, ��������������� lex loci delicti ��� ����� ����� ������������ �����������. ���� �� ����� ����� �������� � � 3777 ������� ����� ������� � ��������� �������, ���������� ��������� ������������ ����� �����, ���� ��������� ��������� �������, ����������� �� ����, ����� ������� ���������� ���� ������������� �� ������� ����� ����������� ��������������. ������ � �������� �������� � � ��������� ����� ��� ��������� ��������, ��� ����� ������ &amp; ������ ����� ����� �������. ��������, � � 1346 �</w:t>
      </w:r>
      <w:r>
        <w:rPr/>
        <w:t>ܻ ������������ ���� �� ����� �� ��������� ����� ��������</w:t>
      </w:r>
      <w:r>
        <w:rPr/>
        <w:t>, ��� ������������ ����������� ����� ����������� ��������������� ��� ������� ���� � ������������ � ������ �����, � ������� ���� ��������� ��� �������� 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������ ���������� ����� ��������� ��������� ������, ����� ������� lex loci delicti comissi ���������� �� ����� ����� ������� � ����� ����� ������������ �����������, ������ ���� ���� �� � ����, � 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 � ���������������� ������ ��������� �������������</w:t>
      </w:r>
      <w:r>
        <w:rPr/>
        <w:t>, ���� ����������� ���� ��������� 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 ��</w:t>
      </w:r>
      <w:r>
        <w:rPr/>
        <w:t>.������ � ������ ������, ������������ �������� ��������� �������� � �������� ���#-������� ��������������� �����, ������ �������� �����10 ���� �� ������� ���������������. ����� ������� �������� ������������ ��������������� 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 ����������� �������� ������ �����</w:t>
      </w:r>
      <w:r>
        <w:rPr/>
        <w:t>^ �������� ���� ����� ��-����, � � ��������� ������� �� Babcock v. Jackson, 1962 (2), ������ ��������� ���������� ���� � ������� ��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 ����� ������� � ��������� ������� </w:t>
      </w:r>
      <w:r>
        <w:rPr/>
        <w:t>(Restatement 1, 1934) �� �������� �������� ������ ����� ��������� ������������� ��� ������� � ���������� ����� ������ � � ������ ������ ����� ��������� ��������� �������, ��� ��������� ��������������, ����� ������������ ����� ����� ��-����. ������ ���� ������� � ��������: ������� ������� � ��. ������, ����������� � �.��������� (���� ��-����), ����������� �� ���������� �������� � ������ �� ����� � �������� ���. � ������, �� ���������� ��������� �������, �� �����������, ��� ������� ������, ����������� ����������� �������� ��������� ����� (������ ��������� � ������� �����, ���������� ������ ������), � ���������� ������� ������ �������� �����. � ����� ��-���� � ��� ��������� ��� � ��������. ���������� ������� ���� ���������� ���, ��� ������������� � ������ ����������� � ������� ������ ����� � ������� ���������� ������������ ��� ������� ��������� �� ��������������� �� �����, ����������� ������� ������, ����� �������, �������� � �������� ��������� ��� ��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���� ����� ����� ��</w:t>
      </w:r>
      <w:r>
        <w:rPr/>
        <w:t>-����, � �� ����� ����� ��������� �������������, ��� ��������� ��� ������ ���� ������� ��������������� ���������, � ��� ����� ������� � �������� ������ ���� ������������ ���� � ������ ����� ��-����. � ����� �������������� ��� ����� ��, ��� ����� � �������� ��������� � ��������� �����, ����� ��� ������ �������, ��� ������ ���� ��������. ���������� ��� ��������������� � �����������, � ����� ������ �������� � ������ � ���� �����. ������ ���� ��-���� (�� ����� ������ �� �������� �������) ���� ���������� �������� � ������ 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 ���� ��������</w:t>
      </w:r>
      <w:r>
        <w:rPr/>
        <w:t>: ���� ������� ���� ��������� ������ ������ ������� � ��������� ������� (Restatement II, 1971), ����������������� � �������� 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statement 1971 ���� ���������������� ���������� ����� �����������, ������� � �������� �������� ����������� ���������� (most significant relations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 ����� ������� ������� �������� </w:t>
      </w:r>
      <w:r>
        <w:rPr/>
        <w:t>1971 �. 0 ������, ���������� �� ����� � ���������� ������ � ��-а���� ��������. � ��. 3 ������� �������, �������� ����-а�� ����������� ������ ������ ������������ ����� 0���������, �� ���������� �������� ��������� ���������� ^����, �� ��. 4, ������� ����� ��������� �������� ����� ��������, ��������� �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. ��: ������ �.�.� �.123-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*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 ����������� ������</w:t>
      </w:r>
      <w:r>
        <w:rPr/>
        <w:t>, ����������� �����, ���������� �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 ��������� � � ������ ��������</w:t>
      </w:r>
      <w:r>
        <w:rPr/>
        <w:t>. ��, ��������� ������������ �������, �� ����������� �������� � ������ ��������� ���� ������� � ������ ��������������� � ������ ������ ��� ������ �����, ��� ������ �����. ������, ��������, ������� �������� 1973 ���� � ��. ����, ���������� �� ����� �� ��������������� �� �����, ���.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������������, ������� �������� � ���. ���� �������� �������� ���������� ������������ ��������� ����� ����� ������������ ����, ������ ����������� �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�� ������������ �� ��������� ����� � � ������ �������</w:t>
      </w:r>
      <w:r>
        <w:rPr/>
        <w:t>. � ��� � ��������� ��������� ����������� ��������� ����� ����� ��������� ��������������� ����. ���� ����������� ���������� ����� � ������������ ��������� ��� ��� ������� � ����� � ��� �� �����������, �� ����� ��������� ����� ����������� ������ ��� ����� ����� ���������. ���� ��������, ����������� �� ��������� ���, �� �������������� ������� ��� ��� ��������������, ��� �� ������ ���������� �� ������������ ���������� ������������ (��. 146 ����� ��������� ������������ ����� 1986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 �������� ������</w:t>
      </w:r>
      <w:r>
        <w:rPr/>
        <w:t>, ���������� ���� � ������� �������� � ���������� ���� �� ���������� �������, ����� ������������ ����� � ��������� ��������������� (��. 33 �������� � ���, ��. 38 �������� � ����). ��� ����� �������������� ���������� ����� ������, �� ���������� ������� ����� ����� �������� ��� ���� �������������, ����������� ���������� �� ��������� � ���������� �����. �������� �� ����� ������ ������� ������������� �� �������, ����� ����������� ���� � ����������� ������ ���������� ������ � ���� �� ��������������� �����&amp;�' ����. � ���� ������ �������� ��������� ����� �����'1'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�� �������� � ��������� �������</w:t>
      </w:r>
      <w:r>
        <w:rPr/>
        <w:t>, ���������� ����� ������� ���� (��. �. 1 ��. 35 �������� � �60 �������� ������ �� �������� ������ � �������� oTHoDJf ��� �� ����������� � ��������� ����� 1994 �., �. 1 ��. �������� � ����������� ������� �� �������� ������ � �� ^ ����� ��������� �� ����������� � ��������� ��� 1995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�*���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 ����������� ����� ����� ����� ��������� ������������� (lex loci delicti coramissi) ���������� ������ � ���������� �������������. �� ��� ����� �� ������ 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����� � ������ ����� ��������� ������������� ���������� ������ ����������� </w:t>
      </w:r>
      <w:r>
        <w:rPr/>
        <w:t>(�������������� � �������� ����), ���������� ��������� 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 ������� �������������</w:t>
      </w:r>
      <w:r>
        <w:rPr/>
        <w:t>, ��� ������ � ���������� ������ �� �������������, ���������� ���������� ��������� �����, ���������� �� ������ ������, ��� ����� ����� �������� ��� ���� �������������, ����������� ���������� �� ��������� � ���������� ����� (�. 1 ��. 5694). ��� ���� ����������� ����� �� ���������, ���� �������� ��� ���� �������������, �������� ���������� �� ��������� � ���������� �����, �� ����������� ���������������� �� ������ �������������� (�. 3 ��. 56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������ � ������� � ������ ������������ ��������� ����������� ���������� ����� � ����� ����������, ��������� �� ����������� ������, ���� ���� ����� ����� � ���������� �� ������������� ������ ������� �����������. ������ � ��� ����������� �� ������������� ����� � �� ��� �� ��������� ����������, ������� ��� � ������������� �� ������ �������, �� 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 ����� ����������� �������� � ������� ����� ������� �������� ������</w:t>
      </w:r>
      <w:r>
        <w:rPr/>
        <w:t>. � 1995 ���� ���������� ����������� �������, ���������� ������ ��������� ������� �����-���, ������ ������� ������ ������ ������: ������� ������� ������, ���� � ���� ������������� �������� ���� �Camel�. �������� ����� ���������� ������ (����), ������������ � ������� ������ ���������������� ������������� �������� �������� �R.J. Reynolds Tobacco� � ������������ ��������� ����� Camel, ����������� � ����������� ������������ ������� ���������� ������ ���� ������. ��� ���� ������������� �Reynolds� ���-����� �������� ��������� � ������������� ������� *����-���� � ������� �, ���������� �� �������������� ������ ��� ���������� �������, � ��� 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* ��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��� �� ������� � ����� �� </w:t>
      </w:r>
      <w:r>
        <w:rPr/>
        <w:t>15 ������ 1993 ���� ������ ����������� ���������� ������������ ������ 6600 ��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����� ���������� ����� ��� �������</w:t>
      </w:r>
      <w:r>
        <w:rPr/>
        <w:t>. ��� ����� �� ��������, ����������� �� �������, ���������� ���� ����� ������ �������� �� ������ �������� lex loci delicti ����� ��������� ���������������� 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�� ���� �������� �������� ��� � ������ ����</w:t>
      </w:r>
      <w:r>
        <w:rPr/>
        <w:t>-����� ������� ������ ��������� ����� �� �������� ��������� ����������� ���������� �����������, ��� ����������� � ������ ��������� ���������. ��� ��������� ���� ��������� � ���������� �� �������, �� ������ �. 2 ��. 5694 �������� ��������, ��� ����� � ���������� ������ �� �������������, ���������� ���������� ��������� ����� �� ��������, ���� ��������� ������ ���������� �������� ���� ���������� �����������, �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 ����� ������������ ������� ��������� ����� ��������� ���������</w:t>
      </w:r>
      <w:r>
        <w:rPr/>
        <w:t>, ������������ �� �� �������� ����������� ����������������. �������� ��������� ����� ������ ���� ������ ���� �������. ��� ������������ ��������� ����� ����� � 1960 ���� ����� ���� ������ ������ �� ��������������� ������������ ��������� �� ����, ����������� �� ������� ��������� �� ���� ��������� ��� � ����������� ������������. ��� ������ � ������, ��� ��� ���������� ������������ ��������� �� ��������������� ����������� ���������� �� ���������� ������ � ���������� ������������� ��������������� ��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�� �������.� 1997.� 24-80 ��.� �.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����� ������� 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� ������� 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����� ������� 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 ��������� ����� ������ ����� �� ������ �� ������</w:t>
      </w:r>
      <w:r>
        <w:rPr/>
        <w:t>. ������ ��������� � �������� ����� �����, ������������ ������ � ������������� ��������� � ����� 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� ���������� �������� � ������</w:t>
      </w:r>
      <w:r>
        <w:rPr/>
        <w:t>-��-������ ������� ���������� ��������� ���������� ����������, �� �� �������������, � ������������� �����, ����� ������� � �������� � �������� ������ (� 1949 ����) ��� ����, �������� �����, �������, ��������� ����� ������� �����, ����� � ��������������. ������ ����� ���� ��� ������������, � ���������� ��������� � �������� ������ ��� ��������� �� ���� ���� �������� ���������. ������ � ��� ��������� �������� � �������� ������ ������������ �������� ��������� �������� ������� � ������������� 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</w:t>
      </w:r>
      <w:r>
        <w:rPr/>
        <w:t>: ������, ������, ������ � ��., ������ ����������� �������� ��������� (1902�1905 ��.) 0 ����� � �������, �� ����� ��� �������������������, � ��-^���������� ��� �����������������. ��������� �� ���-������ ��������� ����������� ������������ ������� ��.� � ������������, ��� � � ������������� 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�� � ��������� �����</w:t>
      </w:r>
      <w:r>
        <w:rPr/>
        <w:t>, ����������� ^ ����� ������ �������, �����, ����������, �������� ����� ���������� ������� ���������� ������ (��.2 � ���'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 ��������� ��������������� ��������� ����� ������� ����� ������� ������� �������� � ����������� ����� � �������� ������ � ��� ����� ��������� �� ����������� � ��������� ����� </w:t>
      </w:r>
      <w:r>
        <w:rPr/>
        <w:t>09.01.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� ������� 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 ��������� ����� ��������� 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�� ���������� ������� � ������� �������� � ������</w:t>
      </w:r>
      <w:r>
        <w:rPr/>
        <w:t>-�������� ������� � ������� 1985 ���� ������ ������� �� ������ ����� � �� ��������������� �� �������� ������ ����� � �������, �� �������� ������ �� �����, ��������� �� ��������������� ���������, �� ���������� �� ����������� ��� ���������� �����, ��������� �� ��������������� ���������. ������� ������ �������� � ����������� ������ � ������ 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 ������� ������</w:t>
      </w:r>
      <w:r>
        <w:rPr/>
        <w:t>, ������������ ��������, ��������� �� ������ �������� � ������������. ����� ������� �������� ����� ������� ��������, � ����� ����� ������, ��� ����� � ����������� ������ 1971 ����, ����� � ��������� � ������-�������� ����� 1973 ����, ����� � ���������� ����������� 198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 ��������� ����� � ����������� ��������� ���������� �������� </w:t>
      </w:r>
      <w:r>
        <w:rPr/>
        <w:t>VI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 ���������� ��������� ������� </w:t>
      </w:r>
      <w:r>
        <w:rPr/>
        <w:t>#� ������� ����� � ����������� ���������: ������ ����������������, ������������� �������� �������� � ��. ���������6 �������������� ������������ ���� � ��� ��� ���� ����������� ����� �������� � ��������� �������������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�, ���������� � ����� ����������� � ������������ � ������� ����� ��� ��������, ����� ���� &amp; ������� � ������ ����������� (�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 ��</w:t>
      </w:r>
      <w:r>
        <w:rPr/>
        <w:t>.����� � �.���� ������� ^^^ ������. ���������������� ������� 19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,1*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����� ����������</w:t>
      </w:r>
      <w:r>
        <w:rPr/>
        <w:t>, �� ������� ������� ������ ������������� ���������� � ����� �������, ��� ���� ��������� ����� 148 ������������ ������������ �������, ���������� ����� ������ �� ������������������� �������� � ���� ��� ������������� �������. ����� ��������� ����, ������ �����-� ������������ ����� ����� �� ����������� ���� �� ������-��� ��������� ������������� �������. ������������ ���� ��������� �������� �������� ����� � ������ � ��������-�������� ������������. � ��������������� ���� ���� ��������� �������� ������������ ����� �� ��� ���������, ��� � ������ ��� ��������� ��������� ��� ��� ���� ������� �� ��-����������� ���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�������� � ������� ����������� �� ������</w:t>
      </w:r>
      <w:r>
        <w:rPr/>
        <w:t>. � ��������� ���� ����� ����� ���� ��������� ������ 15 ������ 1947 �.; ���� 26 ���� 1953 �., ��������, ����� ��� ��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 ����������� �� ����� � ������������ �� </w:t>
      </w:r>
      <w:r>
        <w:rPr/>
        <w:t>1957 ���� ����������� � �������, ������������, �������. �������� ����� ����� ��������� ����� � ������������ � ���������� ������������, �� ������� 2 ����� 1951 �.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 ������������ ���� ����������� ����������� ����������� ������ � ������</w:t>
      </w:r>
      <w:r>
        <w:rPr/>
        <w:t>, ��� ��� 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 �� ����������� ��������� ���������� ������� ������� �� �������� ���� �������</w:t>
      </w:r>
      <w:r>
        <w:rPr/>
        <w:t>: 1) ������������ � 2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 ������� ���������</w:t>
      </w:r>
      <w:r>
        <w:rPr/>
        <w:t>, �� ������ ��� ��������� ������� ������� ���������������� ����� (���������� �������� ��������, ���������� ����� �����-����� ������������ ������� �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 ������� ������� ������� ��������� �� ������ 18 ���, � �� ������ � 15, � �������� ������������-�� 14 � 12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 � ��� ��������� � ��������� ����</w:t>
      </w:r>
      <w:r>
        <w:rPr/>
        <w:t>-����� ����� (�������������� ��������� � �����, �������-��� ���������� ��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 ��., ���� �.� �. 41-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 �������� � 1947 �� 1951 �. ����� 7500 ������ ���������� ������-�����, �� ������� ����� �����������, �������� 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 ������� ����������� �������� ����, � ������ � ���� ����������� ��������������� ����� �� � ��������� ������ � ������� �������� � ���� ����� ����� �� ���� ����� ����, ������ � ������������� ������-����� ��������� � ����� �����, ����� ���� ������������ ���� ������� ����, ������� ���� ������������ �������. ����� ���� ������� ����� ��������, ������� �� ������ ���. ����� � ������� ������������� �����. ���� ����� ���^ �������� ����� ������� 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���� ���������� �������� ����� ��������������</w:t>
      </w:r>
      <w:r>
        <w:rPr/>
        <w:t>, ���, ���������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 ������ ���������� ���������� ������������ �����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���� �� ������������� ������ � ������� </w:t>
      </w:r>
      <w:r>
        <w:rPr/>
        <w:t>lex loci celebrationis, ��� ������� ������� ������� ����� ����� �������� �����. �����, �������������� � ����� ��� ��������, ������������ � ���� ������ �����; ����, ���������������� � ����� ��� ��������,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lex loci celebrationis ���� ������ ������� �������������, � ����� ������� ����������, ���������� � ���������� � 188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 ������� ������� ������ � ������� ������ ����� ������ ������������ ������������ ������ �� �����</w:t>
      </w:r>
      <w:r>
        <w:rPr/>
        <w:t>. ����� ������� ����� ���� ����� ��������, ���, ��������, � �����, �������� � ������ ������-������������ ������������, ��� ����� �����������, ��� � ����������� ������ �����. ��� ����������� ������ �� ��� ��������� ��������� ������ � ������� ������������ ������� �� ��������� � ����. ����� ������ �� ������� �� ��������� � ���� ������ ���� ���������� � ������������ � ��� ������ ������� (� 37.1 ����������� ������, ��. 14 ��������� ������&gt; � 19 ������ ������������, ��. 32 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������ ������ ������ ��������� ������� ������������� ����� �������� �������� ����� ����������-��� ���� ������: ���� ��������� ������ ����������* � ��������, ���� ��������� ������ �� ���� ������� � ������� ����� �������� �����. ���� �������� ������^ � ���������, ���� ������ �������� ���������� � ����� �� 190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���� �� �� �. ����������� ����� �������.� �.: ���-�� ����*!1' ���., 1958.� �. 353-3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���� ����� �����</w:t>
      </w:r>
      <w:r>
        <w:rPr/>
        <w:t>, �� �� ����������, �����-� ������� ��������� ����������, ��� �����������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 ������ ������� ������� �������� ��</w:t>
      </w:r>
      <w:r>
        <w:rPr/>
        <w:t>-���������� ���������� ����� �����, �. �. �� ��� �������� �������� ���������� � ����������� ������� �����������. � ���� ������ �������� ������ ����� ���������� ����, � ��� ����� ��� ������ � �������� ���������������� �����������, ������, ������, ��������, ������, ���,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 ������ ������� ������� �������� ������������ �������� ����� �����</w:t>
      </w:r>
      <w:r>
        <w:rPr/>
        <w:t>. ��� ���� ����� ���������� ���� � ������ (�������, ������ � ��.); ���� ������������� � ��������� �����, ������������� � ��� ������ ���������. ���� ����� ����� ��������� � ������� � ������������ �� ���������, � ������ � �� ������������, � ������� � � ������������ � ����������� ��������������, � ����� � �����, ��������� ���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 ������� ������ �������� ��� �����������</w:t>
      </w:r>
      <w:r>
        <w:rPr/>
        <w:t>, ��� � ��������� �����. � ���� ������ ������� ����� �����������, ��� �������������, ���, ������������� �����������, �������,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����� ������ ������������� ������� �������, �������� ����, ���������� �� ������ ��������� ������ ��� ���������� �������������� ����������� ��� ������, �.�. ����������� �����. ������, ��������, ���������������� ����� ��-���� � ���, 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� ���������� �������� ��������</w:t>
      </w:r>
      <w:r>
        <w:rPr/>
        <w:t>, ������������� ����� ���������� � ������� ���������� � ����. ��������� �������� �� ��� ������������ ������ ������ ������������ ����������: ���������� ����� ���������� ��� ������� �� ������������ � �������, � � ��� ����� 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 ��������� 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����� ����� ��� ����� ����������� ���������� � ������������</w:t>
      </w:r>
      <w:r>
        <w:rPr/>
        <w:t>, ��� � ����� ���������� ����������� ����������- ���������� ���������������� �� ������������� ������� �� ��������� ���������� ������� � ���� � ������������ ��� ������������� �������� ���������� �� ����� ����. � ��. 51 ����������� ������� ��������: ����� ����������� �� ���������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 </w:t>
      </w:r>
      <w:r>
        <w:rPr/>
        <w:t>np&l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 ������� � ������������ ���������� � ����� ����� ����������� ������� ����� ����� ������</w:t>
      </w:r>
      <w:r>
        <w:rPr/>
        <w:t>, ��� � ������� �� ����������� ���������������� (� , ��. 195 ������� � ����� � ����� �������). ����� �������, � ���� ������� ��������� ������������ 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��������� � ���� � ������� ������ ���� ������� ����� ������</w:t>
      </w:r>
      <w:r>
        <w:rPr/>
        <w:t>, ���������� � ���� (�. 61 �������. ��� � ������ ����������� ����� ������������ ������� � ������� 1984 �., � ���������� � �����������, ��������. �� ������� ������� 19.04.94 �.). � ��� ����� (�������, ���� � ��.) ���������� ������ ������������ ������������� �� ��������� ����� (��� ���������� ����������� ����). ���������� ����� �� ��������� ������ �����������������*. ������������ ������ ��������� � ���� ����������� ����� ���������� �� �� �� ������������� ������, � �� �����������. ���, �� ����������� ������ �� ��������� � ���� �������� ������� ��������� �������, ��������� �������� �������� � �.�. (��. 15 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 �������������</w:t>
      </w:r>
      <w:r>
        <w:rPr/>
        <w:t>, ��� ����� �� ����� ���� �������� ����� ������, ���� ��� �� ���� �� ��� ��� ������� � ������ �����, ������� ��������� ������, �������� ��� ������������ ����� ��������� ������������, �� ����� �������� � ���� � �������, ���� �� ������� � ������ �����, ���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 � ���� �����������</w:t>
      </w:r>
      <w:r>
        <w:rPr/>
        <w:t>, ��� �� ��� � ��� ���������� � ���� ���������� �������, ���������, ��� �� ���������� � �������� ����� � ������ �����, �� ������ �� ����� ���� � ������ �����. ��� ����������� ������ �����������, � ���������� ������� ��� �������� � �������� ���������, ��� ������ �� ��������� ���������, �������������� ����, ����������� �������, ������� ������������� �������� �����, ���������� ������� ��� ������) � ���, ��� ��� � ����� �� ������. �� �������� ����� ������� ������ ������ ������������ ��� ������������� �������������� ������ � �������. (����� ����������� � ����������, �� ������� ������������ �� ���������� ��� � ��������� � ����, � ������� �� �������, ������ **' ��� ������������� ������ � �� ������� 19 ������� 1946 ���*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 ������������ � ������������ ���� ���������� 1962 ���� ��" ������� ����� ���������� ���������� ����� �������, ���� ���������*� ^ ��� ������������� ������ ������� � ������� ���� �����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 �.� �. 2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��������� ����� ������� � ��������� � ����</w:t>
      </w:r>
      <w:r>
        <w:rPr/>
        <w:t>, ������������� ����������������� ������ ����������� ����������, �� ����� �������� � ������ � ����������� ����� � �������. (���, �������� ������ ������ 1984 �. ��-jio ��������� ����������� �������� ����� �� �������������� (��.31). ������ ������. �������� �������� ���� � ������� � ��� ���� �������� ��������� ������� ������������ ������������� ����� ����������, ������ �������� �� ��. 170 ������������ ���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 ������ ���������� ������� � ������������ � ��� ������� ���������� ���������������� ������ ����������� ����������</w:t>
      </w:r>
      <w:r>
        <w:rPr/>
        <w:t>, ��� �������� ��������� ����������� ���������� �����, ����������� �� ���������� �������, � ������ ����������� ����������. � �������� ������ ����� ����� � ������������ � ����������� ��������� ����� ��������� ��������� � ���� �������������� 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����������� ����</w:t>
      </w:r>
      <w:r>
        <w:rPr/>
        <w:t>, ����������� ���������� � ����,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 �������� ������</w:t>
      </w:r>
      <w:r>
        <w:rPr/>
        <w:t>, ���������� ���� � ���������, ��������� � ���������� ������� �������� (���������� ���� �� ���� ��������� ������ �������), ����������������, ��� ����� �������� ����� ���������� ����������������� ��� ������, �� ������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������� ����� ���������� ������� � ������������</w:t>
      </w:r>
      <w:r>
        <w:rPr/>
        <w:t>, ����������� � ������������� ���������, ����� �� ��������� � �������� � ���������� ����������������. ���, � �.2 ��.24 �������� ����� �������� � ����������� ������ � �������� ������ � �������� ��������� �� ����������� � ��������� ����� �������, ��� ������� �������� ����� ���������� �� ������� �� ���, ��������� � ����, ����������������� �������������� �������, ���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 �</w:t>
      </w:r>
      <w:r>
        <w:rPr/>
        <w:t>.2 ��.26/� �������� ����� ���� � ��� �� �������� �������� ������ �� �����������, �������� 11 ��������� ����� �� 23.09.58 �., � �������� ��������� �� 19-10.71 �. (������� ������ ����������). ����� ��������: "���� ���� ��� ������� ���������� 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���� ������� �� ���������� ������ �������������� �������, �� �� ����� ���� ������� ���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'����� �� ��� ������������������ ������������� ��� ��-�������������� �������������� 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* ������� n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��� �������</w:t>
      </w:r>
      <w:r>
        <w:rPr/>
        <w:t>, ��� � ����������������� ����. ���������� �������, ���������� ������� ������ ���. ���� (���������� 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� �������� ������ �� ����������� �������� � ��������� ����� ����� ��� �� </w:t>
      </w:r>
      <w:r>
        <w:rPr/>
        <w:t>22 ����� 1993 �.' ������ �������� ����� ���������� �� ������� �� ��. ����� �������� ����������������� �������������� ����0. ��, ����������� ������� �� ������, � �� ��� ��� ����������� � ����������������� �������������� �������! �������� �� ��������� ������ ����������. ����� ����, � ��������� ���������� � �������� ����� ������ ���� �������� ��������� ���������������� �������������� �������, �� ���������� ������� ��������� ���� (��.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 ������������ ����� ��������������� � ����������� ������������� ��������� �������������� ����� ����� ���������� �����������</w:t>
      </w:r>
      <w:r>
        <w:rPr/>
        <w:t>, ������������ ����� ��� �������, � �����, ������������ �� ������������ �������. ���� ������ ��� ��������� ������� 5 ������� ��������� 1963 ���� � ����������� ��������. ������ �������� ������������� ��������������� ������� ���������� ������������ ���� ������ ����� ������������ �������, ����� ������ � ���� ������ ��� ��������� �� �������������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�������� ����������</w:t>
      </w:r>
      <w:r>
        <w:rPr/>
        <w:t>, ���������� � ������� � ����������� ��� ������������ ����������� ����������, �������� �� ������� ���������� ��������������� � �������, ���� ���� � ������ ��������� � ���� ������� ���������� �����������, ������������ ����� ��� ������� (�. 2 ��. 195 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</w:t>
      </w:r>
      <w:r>
        <w:rPr/>
        <w:t>, ���������� ���� � ������ ��������, �������� ���������� �������� ������ ����Ļ� ����� ������. � ����������� ����� ����������� ��������� (� ���������, ��������, ���, �������������, ������� ���-) ����������������, ��� ������ ����� ����� ������������** ����� �������� ���������������� �������������� �� ����" ������� ��� �������, ��� ��� ���� ������ ���������* �������������� �����������. ���� � ��������� ��������*" �� ��� ������� �������������� ��������� ���� ������ (��������, �������� �. �. 4 �. 1 ��. 29 ����������� ���� ����� ���� � ���������� ����������� �� 31.05.9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 ���� � �������� ������������ ������ ����� ����� �������������� ����� �</w:t>
      </w:r>
      <w:r>
        <w:rPr/>
        <w:t>... ��� �������, ��� ��� ���� ������ ���������� ������������� �����������, � ���������������� ������������� ����������� ������������ ����� �� 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����� ���������������� ����������� ������� ������� � ������������� � ����������� ����������� �����</w:t>
      </w:r>
      <w:r>
        <w:rPr/>
        <w:t>, ���� ��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 ������ ���������� ������� � 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 ����� �������� � ���� � ������������ �� ������ � �������</w:t>
      </w:r>
      <w:r>
        <w:rPr/>
        <w:t>, �� � �� ��������. ����� ����� ����� ��������� � ���������� ����� �����, ������������� ������� ����� ��� ���������, �.�. � ������������ � ����������������� ���� �����������, � ������� ��������� ����. ����� �� ����� �����, ����������, ��������, � ����� ������������ �����������, ������������ �������� � �������? ���������� ���������������� � ����� � ����� �������� �� 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2 ������ 196 ���� ������� ���������������, ��� � ��� ������, ������ ����� ����� ���������� ������� � ����� ������� ������� � ������������ ���������� �������� ��� �������� ������� � ���������� ����� �����, ������������� ������� ����� ��� ���������, ��� ����� �������� ��������������� � �������, ���� � �������� ��� ����������, ��������� �� ������ 15-17 � 45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� ���� ��������� � �������, ���� ��� ��� ��������� �� ���� �������� ������������ �����, ��������� ������� ���������� �� ��������� � ���� �� ���������� �������. � ��������� ������� ����� ����� �������� �� ������������������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 �������� ������ ������������ ������ ������� ������� � ��������� 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 �� �������� 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����������� �. 2 ��. 196 ���� ������� 11 ������������� ����, ����� ����� ����������� ����������, ����������� ��� �������� �������, �������� � ���-�������� ���������� ������� (�. 1 ��. 196 ���� �������). ��� ���� �������� �������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52      ______     ____________   ������������� ������� n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 ����� � ����������� ��������� </w:t>
      </w:r>
      <w:r>
        <w:rPr/>
        <w:t>KOB.CV �� ����� ����� �����, ���� ��� �������� �� �������� ���� ��� ������������� ����������� ���������� ������� � �^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� � ������� ������ �����</w:t>
        <w:tab/>
        <w:t>'� ������������, ���������� �� 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 ���� ������� </w:t>
      </w:r>
      <w:r>
        <w:rPr/>
        <w:t>(�. 3 ��. 196) ������ ���. �������� �������, ���������� ��� �������� ������� �� ��-����� �������������� ����������, �������� � �������. ����� �������, � ������� ��������� �������������� ���������� �� �������� ���� ���������� �� ���� ������, ����� �� ��������� �� ������ �� ��������������� ������������ ����. �������, ������� ����� ���� �� ��������� � ������ ������. ��� � �� ��� ������ ��������, � ������ �������� ���� ������ �� �������� ���������� ����� 1 ��. 203 ���� �������, ��� �������: ����������� ����������� ������� � ����� � ����� ��� ��������� ���������� �� ���� ������� ����� ������������ ������� �� ����� ����� �����, ���� ����� ���������� ��� ��������� ������������� �� ������� ���������������� ���������� ������� (�������� � ��������� ������ ������������� � ��������� ����� � ����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� ���������� ������� ���������� �����</w:t>
      </w:r>
      <w:r>
        <w:rPr/>
        <w:t>. ��������� ����������� ��������� � �������, ���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 ������ ������ �������� � �����������</w:t>
      </w:r>
      <w:r>
        <w:rPr/>
        <w:t>, � ��������� ������� ���������� ��� ��� ������' ��������� ��������, ��� � ����� � �������� ����������� ����� ����������� �������� ����� ��� ����������������� ������, � �������� � ��������� ��������� ������ � ���' �������� ����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�������� 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������� </w:t>
      </w:r>
      <w:r>
        <w:rPr/>
        <w:t>(�. 1 ��. 197) ������������ ���ʰ� ������� ������� � ������������ ����������, � ����� ���" ��� ����������� ������� ����� ����� � ������� ��������1' � �� ���������������� �������. ��� ��������, ��� ����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bie ���� ������ ����������� ���� ��� � ����, ��� � � ������� ����� (��� ������� ����������� �������, ����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������������� ���� � ����������� ����� ����������� ���������� � ����������� � � ��� ������</w:t>
      </w:r>
      <w:r>
        <w:rPr/>
        <w:t>, ����� ��� ������� �������� �� ��������. ����� ����, � ���������� ���� �������� ������������ ���� � ������� ����� ��������� � ����������� ���������� � � ��� ������, ����� �����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������� </w:t>
      </w:r>
      <w:r>
        <w:rPr/>
        <w:t>(�. 5 ��. 197) �...��������� �������, ���������� ��� �������� �������, ������ ����������� ���� � ���������� ��� �������� ������� ��������, ���������� �� ��� �����������, � ����� �������. ������ ���������� ����� � ����, ��� ����� �������, ��������������� �������������� ���������� ������� �/��� ����������������� ��������������� �����������, ����������� �����, ������������� � �������, ����� 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��� ����� ����� ��������� ����� ���������� �� ��������</w:t>
      </w:r>
      <w:r>
        <w:rPr/>
        <w:t>. ��� ����� ����� ����� � ������, ����� ��� ������� �������� �������� � �����-�� ����� ������ ��� ����� � ������, ��� ���������� ���� � �������, 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 ����� �� �������� ����� ����� � ����������� ����������� ������������ ����</w:t>
      </w:r>
      <w:r>
        <w:rPr/>
        <w:t>. ���, ����������� ������ ����� ���������� ������� � ������������ ����������, ����������� ��� �������� ������� �� ������� �������������� ����������, ��������� �������������� � �������, ���� � ������ ���������� ����� ��� �� ���� �� �������� �������� ��� �������� ������� (�. 2 ��. 197 ����). ����������� �� ������ ����� ���������� �������, ����������� ��� �������� ������� �� ������� �������������� ����������, ��������� �������������� � �������, ���� ��� ������� � ������ ���������� ����� ��������� ��� �������� ������� (��� ��, �.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��� ���������� ����������� ������������ ���������� ��������� ����������� ���������� ���� ��� � ����� �������</w:t>
      </w:r>
      <w:r>
        <w:rPr/>
        <w:t>, ��� � � ����������� ���������� �������. � ������������ � �. 5 ��. 197 ���� ������� ��������� ��-�����, ���������� ��� �������� �������, ������ ����������� ���� � ���������� ��� ��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 ��� �����������</w:t>
      </w:r>
      <w:r>
        <w:rPr/>
        <w:t>, � ����� �������. � ��� ��� ���, ����� �� ���������������� ������� ���������� �����* ����� ����� � ������� ������ ����� ������������ �������� ���� ����� ���� ���������� � ����������� ���������� ��'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 ������������ ������� </w:t>
      </w:r>
      <w:r>
        <w:rPr/>
        <w:t>~_ �������� ������� � ��������� �������� ������ �������-������ ��������, ������ ���� �� ������������ ������ ������-��. ������ ��� ������� ����������. ��-������, ��� ������������ �� ����������� ���������� �������, � ���������� �������� �������� ������ � ������ �� ���������, ���� �� �������� ����� �� �������. ��-������, ��� ������� ������������ ���� ������������� �����, ���� �������� ������ �� ��������� ������������ �������, � ����� ������ �� ���. ����� ������ ������� ���� � ������������ ������ ����� ������������ ����������. ����������� ��� �������� ������� �� ������� �������������� ����������, ��� ��������� �������������� � ������� (��� ��, �.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 � ����������� ����� ��������� � ��������� � �������� ������</w:t>
      </w:r>
      <w:r>
        <w:rPr/>
        <w:t>, ���������� ��������� ����� � ���������, ��������, ���������. ��� �������� ������������: 1) ������ ����������� �������� ���� �����������, ���������� �������� ������ �������; 2) ���� ������� �������� � ������ ������, �� ��� ����� ��������� � ��� ���� ������ (�������������, �������� ��������� ����� ����� ��������� ���� � ������� ��� � ���� �� ����� ������, ��� � ���� ������, ��� ��� �������� � ����� ������� �� �� ������); 3) ��� ����������� ����� ��������� ���������������� ������ ����������� ��������; 4) � ��� ������, ����� ������� �� ���� ������ ����������� � �������� �� ���������� ������ ����������, ���� � ������� ����� ���� ���������� � ���� ����� �� �������������� ����������, npfr ��� ������ ��� ����� �������� ����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�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</w:t>
      </w:r>
      <w:r>
        <w:rPr/>
        <w:t>-�������� ��������� 1957 ���� (���������� �� ������� ��� ��������� ����), ����������� ��������� � ���, ��� ��� ���������, �� ����������� �����.- * �������� ����������� ����� �� ���� ������������ ��*4' ���� ���� �� ����� ��������� ������������� �� ��������?* ����, ���������� ������ ������� 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� ����</w:t>
      </w:r>
      <w:r>
        <w:rPr/>
        <w:t>, ��� ������� ������ ������ � �����-�#����� ��������� ��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 �� ������</w:t>
      </w:r>
      <w:r>
        <w:rPr/>
        <w:t>, ��� � �� ������������� ��-������, ����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1938 �. ���������� ����� ��������� ���� �������������� �������������� ����� ����, � ��� �� ����������� ����� ������ �� �������� � ��� ���������������. �� ������������ �� ���������������� ���� ���������� �������� � ������� ������������ � ��� ����� ��� ��������� �� ������1. ���������� ����� ����� �������, ��� ��.1096 ������������ ������������ �������, ��������� ������� ����� ���������, ����� ���� ������ �����, ������ ������� ����������� ��������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</w:t>
      </w:r>
      <w:r>
        <w:rPr/>
        <w:t>, ����������� ����������� ��������, ������ �� ���������������� ��������,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 �������� �������� �������� ���� ������ ������������ ��������� </w:t>
      </w:r>
      <w:r>
        <w:rPr/>
        <w:t>(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 ��������� ������� ����������� ��������� (separation of goods), ������������� �� ����������, ��� ��� ����������� � ������ ��������� � ������� � ������, � ������ ����� �� ���� �������, ���������� ������ �����, � ����� � ����������� ������ ����������� ������ ������� � �� ������� ������. ������ �� �������� ������� ������������� ������ ���������, ������� ����� �������� � ����������� ��, ��� ���� �� �� ��� ��� �� ������� � �����. ��� ��������� �������� ������ ��� ������� ������������ �����������, ��������, ��� ������� ���������� ���� ��������� ���� � ����� ������� �� �������� � ���������� ������� ��������� � ��� ��� ����. � ���, � ���� � ��� ����� ���������������, ������ �� ���� �����, �� �� ���� �� ��� 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 ��������� �� ������� ���� (marital administration), ���������� � ��������, ��������� � ������. ����� ����� ��������� ������� �� �������� ������� ��� ��� �� �������������; ��� ���������� �������� ����� �������-BOM, ��� ���� �� �� �� ��� �����. �� ����� ���� �������� ����� ���������� ��������� � �� ���� *,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 �,� �. 383. " ����� �.� �.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 ����� ������������������ ���������, ��������, ���������, �����-�������� ����� �� ����������� ������ ��� ����������� �����-���� ���-����, ������ ��� �����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 �� ���������</w:t>
      </w:r>
      <w:r>
        <w:rPr/>
        <w:t>, ������� ���� �������,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 �������� ����� ��������� (community of jjj goods), ��������� � �����������, ��� (�� ������-������. ������ �����), �� ������� ���, � ����������, � �������� � � ������ ������������ �����, � ������������� �������. ��� ���������, �������������� ���� ��� ���� � ������� ��-������ ����� ��� ������������� ����� ���� �� �����. ���, ��������� ����� ���������� ����� *. ������� �������� ������ �������������� ����� ��������� ��� ������ ���� �������� ����, ������, ��������, ����������� ������ (conveyance), ���������� ��� ����� (assignment),� �� ������ � ���� ������ ����� �������� �����, uno actu. ����� ������������ ��������� ������ � ������������� ��������������� ���������� ������. ����� ��������� ����, ����� ��������� ����. ��� ���� ���� �������� ������ ������������� �� ��������� ���� � ������ ������� �������� �����, � � ��������� ���������, �������������� �����,� ������ � ������� ��� �����������. ��� ��� ������� ������ �������������� ������ ���������, ���, �� �������� ����������� �������, communaute, ���������� ���� ���������� ����������� ������������ ����: �� ������������� ����������, ��, � �� ��� ����,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 ������������������� ��������� (community of acquests) ��� �������, �������������� � �������� �������� �������, � ����������� ������������������ ����� � ������ ������ ����������� ������ ������� **. ���, ������������� � ����� ������ ��� ��������� ���� ��� ���� ��� �� ���������� �� ��� ��� ����������, ������������ � �� ������ ��������� � � ����� ������� ����������� ��������� ����� ��������. ��� �������� ��� � �����������, ��� 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 ��������� � ������������������� �����' ���� (community of movables and acquests), ������������ ��������� ��������� �������, �������, ���������� � ������� ***. ��� ������� ������� ����� ���������,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-����, ����� ������������������ ��������� (������� ����� ���� ������� ��������� ��� ����������). ������ ��������� ���� � ���������� * ������������ ����� ��� ��������, ��� �������, �� ������� � �� ���������?0"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�� ������ � ������, ��-�������, �������, �������� � ����������* �� ���� � ������, ������ � ����������. *** ��� ��������� communaute leg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��� ������ �� ������, �� ���������� �����������, ������� �� ���� ����������� � �����, ������,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 �������� � ��� ���������������� �� ������ ������ �������������� ����������</w:t>
      </w:r>
      <w:r>
        <w:rPr/>
        <w:t>, �� � �� ������ ������ ������� ����������. �������� �������� ��������� �������� � ����������� �� ��� ��� ���� ������. ���, � ������������ �� ��. 1395 �� �������, ������� �������� ��������� �������� ���������� ������ � ������� ��� �����������. � ������ � ������������� ��������� ���������� � ������� �������� ��������� �������� ����������� ����������������. �� ������������ � ��. 51 ����������� ������� ����� (������� �� �������� ����� ������ ����� � ���������� � ����� � �����) �������� �� ������, ����������� ��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, ������� ��������� �� ���� �����, ������ �� ����� ���������� �������������. ������ �� �������� ����� ������ ����� �������, ���������� � ���������� ���� ���������� (�. 1 ��. 22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, ������� �� ���� �����, ������� ���������� � ������ ������� (�. 1 ��. 23 ����). ����� �������, ������������� ������������� �������� � ����� �������������� �� ���� ����� ��������� �� ����������� ���������������� �������� ������ � ��������, ���������� 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 �� ���� �������� ��������� � ��������� � �������� ������</w:t>
      </w:r>
      <w:r>
        <w:rPr/>
        <w:t>. ��������, �������� �. 3 ��. 24 �������� ����� ���� � ��� � �������� ������ �� �����������, �������� � ��������� ����� �� 10.12.81 �. (������� ������ ���������� ���� �� ����� ��������), ����� ���� �� �������� ����� ��������������� �� ���������� ����� �������������� �������, � ������ � �� ���������� ������ �������������� ������� � ���� �� �������� ������ ����������� ����� �������������� �������, � ������ � ������ �������������� �������, �� �� ������ � ������������� ������������� ���������� ����������������� �������������� �������, �� ���������� ������� ��� ����� ���� ��������� 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:      1. �������� 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 ���������� ������� �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 �������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 �� ���������� ���������������� ��������� �����</w:t>
      </w:r>
      <w:r>
        <w:rPr/>
        <w:t>, ���������� � ����������� (������������ ���� ����������� �� ������ � �� ��������, �������� ����� �������� � �.�.), �������� ���������� ��� � ������������ � ����������� ���������. ����� �� ����� ��� � ���� � ������������ �������� ������. (��� � �������� ���� �� ������� ��������� ����� 30 ��������� ����� ��������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 ���� ����������� ��������� 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 ������, ����������� ����������, ����������� ��� �������� (��� ���������� ������������ 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 � ������ �������� ������������� �� ���� �������� ��������</w:t>
      </w:r>
      <w:r>
        <w:rPr/>
        <w:t>, �������� � ����������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 �� ������ � ����� ������ ����������</w:t>
      </w:r>
      <w:r>
        <w:rPr/>
        <w:t>, ��� ������ ����������� � � ����� ����������� ����</w:t>
      </w:r>
      <w:r>
        <w:rPr>
          <w:rtl w:val="true"/>
        </w:rPr>
        <w:t>ۻ</w:t>
      </w:r>
      <w:r>
        <w:rPr/>
        <w:t>�</w:t>
      </w:r>
      <w:r>
        <w:rPr/>
        <w:t>' ��� � ���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 ������ ����������� ����� 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��������� ������� ��������������� ���</w:t>
      </w:r>
      <w:r>
        <w:rPr/>
        <w:t>-��, � ����������� �� ������������ ������, ����������� ����-,)��� ���������� ����������� ����������� � �����������, ���������: �������� 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 </w:t>
      </w:r>
      <w:r>
        <w:rPr/>
        <w:t>(������, �����, ������, ����� � ��.) ����� ����������� �� ������, ��������������� ����������� � �����������, �� ������ ����� �� �������: ���������; ���������;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�������� � ����������� � ��� ������</w:t>
      </w:r>
      <w:r>
        <w:rPr/>
        <w:t>, ���� ��� ������ �� ���, ������� � ������������� �����. ������ ������� ������ ������� ������ ������� ������� ���������� � ��������������: ����������� ����� ������� ������� ��������� �� ����������� ��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���</w:t>
      </w:r>
      <w:r>
        <w:rPr/>
        <w:t>, � ������� ��������� ������� ����� ������ ������ ����������� (� ������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 ����� ����������� �� ������ ��� ������� ������ ��������� </w:t>
      </w:r>
      <w:r>
        <w:rPr/>
        <w:t>(�����, ����� �����������, � ����� ������������). ��� ��������� � ����������� ������������ � � ������ ����. ��� ������� ��������� ����� ���������� �������, �.�. ������, ��������� � �.�., �� �� ��� ��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 �� ������� � ������ ����� �������� ������������</w:t>
      </w:r>
      <w:r>
        <w:rPr/>
        <w:t>, � ����� ��� ����� � ������. ��� ���� �� ������������ ����� ���� � ���� ������� �� 1/4 ����������, � ��������� � ����� � ������. ���� ������ �� ��������� ��� � �����, ��� ��� ���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 ������ </w:t>
      </w:r>
      <w:r>
        <w:rPr/>
        <w:t>(�� ������� � ������) � ��� IT �����, � ����� ������ � ��������. ���������� � ���� ���-�� ������ �������: �������� ���� � ���������� ���� " �������� � ��������. ��������� ����� ������� ������� ! ������ ����� ������� �� ����������� ��������� ��-'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 ����������� �� ������������ � �����</w:t>
      </w:r>
      <w:r>
        <w:rPr/>
        <w:t>-������ ����� � ��������� ������� ������������. � �� ���-� ������� ��� � ����, ��������� � ���������, ��������� ����� � ������ � ������, ��� �������, �� ����� ���-!�� �������. � ���� ������ �� ������� �������� ���������� �������� � ������������� �� ��������� � �������� � : �����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</w:t>
      </w:r>
      <w:r>
        <w:rPr/>
        <w:t>npq&gt;o</w:t>
        <w:tab/>
        <w:t>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����� ��������������� ����� ��������</w:t>
      </w:r>
      <w:r>
        <w:rPr/>
        <w:t>. ��, ��� ���������� ������ �� �������� �� � ���� �� ���� �������- ��� �������� ������ ����������� ��������. �� ������� � � ������ �� � ����������� ������� �������� �� ��������� �� ����� �������������, � �������� (�� ���. usus � ����������� 4- fructus � ����) � ����� ������������ ����������- (����� ������������� �� ��� ��������� ������� ��� ������������, ��� �� ������ �� �������� ���������� ���� (�� �������) ��������, ���� ��� ������ �����������) (�.1 ��. 767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� �������������� ������� �����</w:t>
      </w:r>
      <w:r>
        <w:rPr/>
        <w:t>-���� (���, ������, ��������) ������ �������������� ����� ��� (�� 1924-1931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 ������ ������� �������������</w:t>
      </w:r>
      <w:r>
        <w:rPr/>
        <w:t>, ����������� �� ������ ������, ����� ������ ����� ������. ��� � ��� �������, ��������������� ��������� ��������, ��������� ����� ����� ������������� �����������, ����, ������������� � �������� �����������, 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 ���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 � �������� ������������ 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 ������ ���� ���������� ���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����</w:t>
      </w:r>
      <w:r>
        <w:rPr/>
        <w:t>. ���� ��� �����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 ��������� ��� � ����� ������������ � �� ���������</w:t>
      </w:r>
      <w:r>
        <w:rPr/>
        <w:t>. ������ ��� � ����� ������� 1/4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 ��������� ������ � �������� ������������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 �������� �������� 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��</w:t>
      </w:r>
      <w:r>
        <w:rPr/>
        <w:t>. ��������� �� ��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</w:t>
      </w:r>
      <w:r>
        <w:rPr/>
        <w:t>, �� ���������� �� ��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 ������� �� ����������</w:t>
      </w:r>
      <w:r>
        <w:rPr/>
        <w:t>,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���������� �����</w:t>
      </w:r>
      <w:r>
        <w:rPr/>
        <w:t>-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 �� ������ �� � ���� �� ��������� ������ �������� ����� ������������� </w:t>
      </w:r>
      <w:r>
        <w:rPr/>
        <w:t>(� ���������� ��������� � 1/4, � ��������� � �� ���������� � 1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</w:t>
      </w:r>
      <w:r>
        <w:rPr/>
        <w:t>, ��� �������� � 1934 ����������� �����-�������� �������, ���� ���������� ������ ������ � ��' �� �������������, ������� ���� ����� �����������, �� 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� � � �������� ������������</w:t>
      </w:r>
      <w:r>
        <w:rPr/>
        <w:t>. ������������� ���, ���������� ��� �� ��������� ����������� ���� � ��������������, �������� �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����� ������� ��������������� ����� ������ ��</w:t>
      </w:r>
      <w:r>
        <w:rPr/>
        <w:t>, ��� ����� ����������� �� ������ ��������� �� ������ ����� ����� ���������� ������. ������ ���������� ����� ����������� ������� �� ������ �� �������������� ����� ������ �� �������� ��������������� ���������. ������ ����� ������ ������������ ����������� ���� �� ���������, �� ���������� ������������� �������. (������ �� ������ ������� ����������� ������� ��������� � ��� ����� �� 3 �� 10 ���. $; ������ �� ������ ����� ���������� � �������������� � �� 15 �� 40 ���. ����.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�� ��������� ����� ���</w:t>
      </w:r>
      <w:r>
        <w:rPr/>
        <w:t>, ��� ��������� ��������� ������ � ������� �������������� (�������, ���� ��������� ����� ������ ������ ��������������, �� � ���� ����������� �� �������� ��� �� ���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� �� ����������� ���������������� ���������������� �������������� ����������� �� ����</w:t>
      </w:r>
      <w:r>
        <w:rPr/>
        <w:t>-���. ���, ��������� �������� ������� �������� �����-��� ��������, �������� ���� ��� ��������� ���������� ����� (����������, ���������������, ����������, ����������� �����). � ��� ������, ����� ��������� ���������� ��������, ����������, ��������� ������ ����������� ������ ���������, ����� ��������� �� �������� ����������� ���� �� ����� ��� ����� �� �������� ���� �� �������. ������� ����������� ��������, ��-������, ��� ���� ���� �� ���������� ������� ���� ����������, �� ���������� ������� ��������� ����� �������� �����������������, �, �-������, ��� ���� ���� �� ����������� �������, ����� ����-����� ��� �������� ��� ����, ���������� ����������� �������� �������� ������������, �� ������� ����, ���� '� ����� ����-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� ��������� ������ ���� ���������� �</w:t>
      </w:r>
      <w:r>
        <w:rPr/>
        <w:t>' ���������� ����� � ������������ 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����� ������������ ������</w:t>
      </w:r>
      <w:r>
        <w:rPr/>
        <w:t>0 ������� ���� �������������� ���� �� �������� ��� - ����� ��������� �������� lex situs. � ��������� ���8���� � ���������� � 1979 �. (��. 44, 45) ���������� 0^ ����1*&gt;���� ����� ��������� ��������� ����� �������� ���-���� (����� �������� ��� �����������); ����� �������� ����1�11����� ��� ������������ ���������� � ������������ ����*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 ����� �� ����� ��������� �������� �����</w:t>
      </w:r>
      <w:r>
        <w:rPr/>
        <w:t>-������ �����. ������, ��������, �������� ������� i, �����������, ������� � ����������. j ������� ���������������� �������, �� �. 1 ��. 570 �� �acttt; 4�������� �� ����������� ���������� �� ����-������, ��� ������������� ���� ��������� �������� ����������, �.�. � ������ ������ ��������� ����� 1,���. ����������� ������������, ��� � ����� ������ ��������, ������ ��������� � ������������)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</w:t>
      </w:r>
      <w:r>
        <w:rPr/>
        <w:t>, �������� �� ������������� �������� � ����-������� �� ����������� ������: �������� ��. 17 �� , ������� ���������� ��������� �����, ��� ������-��� �������� ��� ��������������� ���������. ������ ��-�����*�� ������������������, �� ��������� ��������� ���, , ��������� ��� ������, ��������� ����� ������-��������� (������������) ��� �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�� ����������� ����� � �����������</w:t>
      </w:r>
      <w:r>
        <w:rPr/>
        <w:t>, ��� ������������ ��������, ��������� � �&amp;�.���, �� ���� ������ ���������� �� ����������� ��-ʰ�? (�. 2 ��. 570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��������� ������������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^�111&gt;����� �������� �����������, 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������������� ��������� ����������, ��� �������, ��������� ������� �����������. ��������, ������� *&gt;1 �������� ������ � �������� ��������� �� 5 ����-� *.9'(� �   0 �������� ������� � ��������� ����� ������-' �������� ���������, ��������� ����� ���� ���������� e, ��������������� ����� �� �������� �������: _ ������� ����� ��������� ��������; _ ������� ����������� �������� ��� �������� ��" ������������� ��������� � ������ ���������� ������' �**� ��� 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�� ������������ � ������� ����� 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���������� �������� �����������</w:t>
      </w:r>
      <w:r>
        <w:rPr/>
        <w:t>-1�� ������������ �������� � ����� �������������� ��-.���� �� 26 ����� 1973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��� ������� ����������� ������ �� ��� ��������� �� ����� ���������� 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 �������� �� ������ � ������ �������� ����������� �������� </w:t>
      </w:r>
      <w:r>
        <w:rPr/>
        <w:t>1989 ���� � �����, ���������� � ����������� ��������� �������. ��� �������� �����-i ����� �������� ���������� ����� �������� � ���, ��� , ^����������, ��������, � ���������� �����, �� ����� �����-������� ������������� �� ��� ��� �������������� �����, ���� 5 ��������� ������������ ���� ����������� ����-,,� ��������� �����, ������� ����� ������������ ������������ ����� ��� ���������. � ���� ������ �������������� ��� ���������� ����� � ����� ������ �� ����������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 ���� � ��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��� ����� ��������������� ��������� � �����, ��� �������� ��� �� �������� � ����������. ��� ������� ������ ���������������� �����, �� ��� ������ ������� � ������������ � ��������� � �������� ������. ����� ������������ ������� ��������, ��� �������, ��-�� �� ����������� ������������, ����������� ��������-,� ���������� �������, �� ���������� ��������� ���� ������ ����������, ������ �������� ��������� ��������-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 ���������� ������� ��� 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 ������� �� �������� � ������� ���� �����������</w:t>
      </w:r>
      <w:r>
        <w:rPr/>
        <w:t>, ��������� �� ��������� �������������� ����������� �������. ��������, ���������� � ������� ���������� ���������, �������� ������������ ��� �������� � ������������ � �������� ��� �����������, ����� � � ������� �������������� ��� ���������. ���������� ��������� �������� ���� � ����������� ���������, �����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 ������������ �� ������� ������� ���� ������������ ����������� ��������� �� ������ ���� �����������</w:t>
      </w:r>
      <w:r>
        <w:rPr/>
        <w:t>, ��������� � ��������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</w:t>
      </w:r>
      <w:r>
        <w:rPr/>
        <w:t>npa,o</w:t>
        <w:tab/>
        <w:t>��"|�������"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</w:t>
      </w:r>
      <w:r>
        <w:rPr/>
        <w:t>, ��������, ���������� �� ������ ������� � ���. �� ����� ����������� �����, �� �������� ���������� ��� �������� ���������� �� �������� ���� ��������� �����-������� � ���������� � ����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 ��������� � ������ �� �������� �� �������������� ����</w:t>
      </w:r>
      <w:r>
        <w:rPr/>
        <w:t>, ��������� ��� ��������� ��������-��� �������, ���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�������� � �������������� ����������� ���������</w:t>
      </w:r>
      <w:r>
        <w:rPr/>
        <w:t>. ���, �������� ��.15 ����������� ���������, ���������� �������� � ���� 08.06.94 �., � ������ ������ ���������� ������������� ����������� � ����������� ��������� ������������ ������ ����������� ��������� ��������������� ���������� �� ���� ����������� ����������. ����������� ����������� ���� ����� ����� �������������� � ������ ������ ���������� � ����������� ��������� � ��� ���������� � ���� ����������� ����������� ��� ����������� ����� ��������� � ��� ������������ ������������� �������� ����������� ��������� (��� ��, �.1, 2 ��.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 ���� � ������ ���������</w:t>
      </w:r>
      <w:r>
        <w:rPr/>
        <w:t>, ���������� �� �������� ����� ������ ���������� �������. ���� ��������� ��������� �������� ��� �������� ������� �� ���������, ������� ����� ����������, � ����� � ������ ���������� ����������� ������� ������ ��������� ������ ����� ����� ������� ��� ��������� � ��������� ���������� ������ �� �������������� (��.36 ������������ ������ ������� 1994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, ��� ������ ����� ������ ����������, ��������������� ����������������� �������������� ������, ��������� �� �� ���������� ���������������� ��� ������������ ����������������� � ������ ������������� (��., ��������, �.4 ��.39 �������� ����� ���� � ��� � �������� ������ �� �����������, �������� � ��������� ����� �� 19.02.75 �. � �� ������� ������ �������� ���������� � 19.01.76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����� �����</w:t>
      </w:r>
      <w:r>
        <w:rPr/>
        <w:t>, ����� ������������� �����-���, �������� �������, ���� ������������� �������, �� ������� �����������, ��������� ��������� � �����������. ������' �� � � �����������, ������� ����� �����. ��������� �����' ���� � ����������� �� ��������� ����� ����������� ���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 ���������</w:t>
      </w:r>
      <w:r>
        <w:rPr/>
        <w:t>, ������� �� ��� ���������� ����������, � ���� ������ ���������������� ������������? ���� ����������� ������ �����������, ��� ����� ������������ �� ��������� ������������, ��� �� ��� �� ����������. ���� �� ����������� �������� �������������� ��������� � ���� ����������� ���������� ������, ��� ����� �������������� ����������� ������ �� ���������, ��������� �� ��� ����������, ��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</w:t>
      </w:r>
      <w:r>
        <w:rPr/>
        <w:t>555 �� ������� �������������� ��������� �� ����� ����������� ��������� � �����������, ���� ��� ����������� �� �� ������, �� �� ��������, ���� �� ���� �� ����������� �� ����� ����������, ���� ��� ���������� ������ ����� ����������� (��. 528 � 534 �� �������), ���� ��� ���������� ���������� �� ����������, ���� ������������� ��� ��������� ��� ����� ��� ������� �����������. ����� �������, ���������� ���������������� (� ����� ���������� � �����������), ������������� ����������� ��� ����������. ��� ���� ����� ��������� ��������� �� ����� �������: ����������� ���� ����������� ����������� �� ����� ���� ����, ����� ���� ���� �� ���������, ��������� �� �������� ����� 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������ ����� �� ���� ���������������� �������</w:t>
      </w:r>
      <w:r>
        <w:rPr/>
        <w:t>, ��� �������������, ��� ��������� � �������� ������ ��������� � �����, ������ � ��������� �� ���, ��������, �� �������, �������, ���, ��������� ��������� ����������� �� ��� ����� ������������, � ��� ����� ��������� � ��� ��������� ��� �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�� ����������� ����� � ������������ �����������</w:t>
      </w:r>
      <w:r>
        <w:rPr/>
        <w:t>, ��� ��� ��� �������� �������������� (�����������). ����, ��������, ���������������� �������� ��� ����� �� �����, �� ����� ������� ������������� � ������� ��� ��������, ������� �������� ��������� � ������, ����� �������� ��������, �. �. ����������� ����� � ������������, �� ���������, ��� ��� ����� �� ���������� ��������� ����������� ����������������� 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�������� ���� �������������� ��������</w:t>
      </w:r>
      <w:r>
        <w:rPr/>
        <w:t>, ��� ��� ���� ���� � ������������ �������������. ���, � ��� �������, ����� ������������ ��������. ��������, � ������ ������ �� ������� ����������� ������������ ����������, �������� ����������� � �������, ��� �����-���������, ��������� � �������, �������� ���������-�����������, ��������� ����������� ����� ������� 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 �������� � �������� ������ ����� ��������� ������� ���������� �����������</w:t>
      </w:r>
      <w:r>
        <w:rPr/>
        <w:t>. ������ � ��� ���������������� ������� ��������� ��������������� ��������� � �������������� �������, ����������� ������� ��� ������������� � ������ ������, � ����������� ���, ������ � � �������, �� ���������� ������� ��� �������� (��., ��������, ��. 36 �������� ����� ���� � ��� � �����-��� ������ �� �����������, �������� � ��������� ����� �� 10.12.81 �.� �� ������� ��������� � 11.10.82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:     1. ��������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� ������� � ������� ��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 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 ����� 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</w:t>
      </w:r>
      <w:r>
        <w:rPr/>
        <w:t>, ����������� ������� ������������ ��������� ��������� ������������ �������� ��������� � ��������� ������������, � ���������� ����� ����������� ������� � ������ ������������� � ������������ ������������� �����������, ������� ��� �������� ������ ���������� ����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�� ����������� ����������� �� �������� ����� ������ ������������ ���������� ����� </w:t>
      </w:r>
      <w:r>
        <w:rPr/>
        <w:t>(���) � ���� �� ��������� ������������� �����������, �������� � 1919 ���� � ������ � �������� ���� � ����� ���������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���</w:t>
      </w:r>
      <w:r>
        <w:rPr/>
        <w:t>, ������� ����� � ����, ��� �� ������ �� ��� ������������ ������������� ����� ��������� ����� ����������� �����������. � ������� ������� ��� �������� ���, ��� ���������� ���������������� ����� ���� ����� ����������� �� ����������. �������� �. 5 ��. 19 ������ ��� ������� ��������� �� ����� �� ������������ �����, ������, �������, ������� ������������ ����� ������������ ������ � ��������� 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�� �������� ���� ������� � ������������� ���� </w:t>
      </w:r>
      <w:r>
        <w:rPr/>
        <w:t>1966 ���� �� �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</w:t>
      </w:r>
      <w:r>
        <w:rPr/>
        <w:t>npQ|</w:t>
        <w:tab/>
        <w:t>���İ��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</w:t>
      </w:r>
      <w:r>
        <w:rPr/>
        <w:t>. ���, ����������� ����� � ��� ���. ������������, ��� � ������, ����� �������� ������ �������^ ��� ������ ����� ��� � ����� ������ ��� ����� �� �� ����� �������� ����� ������, ��������� ����� ������, � ������� ���������� ����� ������� ����� ��������� ��� � ������� ��������������� �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� � ���� ������ ����� ��������� ����� ����� �������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����� ���� ����������� ����������� </w:t>
      </w:r>
      <w:r>
        <w:rPr/>
        <w:t>ITBO, ��. ��������� �������� �������� �� ���������� ����������, � ����� � ��������� ������������� �����. �����������. ���� ������� ������ �� ������ ������������ ��������� ����������, �� � ������� �������. � �������� ������� ����� �������� ����� ��� � ���������� ���������� � ��������� � ����������� ��������� 1979 ���� � ��������� 1983 ���� � ���������� ����� ������, ����� ��� � ���������� � ������������ ����������� 1986 ����, ��������� � ����� �� ���������� ���������� � ��������� � ����������� ��������� 1980 ����, ��������� �� ������ ������������� ����� ��������� ������� 198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 ����������� ������ � �������� ��������������� ������� �������� � ������ � ������� ������ � ��������</w:t>
      </w:r>
      <w:r>
        <w:rPr/>
        <w:t>. � ������������ � �. 1 ������ ������� ������ ���������� �������� � ������ �� ������ ������ ������� �� ���������������, ������ ����� � �������������� ������ ���������-�������� �������� (� 4 �� 22 �� 1996 �.), � ��������� ������������� ������� ������� ������������ ����������� 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 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 ��������� � ������� �����������</w:t>
      </w:r>
      <w:r>
        <w:rPr/>
        <w:t>, �������� ��������� ������ 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����������� ����������� �� �������</w:t>
      </w:r>
      <w:r>
        <w:rPr/>
        <w:t>" ��� ������� ���������� ���� ����������� �����, ��������� �� ������� ������ ����� ������� �� �������� ������� ����������� �� 04.02.94 �. (����� � �����), ������������� ������� ������� 01.11.99 �. � 2028, ��������^66 ������ ��������� ����������� � ����� ��� ���������*8 ��������� �� ��������������� � ������� (����� � �����"'' � ��������� ��������� �� ������� � ������ ��������15 ����������� ��������� 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 �������, ������������ �������� ������������ ����� �� 05.05.93 �. N 27 (�����. � ������ ������� 09.07.93 �. � 85), � ����������� ����������, (����� 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</w:t>
      </w:r>
      <w:r>
        <w:rPr/>
        <w:t>, ��� ��������� 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 ��������� ���������������; ���������� �� ����� ������ ������� � ���������� � ������� ��������� ��������� ������������; ���������� � ������� ����������� ��������� (����, ����, ����, ����, ������, �������, �������, �������, �����) � ���������� �������; ���������� �� ���������� � ����-���� �� ������� ������� ���� ���� ���������� ��� ����� �� ���������� ���������� ������� � �.�. (��. 3 ������). �� ���� ��������� ���������� ��������� ���� �� ����� � ������� � ������� ��� �� ��������� ���������� � ���. � ������������ � �. 2 ��. 8 ������ ����������, ������� �������� �������� � �������, ���� ����� �������� �� ����������, � ���������� � ����������� ��� ��������� ���� �������� ����������� �� ��������� � � ������, ������������� �� ������� �������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 ��������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. 3 ��. 8 ������ �� �������� ������� ����������� ����������, ������� ������������� � ������� �� ��������������� �� ������������ ����, ����� ��������� �������� ����������� � ������������ � ���������� � ������������� ������ �����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������ ��������� ���������� �������</w:t>
      </w:r>
      <w:r>
        <w:rPr/>
        <w:t>, � ������������ � ������� ���������, ��������� � �����������, ���������� �� ���� ������������� � ������������, � ����������� �������� ������������ �����������, ������� �������� �� ���������� ������� (����� � ������������), ����� ������������ ���� ����������� ������� ������ ��� ������� � ��� ���������� �� ���������������, ���� ���� �� ������������� �������������� ���������� �������. ��������� ����������� ����� ����������� ����� � ��������������� ���� ��������� �������� ��������, ������������������ � ������� ������� �������� (�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������� ���������� ����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�� � ������ (�������) ���������� ���������,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���� ��� ������</w:t>
      </w:r>
      <w:r>
        <w:rPr/>
        <w:t>,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^�������� ���������������� ������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 ���� ������� ����� � ����, ��� ����������� ���� ������ � ����-����� ������� ����� � ���������� � �������� ���������, ���� ���� �� ������������� ����������������� ������� � �������������� ���������� . (��� ��, �.1 ��.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</w:t>
      </w:r>
      <w:r>
        <w:rPr/>
        <w:t>npq&gt;</w:t>
        <w:tab/>
        <w:t>���İ"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</w:t>
      </w:r>
      <w:r>
        <w:rPr/>
        <w:t>, ���� ���� �� ������������� ������� ������� ���������� ������� (���.1 �.1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 ��������������� ��������� � ������� ��������������� ������� �������� ������������ ����� ������� ���� �� ��� �������� ��������������� ������</w:t>
      </w:r>
      <w:r>
        <w:rPr/>
        <w:t>. �� �������� ���������� ���������� ����, ��������, ���0. ��� ����� � ���������� �� ������ �� ����������, � ������. �����, �����������, ������� ���������� ���������� �� ����������� ��������� (�� �������������) (��� ��, �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 ����������� �������</w:t>
      </w:r>
      <w:r>
        <w:rPr/>
        <w:t>, ������� �� �����, ��� ��������� ���������, �������, � ���������, ����������� ��������, ������ ��� �� ���������� � �������, ����������� ��������, ����������� ������ ������� � ������������ � ����������������� �������*, ��������� ���������� ������� �������� ����������, ��������������� �� ������ � ������� � ��. (�.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 ��������������� ������ ���������� �� ������ ������������ ���������� ���� �� ����� � �������</w:t>
      </w:r>
      <w:r>
        <w:rPr/>
        <w:t>. ������� ���������� ��������, ��� � ������������ � �. 9 ��������, ����������� ���������, ����������� �� ������ ��� ��������� �� ���������������, �������� ������������ �������� �� ������� �� ���� �����������, ������� ��������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 ����������� ���������� � ������� �� ��������� ��������� �������� ���������� � ���������� ����������� ��� ������������ � ������������ � ���������� ����������� ��������� ���������������� </w:t>
      </w:r>
      <w:r>
        <w:rPr/>
        <w:t>(���������� ��������� �� ������ � ���������� ��� �� ���������� � �������� �������� ������� �� ���� �� ����� 4 ��� (��� ��, �. 4)). �. 4 ������ 8 ������ ��������������� ��������� ����� � ��������� ����� ������������ ��������� ���������� ��� ����� ������������ �����������, ����� ����� �� ��� ����������� ������ ��������� �������. (���, ���������� �� ����� ���� ���������� � ������� � ��. �. 1 ��. 3 ������ ' ������� �� ��������� �� 2 ������ 1993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�� �������� �������� ��������� �������� �� �������� � ��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� ������ ������� �� �������� ��� ���� ���� ����� �� ���" ������ ��������������� � ��������, � ����� ����������� ������, ��������*' ����� � ������ ���������� ��������� �� ������ ������� � ����������6' ��� ������� �������, �� ���� �� ����� ���� ������. ������� ���� �����*�� '�������� � ������ ������� ������������ ������ ������������ ������� "" ����� ��������������� � �������� � ���������� ���������� ����, ��, �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. ��������, �������� ������� ��������� �� ������ ����������, �� ��� ������� �����������, ������������ ����� ���������, ��������� � ������� ������-�� ������� � �������. ��� ��� �� ������, ����� ���������� ��������� � ������� � ������������ �� ��������� ����� (�� �������� �����������, ����������������� �������, ���������������� ��������, ������ � �������� �������������� ����������� ������ � �.�.). � ���� �������� �������� ���������� � ������� � ������� ���� ��������� ���� ��������� �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 ��������������� ����������� � ������� � ������������ � ���������� ����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 ��������������� ���������� ������� � ������� ������������ � ���������� ����� ��������������� ������� � ���������� ��������� � �������� ����������� � ���������� ������ ������� ������� � ���������� ���������, ������� ������� �� ��������� ������ ����� ���������� �� 14.01.93 �. �� ��� ����������� ��������� ��������� ���������������. � ������������ � ����������� ������� ����������� ��������� ��������� �������� ��������� (����������), ���������� � ������������� � ������������ � ����������������� ������ ���������������. ������������ ������������ ���������� �������� (���������) � ����������, ������������ ������������� ����� �������. ��� ������: ������ �������� ���������� ���������� ����, ���������, � ����� 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�� ������� ������ ����� ����������� �������</w:t>
      </w:r>
      <w:r>
        <w:rPr/>
        <w:t>, ��������� � ��������� �� ���������� ������� ������������� �����������. ��� ������ ���������� �������������� ����������� � ����������� ��������� �������������� �����������. � ��� �������, ��������� ������� �������������� � ����� ������ ���������� ���������������� ����� ��������� ������, �.�. �����������, � � ������ � ������ ���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 ����� ���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 ������������ ����� ����������� � ������� �������� ������������� ����� ���������� ������� �� ������� ��������</w:t>
      </w:r>
      <w:r>
        <w:rPr/>
        <w:t>, � ����������� �� ��������, ���� �� ��������� ���� ����������� ��������� �����, ���� �� ��������� ��������� 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 �������� ������ ���� ������ �� �</w:t>
      </w:r>
      <w:r>
        <w:rPr/>
        <w:t>, �����. ��. 10 ������ ������� �� �������� ��������� ��� ��������� �� ����� �� ��������������� ����������� � �� ���� ��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 ��� � ������ ���������� ����������</w:t>
      </w:r>
      <w:r>
        <w:rPr/>
        <w:t>. ����� �� ���� ������� ������ �������������� ������ �� ��������������� ����������� �������. ���������� �� ��������������� ����� ���������� �������������� �� ����� ������������ ������ (��������, ������ ���������� � ������������� � ���, ������������ ���������� ��� � �������, ������������ ����� � ��������� 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 ������� � �������� </w:t>
      </w:r>
      <w:r>
        <w:rPr/>
        <w:t>1973 �. ������ ����������� ������, ������� ��������� ����������� ��-���� ���� � ������ ��������� ������������ ������� ����. ����� ����� ������� ������ ������� ����������� � ������ �� �������. �������� ��.341-2 �� ������ �� ������ � ���� ���������� �� ������ �� ����� ���������� ����� ���������� � ���, ��������� � ������������ � ����������� �������������� ���������� � ���������, ������ ����������� �������� �������, �������������� ����������������� �������, ��� ���������� �� ������ � ����������� ����������. � ������� ����� �������������: ������ ���� ����������, ������� � ��������� ������������� ������; ������ ������� ������ � ���������, ����������� ������������� ������ ������ ���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>, ���������� ������� �� �������������, ������� �������� �� ������ ����������� ��� ��������� �� ���������������. � ������������ � ������������ ������� ��� �������������� ������� � �������� (1986 �.), ������������, ���������� ���� �����, �������� ������������ (�����������������) ����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 ����� ���������� �������� ��� �������� ����������� ��������</w:t>
      </w:r>
      <w:r>
        <w:rPr/>
        <w:t>, �������� �� ��������� ����� İ 500 ���� ����������� ������� �� ������� ��������� ���' �����; � ����������� �� �� �� ���������� ������������^ ������� ��������� ������ �� 6 ������ � ����� �� 10 ���� ���������, � ������� � ����� �������� 100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 </w:t>
      </w:r>
      <w:r>
        <w:rPr/>
        <w:t>1995 �. ����� ����� 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 </w:t>
      </w:r>
      <w:r>
        <w:rPr/>
        <w:t>1997 ���� ���������� ����� ���� ������ �� ������, ���� �� ���������� 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������������ ����������� ����� ��-�������� �� ������ ����������� ������ �����. ��� �������� ������������� ��.6 ��������� ��� � 143 �� ��������������� � ������� �������� � �� ����������� ��������-��������� ��������� ������������ � ��������� �� 24 �� 1975 �. ��� �������� ���������� ��������� ��������������� � ������������ ���������������� ���� �� ������������ ������� ���������� �������� ��������-��������� � �� ���������� � ��������� ����������������, ����������� � ��������� ���������, ����� ������� ��������� � ��������� ����������� ������������ ����� ��������� � ����������� �������� �������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������� ����������� �������� �������� �� ������� �� ������� ������� ������ ���������������. � ������ ������������� ����������� �������� ����� ������������ ���������� �������� ���������, �������� ��� � �������� �������������� ����������, ��� � �����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����� ����� ������� ����������� ���� ������</w:t>
      </w:r>
      <w:r>
        <w:rPr/>
        <w:t>. 16 ����� 1998 �. � �������� ���� ����� ������� ����� ��� ��������� ������� ������� �������� ������. �� ����������� ������ ������� ���� ������� 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����������� ����� ������ ���� ����������� ��������</w:t>
      </w:r>
      <w:r>
        <w:rPr/>
        <w:t>. ������������� ��������� ������ �������� ��������� �TREX SHIPPING (CYPRUS) LTD� (�������� � ��������� ������� ���� �.) 14 ����� 1996 �. ����� �� ������� �������� �������-�������* ���� �������� ����������� ��� ��������, �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 �������� </w:t>
      </w:r>
      <w:r>
        <w:rPr/>
        <w:t>25 ����� 1996 �. ���������������� �������� � ��������������� ������� ������� ������� � ��������� ����� ��������������� 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 ��� �������� �� ������� �</w:t>
      </w:r>
      <w:r>
        <w:rPr/>
        <w:t>TREX SHIPPING (CYPRUS) LTD� �������� ����� �� ������� �������� �������-������� ���������� �������� �TREX SHIPPING (IRELAND) LTD�, ������������� ������� ������ ��� �� �. ����� �������, ���� ������������ ����������� ���������� ������������ ����� ����� ��� ��������, ������� � ������� ���� ������ ����������� ���������� � ����������� �������� �� ���� ������, � ����� ���������� ��� ������������ ������������� �� ������� ��� ��� ������ �������. (��������� ����������� ��������� 76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 ���� ����� ���� ������������ (����������)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</w:t>
      </w:r>
      <w:r>
        <w:rPr/>
        <w:t>npq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� ����� ����� ��������</w:t>
      </w:r>
      <w:r>
        <w:rPr/>
        <w:t>? (����� ������!). � ��-���������� � �.2 �������� � ������ ��������������� ����. ������ ����������� �����, ������� ������������� �� ������. �� �������� �������-������� ���������� ������������������� �����������, �� ���� ������� ����� �������� ������������ ����������� ����� ��������� � �������� �������� � ������ ����� ���, ��� ���� �� 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����</w:t>
      </w:r>
      <w:r>
        <w:rPr/>
        <w:t>, ����������� ��� ��������, �� ��� �������� �������� ������� �� �������� �����������, ���. �������� �������������� ������� ��������� ������ ����� ���������� �� ���������� ������ ����������� (��� ���� ����� ���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 ��� ������� �������������� ��������</w:t>
      </w:r>
      <w:r>
        <w:rPr/>
        <w:t>, ������� �� ��������������� �� ������� ����� � ������ ���������� ������������ ���������� ��������� � 109 �� ���������� �����, ������� ������� �� ����� ����� � ������� �������� �������, � ����� ������������ 109 ����������� ����������� ������������� ����������� ����� ��� ����� �� ���������. ���, ��������� ��������� ����� �������� ��������� ������ ��������� 1100 �������� ���. ������ � ��� ���� ������������� ������� ������ 110 ����� ��������� (������������ �����) � �������. ������ ������� ������ ������� I ������ ������ 300, ������� � 320, ��������� 360, �������� ��������� � 700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 ��������� �������� </w:t>
      </w:r>
      <w:r>
        <w:rPr/>
        <w:t>(� ������ � ������ �� ������������ ����� 70), ������� ������ ������������ ����� ������������ ��������������� � ����������� ������� �� ���� ��������������� ���������, ��������������� � ���, ��� ������, ������������ ��� ��������, ���� ����� ������, 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���� ������������ ����� ��� ������ ������� ������������ �TREX SHIPPING (CYPRUS) LTD� ���������� �� ���������-���������� ������ ������������ ��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, �������, ������ � � ��� ������ ����� ����������� ��������� ����� �� ����� �����������, � ��� ����� � �� ���, ���������� ���������� �� ������ � �������������� ������. � ���� ���� ������ �������� ����������� ��������� �������� �������������������� ��������� � �������������� ����� ��������� ������������ ���� ��" ��������������� �� ������� � ���������� ������ ��������! �������� � ���� ����������������. ����� ��������� �������� �������� � ������� ����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 �. ���! �������� ����������� ��������� �������� ����� ����&amp;�.� 1999.� J* 7.� �.126, 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 �� </w:t>
      </w:r>
      <w:r>
        <w:rPr/>
        <w:t>21.03.96 �.), �� ��������� ����������� � ���������� � �������� ��������������� ������� �� 07.03.9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 ��. 4 ��������� � ������� ����������� �������: ��� ���������� ����� ��������� �������������� ������ ���������� ��������, � ������� ���������� ���������� ���������� �������, ������� ��������������� �� �������������� ����������� ��� � ����������� �� �������� �� ����� �����, � �����, � ������ �������������, ���� ��������� �������, �������� �� �������� ���������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�������</w:t>
      </w:r>
      <w:r>
        <w:rPr/>
        <w:t>-��������, ���������-���������� ����������, � ����� ���������� � ��������������� � ���������� ������ ������� � �������� (1993 �.), �������� (1995 �.), ����������� (1995 �.), ��������� (1996 �.) ���������� ��������� ����� ����������� ������� ����������� �� ���������� ������������ ���������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 ������ ��������� �������� (���������), ����������� ����� ������������� � ���������� �� 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 ������ ��������, ����������� ����� ���������� ������������ ����������� ����� �����, ���� �������� ������ ���������� ������������� ������ ����� ���� ����� �� �����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 ������ �������������� � ���������</w:t>
      </w:r>
      <w:r>
        <w:rPr/>
        <w:t>-����������� ����������, �.� ��.4 �������� ���������������, ��� ��� ������ �� ���������, � ���������, ����������� ������� ��������������� ��������� ��������� � �������� �� 18 �� 40 ��� (��������� ����� ��������� ����������������������� �����������)�. � ���.2 �.2 ��.5 ��������, ��� ���� � ��������� � ������� ������� ������ ����� ������� �� ��������� ������� ��������������� ����� ���������� �����������, ������� �� ��������� ����������� ������� ����������� ���� ����������� ������ �� ������� ���������, �� �������� ���������� �� ������ �� ���� ���������, ���������, ����������� ������� ���������� ���� �� ���� ����������� ���� (��� �������������� ���������)�. � �� �� ���� ��������� ����� ���������� �� ������ ������ �� ���������� ������� ��������������� ������ ����� ����� ��� �������, ��� �� ����� ������� ���������� ������ �� �� ���������. � ������ ������ ����� ������� ���� (���), ���� �� 18 ��� (��� ��, �.6 ��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 ������ ������������� ��������� </w:t>
      </w:r>
      <w:r>
        <w:rPr/>
        <w:t>-^ ����������� ����� ��� �� 15.04.94 �. �� �������������� � ������� �������� �������� � ���������� ������ �����. ����-��������� � ����������� ����������, ������� ���. �����, ���������� �� ������ ������������ ���������� (�.2 ��.�). �������� �.1 ��.4 ����� �� ��������� ������ �� ������ �������� (��� �����������) �������, ������������� �� �����������, �������������� ��������� � �������������� �����, ������, ������������ � ���� ����������� �� ������������ �������� ����������� ��������� � ���������� � ������������� �� ���������� ������� ������ ������ ������� �� �� ��������������� ���� ������� ������������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</w:t>
      </w:r>
      <w:r>
        <w:rPr/>
        <w:t>, ������� �� ������ ���������� ������ ������ ��������� � ������� ���������������. ����� ���������� �������-��������� � ������� ��������������� ���� �� ����� ��������, ���� �� �������, ��������,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� </w:t>
      </w:r>
      <w:r>
        <w:rPr/>
        <w:t>97 �� �������� ��������� (1949 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� </w:t>
      </w:r>
      <w:r>
        <w:rPr/>
        <w:t>118 �� ����������� ������� ������, ����������� � ��� ��� ����������� � ������� ����������� ����������� (1962 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� </w:t>
      </w:r>
      <w:r>
        <w:rPr/>
        <w:t>143 �� ��������������� � ������� �������� � �� ����������� ��������-��������� ��������� ������������ � ��������� (1975 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� </w:t>
      </w:r>
      <w:r>
        <w:rPr/>
        <w:t>157 ��� ������������ ������������� ������� ��������� ���� � ������� ����������� ����������� (1982 �.)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� ����������� ����� ������ 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� �������� �� ����������� ����������� ��������</w:t>
      </w:r>
      <w:r>
        <w:rPr/>
        <w:t>-��������� ���������� �������������� ����-����� ��� ���������������, ��� � ����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� ����������� ���������� � ��������� ��� ��� ���������� ����������� � �������� ���� ��� ���������� � ���������� ��� � ������� ����������� ���������� �� 13 ����� 1992 ����. � ��. 1 ����� ���������� �������: ����������� ����������� ������� ���������� ���������� ��������� ��������� 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 ���������������� �����������</w:t>
      </w:r>
      <w:r>
        <w:rPr/>
        <w:t>, �� ����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����� 1993 ���� ����� ��������������� ������� � ������ ���� �������� ��������� ���������� � �������� ���� �������, ������� �������� � ������� �������� ������ � � ������������ � ��� ���������, � ������� ����������� ����������. � ������������ � ��� ��� ���������� ������ ���������, ������� ����������� �� ����� 15 ����������� ��� � ������� �������� ������ ���� �� ����� 20 ����������� ��� � ���������, ������������ � ������� �������� ������, � ������� �������� �������� �� ���������� �������, ����� ������, ������ �������� ������������ ��������� �����, ������������� � ��������� �������, ��������� �� ������ ���������� ���������. ������ ��������� �������������� �� ������� ������ � ��� �� �����, ������ ������������� ������������ ��������� �����, ������������� � ������� �������� ������ ���� � ������������ � ��� ���������, ������ ������ � 1.01.1991 �. (��.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4.1 ��.6 �������� ����� �������� � ���������� ����������� � �������������� � ������� ����������� ���������� �� 26.02.98 �. �� ��������� �� ����� ��� � ������� ����������� ���������� ��������������, �� ���������� ����������, ���������������� �������, �� ���������� ������� ��� �������� ������ �� �����, ���������� �� 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���������� ����������� ����������������</w:t>
      </w:r>
      <w:r>
        <w:rPr/>
        <w:t>, �� � ������������ � �. 2 ��.1 ������ ������� �� ���������� ����������� �� 6 ������ 1991 �., ����������� � ������� ����������� �������� � ���� ��� ����������� ���� ����� �� ����� ������� � ���������� ������� �� �������, ��������������� ����������������� ��� ����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 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 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:     1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 ���������������� ������� 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 ���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��� ������� � ������������ �� ��������������� ���������� ����������� � ������� � ���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 ���������� ���������</w:t>
      </w:r>
      <w:r>
        <w:rPr/>
        <w:t>, ��� � �������, ����� ���������� �������� �������� ������� ��������� ������������� ������������, � ���������� ����� � ��������� ��������� ������� �������� ������� ������ �� ������������ ������ � ���������� ��������� ��������� ���������� �����, �� ���, �������� ����������� ��������, ������� ������������� ������� �������������� ������������ ������������ � ������������ (exotic and esoteric field). ���� � ���, ��� ������� ��� ��������� � ����� �������������� �������������� �����, ������ �������� ����� �� ������� �� ����� ����� ������������� ��������-���������� � ������� ����� ������������� �������� ���' ��� ���� �������� ��� �������� ����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����� �������������� ����� ����������</w:t>
      </w:r>
      <w:r>
        <w:rPr/>
        <w:t>' ������������ ��������� �������������� ��������� ���*�' �� � ������� ������������� ������� 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���� �.�. ������������� ������� �����.� �.: ��������. ��������, 1984.� �.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</w:t>
      </w:r>
      <w:r>
        <w:rPr/>
        <w:t>, ������� �������, ��� ������������� ������� �������� (���������, ��������� � ��.) ������� ���� ��������� � ������ ��������� ���� �������������� ��������������: ��� ������������� ������������������� �����������, �������������, ��������, ����������� �������������� � �.�. ��� ���, � ��� �������, ��������� � ������������ ���������� ������� ���������, ���������� ��������� ������� ��������. ����� �� ���������� ��� � ���������� �������������� ���������� ����� (����������� � �� ��������� ��������, ������-��������� ������������� �����������), ��� � � ����������-��������� ����������, � ��� ����� � �������������� ���������. � �� �� ���� �������������� ������� � ���� �������� � ��� �� ������, ��������, ����������� ���������. �������������� ������� ������� ��� � � ������� �������� ������������� (���������� �����, ��������� ���������, ���������� � ����������� ����� � �.�.), ������� ��� �� ����������, ���������� ����������� ������� ���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 ���������������� ������� 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 �</w:t>
      </w:r>
      <w:r>
        <w:rPr/>
        <w:t>.1) �.2 ��.92 ����������� �������, ������������ �������� ������� �������������: �... ������ ������� � ��������������� �����������, ���������, ���������� � ��������������� ������; ������ ������������ �����, � ����� ������ ����������� ���� �� ���������� �������; ������ ���������� � �������� ���������������� ����������� � �������� �����; ������ ������� � �������� ��������������� ������ �����,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���� ����� � ������� ������� �������� � ������� ������ ������ �������� ��������� ������� �� ������� �������� ������������ � �������� �������� �� </w:t>
      </w:r>
      <w:r>
        <w:rPr/>
        <w:t>19.02.9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��� �������� �������� ������������</w:t>
      </w:r>
      <w:r>
        <w:rPr/>
        <w:t>, ��������� ��������������� ������� � ������� ������ � ������ ��������-���������� ���������� ������� � ������������� ������� ��������, ����� � ���������� ��������� ������� ���������, ������ ������������ �������� �������, ��������������� �� ��������� 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 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��������� � ������������ 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����� � ��������� ����� ������������� �� ������� ��������, �� ���������� ��������, ������������� ����� ����������� 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����� � �������������� ������� ��������� � ������������� ��������� � �������� �������� �������, � ��������� �������������� � ������ �����������, ����, ����� ������� ����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? �������� � ������, ��������� � ���������� �� ��������� ������� � �������, ��������� � ���������� �� �� ������� ������� ��������� (�.2 ��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 � ����� �������� ������������ ��������� �� ������������ ���� �������</w:t>
      </w:r>
      <w:r>
        <w:rPr/>
        <w:t>. �� ������ � ��������, ��������������� ������������� ��������, ����������� �� ��������� ����������� ���� �� ������������ �������� �� ������� ����� ������� (���.6 �.1 ��.11 ���-����)&gt; ������ ������� ������� �������� ������� �� ����������� ������� �������� � �������� ���������� � ������������ (��� ��, �.1 ��.12, �.1 ��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. 5 ��.1 ������� ��� 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 </w:t>
      </w:r>
      <w:r>
        <w:rPr/>
        <w:t>(�������� �������, ����������� ��������, ���� ��� �����������), ������ ��������� ����� ���������� �� ���������� �������, � ��� ����� �������� 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</w:t>
      </w:r>
      <w:r>
        <w:rPr/>
        <w:t>, �������� ������������������� �����������, �� ������ ������� ������������ ���� (�������, ����������������� � �.�.), � ���������������� �� ���������� �������, ������������� ��� ����������� �� �������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, �����������, �������� � ������ ����������� ����������������� ������� �� ��������, ��������� ����������� � ���������������� �����������, � ����� ������� � ����������������� ���������� � ����������� ������� �� ��������, �� ������������� ���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 ^-����������� �������� �.6 ���� �� ������ 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 </w:t>
      </w:r>
      <w:r>
        <w:rPr/>
        <w:t>(����������� ��������, �������� �������, ���� ��� �����������), ������ ��������� ����� ���������� �� ��������� �������, � ��� ����� ��, ������� ���' ����� �������� �� 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</w:t>
      </w:r>
      <w:r>
        <w:rPr/>
        <w:t>, �������� ������������������� �6*1' ���������, �� ������ ������� ������������ ���� (������� ����������������� � �.�.), � ���������������� �� �������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���� ������� � �������� � ������������ � ����������������� ������������ �����������, � ��� ����� ����������� ���� � ���� �������� ������������������� ����������� � �������� ����������� ��� � ���� ��������� �������������������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 ���������� ������� ����������� ���������������</w:t>
      </w:r>
      <w:r>
        <w:rPr/>
        <w:t>, �����������, �������� � ���� ����������� �����������������, ������������� ����������� � �� �������, ��������� ����������� � ���������������� �����������, � ����� ����������������� ���� ����������� � ����, ������� �� ����������� ������������������ ����������� 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</w:t>
      </w:r>
      <w:r>
        <w:rPr/>
        <w:t>, ��� � ����� ������������ ������� �������� �� ���������� ������� ���������� ����� �������� ������� �������� (�� ��������� �������� ��������������� � ���� �����������������, ���������� �����������: � ��������� �� ��������� ������������������ ������). ������������� ��������� ��������� �� ��������������� ������ ��������� � ��������� ���������, � ������: ������� � ������������ �� ������������������ ���������� (��������, �� ��������* ��� � �������� �������������� �����); ��� ���������� ������������������ �������������� � ������� � ������������ �� ��������� ���������� �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 ������������ �� ��. 5 ��������� ����� �������� � ����������� ����������� � ������������ �������-������������� ���� �� 31.08.93 �. ������� � ������� ����� �������� � ����������� ����������� ����� ������������ � �������� �������������� ����� � ������������ � ���������� � ������ �� ���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</w:t>
      </w:r>
      <w:r>
        <w:rPr/>
        <w:t>. ��� ��������� � ���������� ��� �� 04.08.99 �. � 13-120/1363-6638 �������� � ���� ���������� ����� ������������ ������ ���������� �������� � ������������ ������ 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������� � ������� ����� ������������ ���������� </w:t>
      </w:r>
      <w:r>
        <w:rPr/>
        <w:t>(������������ � ����������� ������) ���� ����� ������������ � �� ������������ ������, � ������ ����� ���, ������, � ����� � ������ ������� ����� � ������������ � �����������������, ���������� �� ���������� �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* ������� � ��� ������� ����������� �������� �� ������, ������, ������ ������, ��������� �� �������� ������ ��������� ���������� � �����������. ������ ���������� ������������� ������� � ������������� �������. ������ ����������� ����� (��������� ������, ��������� �����, �������� ����) �� ���������� �� ��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 ���</w:t>
      </w:r>
      <w:r>
        <w:rPr/>
        <w:t>&gt;�         (������������� ��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�� ������������������� ����������� ������� </w:t>
      </w:r>
      <w:r>
        <w:rPr/>
        <w:t>(�������) ������������ ����� ����������������� ����� �������������� ������ ���������� ��������, ������� �������� ���������� ������� ������������� ����� �^ ������� �������� � �������, ������� �������� ������� ������������� ����� ������� �� ����� ��������� ����� ��.:� �������� ���������.</w:t>
        <w:tab/>
        <w:t>? ���������������� ����� �������������� ������ ������-������� � �������, �������� ���� � ������� �������� �������������� ��������� �� 14.02.95 �.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���������������� ���������� �����</w:t>
      </w:r>
      <w:r>
        <w:rPr/>
        <w:t>-����� ����� ���������� ������������� � ���� ��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!������ ������ ���� ������� � ������������ ���� ���-�</w:t>
        <w:tab/>
        <w:t>������{, �� ����� ��������������� � ��������� ���-��    ������ �������� ����������� �������������� ������ ���������� ������������������ ������ �� ��������, ���������  ������� ������������ ����� �������������� �����1                         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 �������� ����</w:t>
      </w:r>
      <w:r>
        <w:rPr/>
        <w:t>, �������� ���-�      ��   ���� ���������, ������ ����� ������������� � ������ � �����, �������� � ������ ����������� ��������� ������������� �������� ������ (���) ��������������� ������ � ������� �� �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� ������������� ��</w:t>
      </w:r>
      <w:r>
        <w:rPr/>
        <w:t>-�   ' �������� ��������, � � ����� 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 if   �     �^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^�����а����� ������������� �������� ���-����1�������������� ��������������� �������-���� � ���������� (����� ������������� ���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� �������� �</w:t>
        <w:tab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�����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���^�� ��^���� ������������ 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������ ������ ��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��������� �������</w:t>
      </w:r>
      <w:r>
        <w:rPr/>
        <w:t>. ��� 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>� ������� �������: 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� � �� ������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�16 �����.�   �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����� ������� ��������� ��������</w:t>
      </w:r>
      <w:r>
        <w:rPr/>
        <w:t>. ��������, �������� ���������� ��������, ������������� 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 ����� �� ��������������� ����� � ����������� �� ���������� ������ ����������� ������</w:t>
      </w:r>
      <w:r>
        <w:rPr/>
        <w:t>. � ��� ������� ������ 1978 �. � ������������� ���������� ����������� � � �������� �� ��������� ���������� ����������. ����� �������� ���������� ��������� ��������� ����������� ������ �� ������������� � ��� ���������� ��������, �� �������� �������� (�������) ��� ���������, ���� ����������� ��������, ��������� � ��������� ������� ����� �������� �� ������������� ������ � ������ ���. ������ �� ���� ���������� ���������� ������� �������� ������������ � ����������� ������ � �������� �� �������� ����������, ���������� � ���� 13 ���� 198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� ����� ������ ������� �������� �������� �� ����� � ���������� �����������</w:t>
      </w:r>
      <w:r>
        <w:rPr/>
        <w:t>, ���������� � ���� 1 ����� 1979 �. �� ��������� ������ �������� (������������) �������� �� ������������ ���������� ��������, ���� ����������� ������������ ������ ������ � ������ ���������� � � ����������� �����, ������ �������� ������������ �����,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��� �������� ��������� ���������� ������� ����������� ������������ ������� � ����������� ��������� �������</w:t>
      </w:r>
      <w:r>
        <w:rPr/>
        <w:t>,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������� ������ � �������� ��������� ������������ �� ������ ������ � ������� �������� � �������� �� ������� ��������� </w:t>
      </w:r>
      <w:r>
        <w:rPr/>
        <w:t>1949 �. (� ������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���� ���������� ����������� � ������� � �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�� ��������� ������� ������� ����������� � ������������ �������� � ����� ������������� ������������� ���������</w:t>
      </w:r>
      <w:r>
        <w:rPr/>
        <w:t>, ���������� ������� ������ �����, ���������� � ���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���������� �������� ������ ����������</w:t>
      </w:r>
      <w:r>
        <w:rPr/>
        <w:t>, �������, ������ � �������� 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� �.�., ������� B.I. ������ ���������: ����. ���!�. � �.: �-�� �������, ���, 1999.� �.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</w:t>
      </w:r>
      <w:r>
        <w:rPr/>
        <w:t>* �����</w:t>
        <w:tab/>
        <w:t>������������ ��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 ����������� ������������ � �������� �� ����������</w:t>
      </w:r>
      <w:r>
        <w:rPr/>
        <w:t>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</w:t>
      </w:r>
      <w:r>
        <w:rPr/>
        <w:t>(documentary credit, DC) ������� ������������ �����, �������� �� �� �������� �������-�����. ����, ����������� ������ � ������ ���������� (����������� ��� ������) ���� ���������� ������ (������ �����) ������ ����� � �������� ������������ ���� � �������������� ����� ������ ����������, 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����������� ������������ �� ������������� �������� ��������������� ����������������� ��������� � ���-��*� �� ������������� ������������ (Uniform Customs and ������� For Documentary Credit � UCPDC), �������������� ������������� �������� ������� (��������� �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1993 �.), � ������� �������������� ����� 160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���� ������������� ���������</w:t>
      </w:r>
      <w:r>
        <w:rPr/>
        <w:t>-�� oT-.f 1�^��� ��������� ��������� ��� ���������. �������� ��- ��������������� ������ ���������� �� ����� ������� ����������� ����� ������, ����������� �� �������� �����-������ ��� ����� ��������, �� ������� �� ����� ���� �������, � ����� �� � ���� ���� �� ������ � �� ������ ��������� ������ ����������, ���� ���� ����-���� ������ �� ����� 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 ������� ��������� ���� ���������</w:t>
      </w:r>
      <w:r>
        <w:rPr/>
        <w:t>-� ���� ������������ (��� ����������� ������ ���� ��������� �� ��&gt; ��� ��� ���������: ����� ������� �� �����������, ������� � ����������, ������� ��� ����������), ������������� � ���������������, ����� ������ ����-������, ���������, ������������� �� ����������� (�����������, ���������, ������������ ��������� �� ���������, ����������� � �������������� ���������, ���������������� ���������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������ ���������� ���������� �������� ��������</w:t>
      </w:r>
      <w:r>
        <w:rPr/>
        <w:t>, ��� ������� ������ ������������ �����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���� ����������� � ���������� ������� �������</w:t>
      </w:r>
      <w:r>
        <w:rPr/>
        <w:t>, �������� � ������������� ����������-�^, ���������� ����������� ����� ������� � �������� ��������������� �����* ����������� ����, ��� ���� �����' �� ��������, ��� ��� ������������� �����-���� ������� ������� �� ������� ���������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������ ���� � ����, ������� ����� ������� ������������ ° �� �����������, ���� ��� �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�����������</w:t>
      </w:r>
      <w:r>
        <w:rPr/>
        <w:t>, ��� ��������� ������� �����. ��� ���������������� ����������� ����������� �������� �� ������ ����� ���������������� ������ ��������������� �����,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������ �������� ������ ���������� ��������</w:t>
      </w:r>
      <w:r>
        <w:rPr/>
        <w:t>. ������� � ��� ��������� ���������� ������ ����� �������� �� ��������� (�����������, ��������) ����������� ����� ����� ���� ������������� (������) ����, ��� ��� ����� ����� ��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� ����� �������� ����������� ���������������� ��������� �� �������</w:t>
      </w:r>
      <w:r>
        <w:rPr/>
        <w:t>, �������������� ������������� �������� ������� (������� 1995 �., ��������� � 3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���� �������� �� ������� ��� ������� ������������ ������� � ����� ����������� �������� � ����������� �� �������� ������� ��� �������</w:t>
      </w:r>
      <w:r>
        <w:rPr/>
        <w:t>, �������� ���������� ������ ������� ��� ������� ���� �������� ���������� �� ������ �������. ��� ����������� �������� ���������� ��������� (������, ����, ���� �������� ���������, ������������ �� �������� ������� �������� �/��� ������������ ��������� (�����-�������, ������������, ���������������������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���� ���������� ����� �������� ����� ���� ���������� ��������������� ������ �� ������� �������� �������</w:t>
      </w:r>
      <w:r>
        <w:rPr/>
        <w:t>, � ����� ������������������� ��������� ������� �������� � ��������� �������, ���������� ���� � ����������� ����� �� ���� ��������� �� ������� ������� ������ ������������ �������� ���� ����� ��������� ������ � ����������� ����������� ���� ����� (���� ������� �� ����� �������� ����� 1998 �.). ������ ����� ������� ������� �������, � ���������� �������������� ������� ��� �� ������ ���������� � �������� ���������. ������� ��������������� � ������� ��������-��������� ��������� �������� ����� ������ ������, ��� ������� � ���. ��� ������ ���� ���� ���� ������������ ���������������� � ������� � �����. ���������� � �������� ���� ���������� � ������� ������ ����� ���������� � 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�������� ����� � �������� ��������� ���������� 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�������� ������� �����-������������� �����. ��������� ��� ������ ���� ��������� ��������, ��� � ����� ���������� �������� ������ 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  <w:t>- �� �   ^�����  �ivj.t^./xb^j' ���� uw��   -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&amp; ��� ��������� ��������� ������ � .^��� �����. ������� ������, ��������</w:t>
        <w:tab/>
        <w:t>^ ����&gt; V&gt;PMy ���� ����������,��������, ����          ��    ��-������ �������������� ��������������                      * �����   ���������� ����������� ��������, ��                "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^ 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*^����� �������� 1930�.,�����; �� ��1^ ����� � ���������� � ������� ��        ^.^^^ �����^������ ���������������� ����� а�    ������     ? �����&gt;� �������. ��� ��������� �*��**"���������� �� � � ������� ����� �� ������ �� ����������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������� ������� ����, ������ � �����  ^ ����^�� 1999�. ������� �����������^^ � R ����������� ��������, ������������� ����*    0 � og �����&gt;��&gt; � ����� � ��������� ���������</w:t>
        <w:tab/>
        <w:t>�� ^ ����^����� ��������� �������� ������� �    '�� 1930 � � ���6� ������� ������� � � ��������� ��         � � ��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^&gt;��� ����� � ��������� 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������ �</w:t>
        <w:tab/>
        <w:t>������ common law � ^��� � ��� ���, ������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*&gt;��� ��������� �� �����������- ^ ��������� � ���^��^���� �������� ���������� �� MO,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B�JM ����� �� ����� ������� �����" * jgijciITPAJI ��� �^��������� ����������������. ����� ^ ^ I9gg ^ �����&gt;3������� � ����������� ���������</w:t>
        <w:tab/>
        <w:t>������ �����^� ������ ��������� � ������а^ ���������� 30 ��&gt;� � ������������� ������� ������ � R ������ ����^� 1990 �. ��������� �����, ���&amp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^ ^������� � ���� �� ��������.</w:t>
        <w:tab/>
        <w:t>�������� �����,�-��� �^������ ��������� ������������;�������� 1931 �. (����&gt;��������� � �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\�� �� ���������).</w:t>
        <w:tab/>
        <w:t>�������� ��-������1?001'1 ��������� ����� � �������� ������� ���&gt; �����^��� � ��������� ����������� ��' �������0���� ���� ��������� � 174 �� 06.04^99 ^gP �������� ������� 24.04.99�. � 25 /^J ��� ��.�� �����.�����1� ������� �������� 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^� � ��а � �� ����� � ����.</w:t>
        <w:tab/>
        <w:t>��������� �������� ������������ �������� �� ���������-�                     ���. �����   ����������� � ������� ����������� ^^^^^^ �����&gt;����:� �������� � ����������� ��</w:t>
      </w:r>
      <w:r>
        <w:rPr/>
        <w:t xml:space="preserve">뻙     �������� ��� </w:t>
      </w:r>
      <w:r>
        <w:rPr/>
        <w:t>^ �� ��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��������� �������� ������������� ����� ��-���� 12.06 94 �  � 5 � ���������� � ����������� � /� �� 22.0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05.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 ���������������� ��� ������������� �������</w:t>
      </w:r>
      <w:r>
        <w:rPr/>
        <w:t>, �������� � ��������� � �������� �������, ��������������� ����� � ����� ������������� ��������, ������������ ����������� ������� (������������ � ����������� ������, ������������������� � �������� �����Ы-���������) ������ ����� �������������� �����, ������ ������� ������������� ����� ������� �� ������������� ������� ��������.</w:t>
        <w:tab/>
        <w:t>,            �℄0 ����� ���������� ����������� ����� � ����� �������� �� ��������������� ��������� ���������� �� ������� ������ � ���������� � ������� ���������.                Vwnjw � ����������� �� ������� ���������� ������� ������� ������������ ������ ������� ����� �������������� ����� �������� � ���������� ��������. ���, � 4 ���� !��� i -� ���� � ���������� �������� ������������ ���� ������� �������������� � 381 �� 21 ������ 1998 �. ������ ���, ��� ��������� (��������) ������ �� ��������� ��������� (����������) ����������, �� ���������� ��������^ ��, �� ������ ��������� 20 ��������� �� ��������� �������� (���������) ��� �������, ��� �������� ����� �� ��������� 100 ���. �������� ��� (���� ���������� ���� ����� �, � ��� �����). ���� ��������� ������ ��������� w    v "&gt; ��� �� ��������� �������� (���������) ���� �����^^��^ �����, ������������ ������� ����� ���� ������������ �� ����������� 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�������� � ����������� ����� 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 ������</w:t>
      </w:r>
      <w:r>
        <w:rPr/>
        <w:t>, ����, ����������� � �������  ���������� � ����� �������������� ������� ��*��?%�?? ����� (��������� ��������� ������ ��� ����� ��������� ��, �������������� ������� � ����� ����������.����� � ��.) �� ������ �������� ����������� ������������� (��� �������������, ��� � �����������-��������), ��������� ��� ���������� ����� ���� �����-"-�����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� ��������</w:t>
      </w:r>
      <w:r>
        <w:rPr/>
        <w:t>), ���"�</w:t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 ���������� </w:t>
      </w:r>
      <w:r>
        <w:rPr/>
        <w:t>(������)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 �������� ������</w:t>
      </w:r>
      <w:r>
        <w:rPr/>
        <w:t>. ������������ �������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��������� ����� ��� �������������� ��� ����� ������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</w:t>
      </w:r>
      <w:r>
        <w:rPr/>
        <w:t>: ���������� ����� ������� �������� ��� ������� ������� � ����������� ����� ���������� ��������� ����� ��� ����������, ������� �� ��, ��� ���� �������� �������� �� ����� 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������ ������������ �������� ������ �������� �������</w:t>
      </w:r>
      <w:r>
        <w:rPr/>
        <w:t>: 1) ����������� ����������� � ���� ����� ���, ���������� �� �����������, �������� � ��� ����� �������������� � �����������, ��� ����������, ���, ���������; 2) �������������� ��������� ����������; ������� � ����������� ����������� ��� � ����; 3) ����( �������� ��������� ������������ ����������� � ��� ��������������� � ����������� ��������������; 4) ������������ ��������� ������������ �����; 5) ��������� � ����������� ����� � ���������� � �������� ���������� � ���������� ��������� �������������� �������� � ���������� ��������� ����������� �����; 6) ��������� � �������������� ���������� ����������� �������� �������; 7) ���������� ������������ ��������; 8) ������������ ������ � ������ ���������; 9) ��������� ����������� ����������� ����������; 10) �������������� ���������� 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��� ��� ������� ��-�� ����� ��������� ������������� � ���� 16.)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 �����������</w:t>
        <w:tab/>
        <w:t>� 1-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 ������������� ����������� ��������� ���������� ����� ������� ����������� �� ��������� ����������� ��� � ����������� ���������</w:t>
      </w:r>
      <w:r>
        <w:rPr/>
        <w:t>. ��������, ���� ������, ����� �� ��� ������ ��������� � ������ ����������� ���� � ����������, �� ������ � ���� ������ ���������������, ����� �� ��� ������������� ���� � ����������� ����� ����� ������������ ��� ����� ������������� ����������� � ����������� � �.�. ��� ������� ��������� � ������ ���� ���������������� ������� ����������� 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� ������� �������� �� ���������� �����</w:t>
      </w:r>
      <w:r>
        <w:rPr/>
        <w:t>, ����������� ��������� � �������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�������� ������� 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 �������� ����������� ������ �����. ����� ��� ������-���� ����������� (��������, �� �������) ������� ��� ������������ ������������� ����, ����������, ����� ���� ������ ������, ���������� ����������� ����� ����������� (���������� �� ����� �� ��������). � ������������ � ����������� ����������� ��������, �����������, ���� �� ��������� �� �������, ����� ���� ������ �� ����������� ��� �� ��������� �����������, ���������� �� �� ������� � � ���������; �� ����� ���� ��������� � ������������ ���� �� �������������, ���������� �� � ����������� ����������� � ��������� (��. 14). � �����: �������� ����� ���� ��������� � ������������ ���� �� �������������, ���������� �� � ����������� ����������� � ����������� (��.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 ������� ��������� �� ��������������� �������������� ��� �������������� ������� ��� ����������� ���. ��� ������������� �������������� ��� ��������� �� ����������� ������� � �����������; ��� ����� � �������� ���������� ��������� �� ���� ����� ����������� ���������. ����������� ���� ������ ������� �����������, ���� ������ ����� � ����������� ���������, � ���� � ��� ������, ���� �������� � ����������, ������� �� ����� �� ������� �� ��������, �� ���������� ���������, �� ���������� ����������. ���� ���������� ����� ��������� ��� � ������������ ����������, �������� ������ ����� �����������, ����� ���� ��� ��� ��������� �� 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 ����� ��������������� �������� ���������� �� ����� ������� � ����������� ���</w:t>
      </w:r>
      <w:r>
        <w:rPr/>
        <w:t>. ������, �� ������ 2 ������������ ��������������� ������� ����� ������������ ���� ��������� ������������� ����������, ���� ���� �� ������ ������ ��������� ��� ���������� ����������� �����. ��� �� ��������, ��� � ������������� ������������� ������� �� ���������� �������� ����������, ������ ������ �� ����� ��������� �� ��������� � ��������� � ������. ����� �� ����� ������������ �������� � ��������� ������� ����������� ����� � ������ ��������� � ������, ���� ������� ����� ����������� ��� � ������������ ������������� (��������������)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* ������* ���&gt;��  ���������* ������ � �������� ������. ������������ �������  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�������������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 �� ����� ������� ���������� ���</w:t>
      </w:r>
      <w:r>
        <w:rPr/>
        <w:t>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 ����� 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</w:t>
      </w:r>
      <w:r>
        <w:rPr/>
        <w:t>' ,,������� ������������ ���������, ������� ����� �"     "\ ������, ����������� ����������, ��������, � 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� ������� �������������� �� �������� �������� ,� ����������� ������, ������ �������� ������� iff*      �� �������������� �������. 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*�    ��� *</w:t>
        <w:tab/>
        <w:t>--                                           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- ��� � ����������� �� ����, ����� ��������� � �����-^� ^� ����� ��� ��������� ��� ��� �������� � ���. �* ���� ��� ���� � ����� ���������� ��� ����������, ,01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  <w:r>
        <w:rPr/>
        <w:t>, ��� � ������, ��������� �� ��������-����� �������� ��� ��������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0�� ������������� ������������� ����������� 3 tfix ������ ��� ����� ������� 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*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� ������ ���������</w:t>
      </w:r>
      <w:r>
        <w:rPr/>
        <w:t>, �������, ����� �������� ���������� ����������� � ����������� ���� � ���� �� ����� ���������� ��-[%*. �� ������ ����� ����������� ������, �������-"�� ��������� ������� ���, ����, ��� ����� �������, � �#��� � ������, ��� �������� ����� ����� ����������, 1� ����������� ����� ���������� � ���� ������, ^���� ������� �������� ����� ��������� �����-� ^���, ��� ����������������� ���� ������ (�.1 ��.20 �{1� �� �������� ������ � �������� ��������� �� , �������� � ��������� ����� �� 22 ����� . � ������������ � ���������� �������� ��� 1993 �. ����������� � ������ ��������� ������, � � �������������� �������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���� ������� ��������� ��������. ��., ��������: ����� ��-&gt; _' �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offi        rtiecTBjioT ����� ����������� ������� � �����������, ����������� ** ��^��������� ��.424(1) ��� ������� (������������ ����� ����-�"�*1� ������� ��� �� ������, � ������� �������� ������� ����������6 �   (.��� ���� ��� �����������, ����������� ��������� � ����������, �      ����, ������, � ������� ��� �� ���� �� ������ ��������� �� ��������* �(;� ����������������� �������). ���, �������� �.� ��.197 ���� '   &lt;���� � ����������� ����� �� ������� ������� �������, �����-' �&amp; �������� �������, ����� �������������� � ����� ������� 0� '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 ����� ������ ��������� � ����� � ��� �� ����� ��������� ��� ����� ���������� ��������� </w:t>
      </w:r>
      <w:r>
        <w:rPr/>
        <w:t>(�. �) �.1 ��.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 ������ ���������� ���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 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��������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���� 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��� ������������� ���������� �������������� (�� �������������) ����������� ���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 ������������ ������������ ���������� ����������, ��������, � ��������� ����� ��� �� ������, ������� ������ ��������� �������� � ������ � ����� ������. ��������, �� ����� ��.130 ��� ������� ��������, ��� ������������ ���������� ����� �������� ���� �� ����� � ����� �� ��������, �� ������������ ������ ���������� ��������� ��������, ���� �������� ��� ��������� ������� �������� � ������� (�.1, �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��� ����</w:t>
      </w:r>
      <w:r>
        <w:rPr/>
        <w:t>, ����������� ����������� � ���, �������� ������ ������������ ����������. ��� ����������� ������� � ���, ��� ����� ���������� ������� ����������� ���� ����� � ��� ����������. ����� ����, �������� ��������� �� 3 �� 1974 �., ���� ��� ������� ������������ ����������� ���������� ������������ ��������� 1969 �. � �������� ��������� ������� � ����������� ��� � ��������� 1969 �. � ����������� � ���������� �������� ������� �� 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 �������������� ������������� (�� �������������) ����������� ��������, ��������, ����� ����� ����� ��� ��������� � ������ �, �������� � � ������ �, � � ������ � � �������������� �� �������������� ����� �����. ����� ������������ ����������� ���� ����� �, � � �. ������ ������. ��. 126 ��� ������� ���������������, ��� ��� � ���������, �� ������� � ������� ���������������, ����� ���� ��������� �� �������������� ��� ��������� ��� �� ���������� ���������� ����� ��� ���������� � ������� (�.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o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�� ����������� �������� � ����� ���� ��������������� </w:t>
      </w:r>
      <w:r>
        <w:rPr/>
        <w:t>(��������������), 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 ����������� ������ ���������� ����������� ���������� � �������� ������ � ������ ����� ������������ ���������� �� ��������� ��������� ��� � ������ ������ �� ������</w:t>
      </w:r>
      <w:r>
        <w:rPr/>
        <w:t>, ������ �� ���������� �����������. ��� �������� ������ ���������, ������������ �� �������������� ������������ ������������� ����������� ����� ������ ����������, ������� ������� ������� ����� �������� ������. ���������� ������������ ����������� � ��������� ��������� ������, ������� ���� � ������ ����� ���������� � ���������� ����� �����������, ������ ��, �� ������� ��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 ���� � ����� ������ ���������� ��� ���������</w:t>
      </w:r>
      <w:r>
        <w:rPr/>
        <w:t>. ��� ���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 ���� ������������ ������</w:t>
      </w:r>
      <w:r>
        <w:rPr/>
        <w:t>; ����������� �������� ������������� ����. ����� �������, ������� ���������, ��� ��������� ����������� ����� �������� ����������� ��� 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</w:t>
      </w:r>
      <w:r>
        <w:rPr/>
        <w:t>, ���������� �������� � ��������� � 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 �������� � ���</w:t>
      </w:r>
      <w:r>
        <w:rPr/>
        <w:t>, ����� ��������� ��� � ���� ��� ������, ��� �� ����� ������� ������������ �� �������������� ���������� ������, �������� �� ������� �������. ���������� ��������, ��� ��� �� ������ ����� ������, ����������� ������� ������ ��������. �����, ���������� ������� � ����������� � ���, ����� �� ����� � �������� �������� ��������� � ����, �������, ����� ������� � ���. ����� �������, ��������� ����� ������������� ����� ��� ������, � ������� �������� ������ ��������� ��� � ������� �� ��� � �� ���������, �� ����� ����-���� �������������, �� ������ �������� ��� �� �������� ���������-� ������� ��������� ����������� �.2 ��.8 ������� ��������� ����������� ������� ��������� ��������� ����������� �� ���� ������������� ������, � ������� ��������� ����������� ������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����� � ����������� ��������� � ������� ���������</w:t>
      </w:r>
      <w:r>
        <w:rPr/>
        <w:t>, ���������-�������� � ����� ������� �����*1 ���� ��� ������ �� ������� �������� ���� � ���������� �� ���������� ��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 �������� ������</w:t>
      </w:r>
      <w:r>
        <w:rPr/>
        <w:t>. ������������ �������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 ����� ���� ����� �������� ��� �� ��������������</w:t>
      </w:r>
      <w:r>
        <w:rPr/>
        <w:t>. ���, ����� ��������� ���������� ���� �� ������������ ������������� � ���� ���������� ����, ���� ���������� ����-���� ���� ����� ��� ����������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 �� ������� ������ � ����������� �������������� 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. 1 ��. 26 ����������� ������� ����������� � ���� ��� �����������, ��������� � ������� �� �������� ���������, �������� ���� �� ������� � ���������, � ����� ����� ����� �� ����������, ��� � �������� �������,� �� ����������, �������������� ������������, �������� ��� ��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 ������������� ����������� � ��</w:t>
      </w:r>
      <w:r>
        <w:rPr/>
        <w:t>. 22 ������ ������� �� �������� ������� ����������� �� 4 ������ 1994 �.: ����������� ���� ����� �� ��������� � ��� � � ������ ��������������� ������ �� ������ �� ������, ������������� � ���� ����. � ���������������� ���������� ��� ��������� �������� �������� ������ �� ��������������� �������,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 ���� ����� ��������� � ���� ������� � ����������� ������������ ��������������� ������� ������� � ���������� �������</w:t>
      </w:r>
      <w:r>
        <w:rPr/>
        <w:t>, �������� � �, 1 ��. 423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 � ��� � ����������� ������������ ��������������� ������� ������� � ����������� ���������� ������������� � ����� ��� ����������� </w:t>
      </w:r>
      <w:r>
        <w:rPr/>
        <w:t>(��� ��, ��. 424). �������������� ������������� ������ � ������� ������������ ���������������� ���������� ����� �� �������� � ����������� ���������� ��� ���� 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</w:t>
      </w:r>
      <w:r>
        <w:rPr/>
        <w:t>-�� ����������� ��� �������, ���������� ������� ���������� �� �������� ���������� � ���. ����� ��� ��������������� ���������������� ��� ���������� �������� �������, �������� �������� ��� ����������� ���� ����������-����� ������ ������ �������� ����� � ����������� �������� ��������, ������� ����� ������� ��������, ���� ����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.1 ��. 17 �������� ��������� �� �������� ������������ �������� 1954 �., ��� ������� ������ �� �������������� ����������, ������ ����� ���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* ������� ���&lt;0         ������������ ������ � �������� ������. ������������ �������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 � ���������� � ����� ������� �� ���� ���������� � �������� ������ ��� ������� ���</w:t>
      </w:r>
      <w:r>
        <w:rPr/>
        <w:t>, �� ����� ���� ����������� �������� ������ ��� ���������� � ����� �� �� �� ���� ����� �� ��������� ����, ��� ��� ������ �����. ������� ��� �� ���� ���������� ��� ���������� ����� ���������� � ������ ��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</w:t>
      </w:r>
      <w:r>
        <w:rPr/>
        <w:t>, ��� ��� ���� ������� � ���� 2, ������� �� ��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 ������ � ������� ������ ������� ���������� ��������� �������� ���� ������ �� </w:t>
      </w:r>
      <w:r>
        <w:rPr/>
        <w:t>15.07.97�. �� ����� ������ � �������� ��������� ������� ��������: ��� ������� �� ���� ������ ������������ ������������� ����, ��������� ������ ������ ��������� ������� � ���� � �������, ������� ��������� � ��� ��������� � ������ � ������ 17 ���������� �������... ����� ��� ������� ���������, �������� ������ ������� ��� �� ��� ��������, ����� ������ ������������ � �� �����. � ���� � ���� � ����� �� ��������, ��� �������� ������ ������� ����������� ����������� ����� ������������ �� ������ �������� �������, ������ ����� ������� ��� �������� ���, �������� � ����������� ������������ �������. �������� ����������� ������ ����������� ���������, ��� ������� ��� �� �������������� � �������� ��������� 1954 ���� ������������ ����������� ��������, ��� ��������, ��� �������� ����������, ����������� ��� ��������, ����� ���� ����������� �� ������ ��������! �������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�����</w:t>
      </w:r>
      <w:r>
        <w:rPr/>
        <w:t>, ������, � ������� �� ������ ����������-1 ��� ������������� ����������� �������� �������, ���-| ������� � ����� ������� � �������� ������ ��� ������� ���, �� ������ ��� ���������� � ����� �� �� �� ���� �����.1 � �� �� ���� ��������� ����� judicatum � �������� ����� ����� ���������� ��-�� ��������� � ������� �����������-| ���� ����������-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���� ���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� ����������� �������� �������� �����������. ��������, ��� ��� 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 ���� � ������ judicatum. ** �������� �������.� 1997.� 17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���������� ��</w:t>
      </w:r>
      <w:r>
        <w:rPr/>
        <w:t>-��� ���������� ������� �����������. ����������� ����������� �� ����� ���� ���������� � ���� � �������� ��������� ��� ��� �������. ���������� ����� ������� ������ ������� ������������ � ������� �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 ��������� ���������� ��������� ����������� ��������� ������������ ������������ 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</w:t>
      </w:r>
      <w:r>
        <w:rPr/>
        <w:t>(�� ������ �� ���������� ����������� ���������� �� 21 ����� 1976 �.) �������� �� ���������� ������ ���� ������� � ����; ��������������� ����������� ����� ����������� � �������� �� ����� �������������, ���� ���, �� ��� �����, ����������� ������� �����. � �������������� �������� �� ���������� ����� ���� ������� � ���� ��������������� �������������� ������������ �����������. ��� ������ ��������� �� ����� ������� � ������������ ����������� ���, ������ ���������� �� ���� ������� �� ���� ����������. �� ������� � � ��� ������ ����� �������� �� ���������� ������� � ������������ � ��������� ������������ �����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 � ���� ������� �� ���������� ���������� ��������</w:t>
      </w:r>
      <w:r>
        <w:rPr/>
        <w:t>, ��������� � ��� �����������, ��� ��������� ��� ��� ������� �����. ���� ���, ���, ��������������, �������, ���������, ������ � ��� ������ ����� ������������ ��������� ���� � ��� ������, ����� ���� ���� � �������� ����������� ��������-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 �� ������� ��������� ��� ������ � ����������</w:t>
      </w:r>
      <w:r>
        <w:rPr/>
        <w:t>. ��� � ����������� ����� ���� ��������� � ��� ����������� �����, � � ����� ������ ������ � ���� � ��� �������. ���� �� ������ ������� ���� �� ����, ����� ����� ��������� � ������������ �����������, �� ���� ����� ��������� �������� � ��������������� ���������� � ����������� ������������. ������ ���� ����� ��� ��������� ��������� � ������������ ��� ��� ������� � �������� �������� ���������� ��������. ��� �������� �������� ����������� �� ������������ ���� �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������ � ����������� ����� ����� �����, �� ��� ������ �������������� �������� ������ �������������� �����, � ����� � ������������ � ���������������� � ������ ������ ����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 �. 1 ��. 425 ��� ������� ������������ ���� � ������������ �����������, ����������� ���� � ��������� �������� �� ��������� ������������ ���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</w:t>
      </w:r>
      <w:r>
        <w:rPr/>
        <w:tab/>
        <w:t>������������ ������ � �������� ������. ������������ �������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���</w:t>
      </w:r>
      <w:r>
        <w:rPr/>
        <w:t>, ����� ���� �������� ���� � ������� ���-��������� ������� 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�</w:t>
      </w:r>
      <w:r>
        <w:rPr/>
        <w:t>, ����� � ����������� ����������� �� ������������� �������, �� ��������� ��� ������������� ������� ���� �� ������� ������������������, ���� ������������� ����������� ������������, �� ��������� ��� ������������� ����������� ���������� � �������, ��������� ��������� ������� ��� ���� ������������ ������� ��� ���� ���������� � ��������� ����� �����������, ��� ������ ���� ������������ ����� ����������� ���������� ������ ��� (��� ��, �.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 ������ ��������� ������� ����� ����, ������� � ������ ��������� ��������������� � ����������� ����������������, � ����� ���������� ������������� �����������. ��������� � ��������������� ������������������ � ����������� ���������� ����������� ���������� � �������, ������������ ������ ���������� ������� � 198/93 �� 10 �� 1993 �., ���������������, � ���������, ��� ����� ���������������� �����������������, ����� ���������������� ���������, ����������� ����������� ���� �������� ����������� �� ����������� (� ����� ��������� � ����������������) ����������. � �� �� ���� ���������� �� ���������� ������� �� �������������� �� ������, ����� ����� ���������������� ����������������� � ����� ���������������� ��������� ������� � ����������-�������� �������� ��� ������� ���� � ���� � ������ � ������������� �� ���������� ��������� �� ���������� �������, ������������, � ����� � ���� � ������, ������� ������� �� �� ���������������� ��� ������������ �����������, ������������� ��� �� ��������� ��������� ����������� (�. 2 �.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� ��������������� �������� </w:t>
      </w:r>
      <w:r>
        <w:rPr/>
        <w:t>1961 ����, ���������� ������� ������ �������, �������������, ��� ��������������� ��������� �� ����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 �����, ��������� � �������� ����������� ���������, ���������� �� ���������� ����������� ���������, ���� ������ ��������������� ����� �� ������� �� �� ����� ������������� ����������� �� ����� �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, �������� �����������, � ��������� ������� ��������������� ����� ��������� � �������� ���������� ��������, ��������� ��� �������������� ����������, ���������� ��� ��������������� ��� ������� ����, � �� �� ����� ���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, ��������� � ���� ���������������� ��� ������������ �����������, ������������� ��������������� ������� � ����������� ��������� �� ��������� ����� ����������� ������� (��. 31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���� 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���� ����� �������������� � ������������ � ����������������� ���� 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����� ��. 200 ����������� ���, ��� ������ ��������� ex officio ��������� �� ����������� �����, ��� �����������, �� ����� ������������ ��������������, �������������� ���������. �� ��������� ��� (��. 1143), ���� ��������� ������������� ��������� �������� ����� ������������ �����, ��� ����� ��������� � �������� ������� � �������� ������������ ��� ���������� ���������. �� ����� ����� ��������� ��������� ���������. � ��������� ������������ ��������� ������������ ������ ������ � ���������� ����. ���� ��� ����������� ����� ����������, �� ����� ��������� � ����������� ���������, �� ����� ����� ��������� �� ������� �������������� 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. 2 ��. 11 ��� ������� �������������, ��� ���� � ������, ��������������� �������, �������� 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�������� �� ������ ����������� ������</w:t>
      </w:r>
      <w:r>
        <w:rPr/>
        <w:t>, �� � ������ � ������� �������� ����������� ���������� � ��� ��������, � ����� ��������� �������� ����������� ����� � ���� ������������. � ���� � ����� ��������� ������ 15 � 30 ��� ������� ���������� ������������ �����, ������������ ����, ����� ���� ����������� ����� ���� �� ����������� ������, ���������������� � ���������� ����� �����. �� ����� ��� ����� ��������� � ��������� ������, ����������� ������ ������� ����������� ���������� � �������������� ���������� ���������� � ������� �����������. �� �������� �������� �� ����������� ���������������� ���� �������� � ������������ ������� �������, ������� ��� ������������� ����������� � ������������� ������ �������������� ��������� ����������� ����������. ���, �������� �. 1 ��. 12 �������� ����� �������� � ����������� ������ �� �������� �������� ������ � �������� ��������� �� ����������� � ��������� �����, ����������� ������ ������� 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         ������������ ������ � �������� ������</w:t>
      </w:r>
      <w:r>
        <w:rPr/>
        <w:t>. ������������ �������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������������ ����</w:t>
      </w:r>
      <w:r>
        <w:rPr/>
        <w:t>, � ��� ����� 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��������� � ������</w:t>
      </w:r>
      <w:r>
        <w:rPr/>
        <w:t>, ���� ���� ��� �������� �� ������ ���������� ���������� ������������ ���_ ��, ����������� ��������� � ���� ������������� ������������ ����� ��� �� � 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 � �������� ������ ����� ������� � ���� ������ ����������� ��������� </w:t>
      </w:r>
      <w:r>
        <w:rPr/>
        <w:t>lex fori, �.�. ����� ����. ���, � ���������� ������ ������������� �������� �������: ����� ���������� ������������ ������ �� ����� ���� �����������, �� ������� �������� ���������� ����� (�.� � 5). ����������� ������� ������������� ����������� ������� � ��� (��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 ������ ��������� ������</w:t>
      </w:r>
      <w:r>
        <w:rPr/>
        <w:t>, ������������ ������� ��������, ��� �������� �����, ������� ���������� ������� ��������, � ��� ���������� ������ ������ ��� ������� �� ����� ����� � ��������� ���������������� ������� (�.� ��. 11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� � ��������� ������� � ����������� ������������� ��������� ��� ������������� ��������� ������������ �����</w:t>
      </w:r>
      <w:r>
        <w:rPr/>
        <w:t>. �� ������ ������� � ���������� ������ �������� ������� �� ������ �������� �� ���, ��� ���� �������� ����������� ����� (��������, �� �������, �������, �����������). � ������ ������� (� �������, ������, ������, ������, ������� ��������� �������, ���������� � ������� ����������) ������ �� ���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</w:t>
      </w:r>
      <w:r>
        <w:rPr/>
        <w:t>.4) �.1 ��.812 ��� ������� ���������� ��! ������ ������ ���� � ������������ ������ ������ ��-1 ������� ���� ������������ ���������� ���� �����������-1 �� ���� ���� ��������������� �����. ��� ���� ����� ����-1 ��������� ����� ������� ����������� ���� �����������|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 ��� �� �������� ������, ������� ���������� ����|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 ��� �������� �����, ������� �� ����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 ���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�</w:t>
      </w:r>
      <w:r>
        <w:rPr/>
        <w:t>, ��� ����� �������� ��������! ������ ������� ���� 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 �������� �� �������� �������� �������� ���� �����������</w:t>
      </w:r>
      <w:r>
        <w:rPr/>
        <w:t>, � ������� ��� ������ ���� ���������. ������� �������������� ������� �� ��������� ����� ������ ����� ���� ����������� ���� � ������ ��������� ��������. �������� ����� ��������� ��� �����, ����� ���� ������ ����������� ��������� ��������� �� ����������� � ������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 �������� ���������� �� ������� ���� �����</w:t>
      </w:r>
      <w:r>
        <w:rPr/>
        <w:t>, ��������� �� ��������. ������, �� ������� ���������� ����������, � ���� �� ����������� ��������� � �����. ����������� ��� ��������� � ����������� � �������� ������� ��������� ����� ���������� � �������� ����. ����� �� ������ �������� ���������, � ������� �� ����������� �������, �������������������, ��� ��� �������� ������������ ����� � ��� ���� �����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 ���������� ��������� �������������� ��������</w:t>
      </w:r>
      <w:r>
        <w:rPr/>
        <w:t>, � � ��������� ������ ����������, ��������� �� ��������. ���� ��� �������, ��� �� ������� ������������ �� ������� ���� ���������� ��������� ��������, ����������� �� ��������, �� ������� ��������� ������ ��������, ������� ������ ���� ���������� ��������. ������ ����������� ����� �������� ������ ��� ������, 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, ��� �������� ���������� ��������� ��������� ���� ������ ����������� � ���� ������� ����������� � �������� � ������������ �������������� �������� �� �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 ���� ������ ����������� � ���� ������� ����������� ����� ��������� ������ �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�������� ��������� ���� ����������� � � ���� ���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 ���������������</w:t>
      </w:r>
      <w:r>
        <w:rPr/>
        <w:t>. �� ��������� � ���, ��� ��� ����������� � ��������� � ������ ������������ ����������� ���, ������� ����� ���� ���������� ��� ����������� ��������� � ��� ����������� � � �����. ��� ����������� � ��������� ��������� � �������������� ��� � ��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 ���������� �������� ��������� � ����������� � ����������� ��������������</w:t>
      </w:r>
      <w:r>
        <w:rPr/>
        <w:t>, ����������� ����� ����������� �. ���� ������ ��� �������� ������� � ������, � ����� � ���. ������� �� � ��������: ���� ���� ��� ���� ��������� ��������, ��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 �������� ������</w:t>
      </w:r>
      <w:r>
        <w:rPr/>
        <w:t>. ������������ �������     2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� ��� ��������� ����</w:t>
      </w:r>
      <w:r>
        <w:rPr/>
        <w:t>-���� �� ����������� �������, �������������� � ��� �������������, ����� ��������������, ������� � �������� ��������, ����������� ��� � ��������� ��������� ������� � ������������ ���. �� ���� �������������� �� ����� ����� ��������� ����� �� �� �� ���� �������������� ����, ��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 � ���������� �������� ��������� ����� �������� �� ����������� ������� ������� </w:t>
      </w:r>
      <w:r>
        <w:rPr/>
        <w:t>(������������� �������, ����������� � �.�.). ��� ����� ������ ��������� ��������� ������������ ������ ����� ������, �������, � ��� �������, �������� ��� ���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 �������� ��������� �������������� � ������ ������ �� ���������� ����������������� � �������������� �����������</w:t>
      </w:r>
      <w:r>
        <w:rPr/>
        <w:t>. �������� �������������� ����������, ����������� ������ ��������� �������� ���������, ������ ������� �������� �� �������� ������������ �������� 1954 ����. �������� ��������� ����������� ��������� �������� �� ������ ����������� � ������ ��� ��������������� �����, ��� � ����� ���������������� �������� �� ������������ 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 ��������� </w:t>
      </w:r>
      <w:r>
        <w:rPr/>
        <w:t>1965 ���� � �������� �� �������� �������� � ����������� ���������� �� ����������� � �������� ����� ��������� �������� ����� ����������� ������ (��� �������, ��� ������ ������������ ������� �����-��������), ���, ������, �� �������� ������ �������� ��������, ������ ������-��������� ������ ������������ ��� ���� ������������� ��������. ������ �������� �������� ��������� ������������ ���������� � ��������� �� �������� ������������� �� ����������� � �������� ����� 1970 ����. ��� ��� ��������� ������� � ��������� �����-�������� �������������� ������� �������� ��������� 195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������������� ������� � ��������� </w:t>
      </w:r>
      <w:r>
        <w:rPr/>
        <w:t>1980 ���� ������� ��������� �������� III-VI �������� ��������� 1954 ����. � �������� ��� �������� � ���������� ���������� ������������� �������� �������� ��������� 1954 ����. �������� ������������ ��������� ������� ������ �������� ��� �������� �������� ������. ����, �� ���������� ����, ������� �������� 1954 ���� ��������� ����������� ��������� �������� �� ������ ���������� � ������ ��� ��������������� �����, ��� � ����� ���������������� �������� �� �������������� ������, �� �������� 1980 ���� ����� ������ �������� ����� ����� ���������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�� ������� �������� � �������� ������ ����������� ����� ��� ������, � �� �� ��������������� � ����������� �������, ��� ������ ����������� ����� ������������ �� ����� �������� � ��� ������. ����� �������, �������� 1980 ���� ��������� �� ������� ����������� ���� ����������� ������������ ���������������� ������, �� �� ���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�� ��������� �� � ����� �� ����������� ���� � 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 ���� ������� ������������ ��������� �� ���������� �������� ��������� � ��� </w:t>
      </w:r>
      <w:r>
        <w:rPr/>
        <w:t>(1935 �.), �������� (1936 �.), �������� (1945-1946 ��.), ��� (1956-1957 ��.). �������� ���������� �������� ��������� ������������� ����� ����������� ����� ���� � �������� �� �������� ������������ �������� �� 11 ����� 1970 �., ���������� ����� ���� � ������� 1979 ���� � �������� ������ �� ����������� �����, ���������� � �������� ������ � ������ (1973 �.), ��������� (1978 �.), ������� (1981 �.), ������� (1982 �.), ������ (1984 �.), ������� (1984 �.), ���� (1985 �.). ��� ��� ��������� �������������� ��������������� ������ ��������� �������� ��������� � ����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��������� �������� ��������� ���������� � ��������� � �������� ������</w:t>
      </w:r>
      <w:r>
        <w:rPr/>
        <w:t>, ���������� ���� � ������� ����������������� ��������. ��� ��� �������� �������� ������������ � �������� ���������� �������� ��������� � ��������� ���� ������ ���������� �������, ������� �������� ������������, ��������� � ���������� ������. � ����� ����� ����������, ����� �����, ������� ����������� � ���������������� ���������, ������� ����� �����, ������ 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��� � ��������� ������� � �������� ������</w:t>
      </w:r>
      <w:r>
        <w:rPr/>
        <w:t>, ���������� ����� ������� ���� (� �������, ��������, ��������, ������ � ���������� ������� �������������) ��������� ���������� �������� ��������� ����� ���������� �����������, ��������� ���, ������������ �������, � � ��������� ������ � ��������������� ���� 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� ��� �������������� �������� ������ �������� ���������������� ������ �����������</w:t>
      </w:r>
      <w:r>
        <w:rPr/>
        <w:t>. ������ �� ������� ���������, �� �������� ������� ���������, ������������� ���������� ����� ����� �������� �������������� ����� �����������, �������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</w:t>
      </w:r>
      <w:r>
        <w:rPr/>
        <w:t>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 �� ������������ �������� ��������� ��������</w:t>
      </w:r>
      <w:r>
        <w:rPr/>
        <w:t>. �������� ������������� �������������� ������� (��. 12 �������� ����� �������� � ��� � �������� ������ �� ����������� � ��������� ����� �� 31.10.92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�� � ���������������� �������� � ����</w:t>
      </w:r>
      <w:r>
        <w:rPr/>
        <w:t>-��� �������������� �������� ��������������� � ����������� ����������. ���, �������� ��. 11 �������� ����� �������� � ����������� ����� � �������� ������ � �������� ��������� �� ����������� � ��������� ����� �� 09.01.95 �. 1 ��������������� ������� ���� ����� ������� �������-1 �� � ����������� ����������� ������� ����� ���� �������-1 �������� ����������������� ���� ����������� ���������.! ��� ���� �� ����� ��������� ���� ��������������� �������. �������� ������� ��������� � ��������������� �������� �� 18.04.61 �. (��������� �� �������) ��� �����-| ���� �������� ��������������������, �.�. ������� �� �� ����������� ����������� ������������� � �����������"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������ � ���������� 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������</w:t>
      </w:r>
      <w:r>
        <w:rPr/>
        <w:t>, ����������� ����� ����� �����������, � �������� ���������� ��������� ��������* ����� �����������. ������������ �������� � ��������! ������������ ��������� ������ ���������� ������������ ����� ���������� ������ � �������������� ����������! � ������� ��� ���������. ��������� ������ ����������: ���� ��������, ��� ��� ������ �������������� ��������! � ���� ���� � ���������� � ����� �� �������, ��� � pel 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�������� �� ��������� ��������������� ������� ����������� �������� ������� ����� �� ���� ������������ ��������� ��� ������������� ������</w:t>
      </w:r>
      <w:r>
        <w:rPr/>
        <w:t>-���� ������������� ���� ���� �����������, �� ���������� �������� ���������� ������ ������ ���� ������������. ������� ��������� � ���, ��� ������ � ����������� �������� ��������� ������ ����� � ������������� ������ ������� �������� ��������, � ���� �� ������������ ������������ ����� ����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�� ����������</w:t>
      </w:r>
      <w:r>
        <w:rPr/>
        <w:t>, ����� ������� ���� ������ �������� (��������, � ����������� �����). � ������ �� 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 � �������� ������</w:t>
      </w:r>
      <w:r>
        <w:rPr/>
        <w:t>. ������������ �������   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 ���� ��� � ���������</w:t>
      </w:r>
      <w:r>
        <w:rPr/>
        <w:t>, �.�. ����������� ����������� ��������� �� ��������� ��������� (��������, ������ ����������� ��� ���������� � ����������� �������). ����� �������, ��������� ������������ ��������� ������ ������ ����������� ������������ ��� ��������������� ���������; �� ��������������� ��������� ������ ������������� �������������� ��������� ����� ���, ������� 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���������� �������� ��������� ������� ��������� ������� ����������� �����</w:t>
      </w:r>
      <w:r>
        <w:rPr/>
        <w:t>. ����� �� ���� ���� ������ ������ ���������� ���������� �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��� </w:t>
      </w:r>
      <w:r>
        <w:rPr/>
        <w:t>(��������, � ������) �� ��������� ��������� ������ �������� ��������� ��� ������������ ���� � ���������� ����� �����, � ����� ����������, �� ������������ �� ��� ���������� ������ ������ ����, 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� </w:t>
      </w:r>
      <w:r>
        <w:rPr/>
        <w:t>(��������, �� �������, �������, ��� ���������� ������) ���������� ������ �����������. � ���� ������ ��� ����� ����������� ��������������� ����������� ������� ������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</w:t>
      </w:r>
      <w:r>
        <w:rPr/>
        <w:t>, ��� �� ������� �������� �������� ������ �� ��������, ���� ��� �������� ������ ������������ ����������. ����� �����, ����������� ����� ��������� ���� �� ������ ��������� �� ���������� (������� ������������� ��������������� ��������� ������) ����������� ������� ������ ����������� ��� ����, �� ���� ����� �������� � ���, ��� ������� ����������������� ��� � �����������, ��� � � �������� �������. ����������� ��� �������� ������ �� ������ ��������� ��� �������� � ���������� ������, �� ����� � ������� �������. ����� �������� ����������� �� �������, ����������� �������� ������� ������ ������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 ������ ���� �������� ������������ �� ����������� ������ � ��������� ���������� 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 ������ ���� �������� � ������������ � �������, ���������� �� ����������� ������ 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 �� ������ ������������� ������������ 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� ������������ � ���������������� ��������, � ��� �� ������ ���� 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</w:t>
      </w:r>
      <w:r>
        <w:rPr/>
        <w:tab/>
        <w:t>������������ ����� � �������� ������. ������������ �������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 ����� ����������� �������� �������</w:t>
      </w:r>
      <w:r>
        <w:rPr/>
        <w:t>, ��������� ���� �������, ����������� �� ��� ��������, ����� ���� ����������� ��������������� ���������, ���� ���������� �� ���������� ���� � ���� ���������������� ��������� ������� ����������� ����; ����� ������� ������ ���� �������� ��� ����������� ������� � ���, ��������� �� ����������� ��� �������� �� �����, ��������, �������� ��� ������������ ������,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 ������� ������ ����� �� �������� �������, ���������� � �������, ������� ������������ ���������� � ��������� ��������� �������, �������� ���������� ������ � ������ ������� (��������, � �������������� � ���� �� ����������� ����� �������� ����). ����������, � ��� �������, ��������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 ����� ����������� �������� �������</w:t>
      </w:r>
      <w:r>
        <w:rPr/>
        <w:t>, �������������� �������, ������� ������� �� ��� ��������, �������� �������������� ��������� �� ����. ���� ���� �� ������, ������������� � �������������� ��������, ��������� � ���������� ���� ���, ���������� �� ����������� �������� ������� (actio judicati), �� � ���� ������ ��������������� ��������� �������� �� ����� ����������� �������, � �������, ���������� �� ���� ���������� �����. ��������� �������������� ����������� �������� ������� ������ ������������� � ��������� ��� ��������, ���������� ���� �� ���� �����, ������� ��������� ���� ����������� ����, ����������� ���� ������ ����������� � �������� � ���������� ������������ ������, ���� ���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�� ��������� ������� � �������� �������������� � ������������ ��������� �� ���������� ����������� �������� �������</w:t>
      </w:r>
      <w:r>
        <w:rPr/>
        <w:t>, ������ �������������� ������������ �������������� ���������� �������� ������ ��� ��������� ��� ������� (���������� ������ � ������� ����, �������������� ���������� ������ ������ ���������, ������� ����� ������ � �������� ���������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 ���������</w:t>
      </w:r>
      <w:r>
        <w:rPr/>
        <w:t>, ����������� ��������� � ���������� �������� �������, ������� ������ ����� ���������, ���������� ����� ������������� � �������0 ��������� ���������. ���� ����� ��� ��������� ������������� ��������� (������ ���������� 1928 �., �������� ����� ������, ���������, ���������,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32 �., �������� �� ���������� �������� ^������� ���������� � ������ ���� �������� ���������� 1952 �., ����-������������ ���� �������� � �������������� � ������� ��������� 1962 �.). 1 ������ 1971 ���� ���� �������� ������� �������� � ��������� � ���������� ����������� �������� ������� �� 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������</w:t>
      </w:r>
      <w:r>
        <w:rPr/>
        <w:t>, �� ����� ������� ������������ ���� ��� ������������ ���� ����� ���� ���������� � ��������������� ��������� � ������� ���� ��� � ������� ��������� ������ � ������� ���� (��.427 ��� �������). � ������������ �� ��.84 ������ ������� ��� �������������� ������������ �� 21.04.99 �. �������������� ��������, �������� � ������������� ������ �� ������ ������ ������������ ���� ��� ���������, ����� ���� ��������� � ��������������� ��������� � ������� ���� ��� � ������� ��������� ����������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���� ������� �� ��������� ��������� ��� ����� ����� ����� � ������������ � �������������� ���������� ������� �� ����������� ��������</w:t>
      </w:r>
      <w:r>
        <w:rPr/>
        <w:t>. ���, ��������� � ���������� ������� � ���������� ������, ������������ ������������ ���������� ������ ������� ����� �� �����������, �������������� ����������� ������� ���������� �� 07.10.52 �. (��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 �������� ������</w:t>
      </w:r>
      <w:r>
        <w:rPr/>
        <w:t>, ���������� ���� � ������� ����������������� �������� � ���������� �� �������, ��������� �������� �������� ������ �������� � ��������� ����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 �������� � ������� ����. ��� ���������� �� ��������� ���������������� ������ ����,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 ���������� ���� �� �������� �������� �������������� ����� ����, ������ �������� �������� ������� (��������, ��������, ����� ��������� ��� ������������ ������ ����� �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������ ������ ���������� � ������� ���� ������� �� ����� ����� ���� �� ��������� � �� ���� �� ��������, ���������� ����� � �����������, �� ���������� �������� ������� ������ ���� �������� ��� �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��� ������������ ���� � ��������� �� ���� ������ �������� ������� ������������� ��������� � ������������� ����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 � �������� ������ ����� ��� �� </w:t>
      </w:r>
      <w:r>
        <w:rPr/>
        <w:t>22 ����� 1993 �. �����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</w:t>
      </w:r>
      <w:r>
        <w:rPr/>
        <w:t>npq,o        ������������ ������ � �������� ������. ������������ �������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������</w:t>
      </w:r>
      <w:r>
        <w:rPr/>
        <w:t>, �� �������� ��������� (� ��� ����� � ������� � ����������� �����) (��.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 ���������� ��������������� ��������� ������� ������� � ������������ ��� ������</w:t>
      </w:r>
      <w:r>
        <w:rPr/>
        <w:t>, ��� ������� �������� ���������. ��� ����� ���� ������ � � ���, ����-��� ����� ������� �� ���� � ������ ��������� (�.1 ��.53 ���������). ���, �������������� ����������� � ��������� � ���������� ��������������� ��������� ������, ������������� ������������� ����, ��� ������, ��������������� �������� ����������, ��������. � ������, ���� ������ ��������, ��� ������� ������� � �������������� ���������� (��� ��, �. 2 ��.54). ������ ��������������� ��������� ���������� �� ���������������� �������������� �������, �� ���������� ������� ������ ���� ������������ �������������� ���������� (��� ��, �.� ��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</w:t>
      </w:r>
      <w:r>
        <w:rPr/>
        <w:t>, � ������ �������������, � ������ ��������� �� �������������� ���������� ����� ���� 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 ������������ � ����������������� ������, ��� ���������� ������� �������� �������, ��� �� �������� � ������� ���� ��� �� �������� ���������, �� ���������� �������, ����� ������� �������� ��������� �� ��������� 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 �� ����� ������ � �������� ���������� ����, ��� ��� ��� ��� ��������������� �� ��� ������������ � ��������� ������ 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 ���� ����� ���� �� ���������, � ��� �� �������� � �� ���� �� �������� �� ���������� ������, ���� ������ ���� �������� � ��������� �������, ���� ��� ����� �������� ���������� � ������� ���� ������� ��� ������ ���������� ������� ���� �������� �����������, ���� ���� ����������� ���� �������������� ������� ���� ����� ���������� �������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 ��������� �������� ���������, � � ������, �� ��������������� �, �������� ���������������� �������������� �������, �� ���������� ������� ��' ����� ������ ���� �������� � ���������, ���� �������� � ������������� ���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������ ��������, ������������� ���������� ������ �� ���� 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� ���� �������� ��������������� ���������� ��������������� ����������������� �������������� �������, ��� ������� �������� ��������� (��� &amp;�' ��. 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 ���������� ������ ������������ ���� ����� ���� �������� ����� �� ������� ����������� ����� ������ ���������� ������ �������������� �����������</w:t>
      </w:r>
      <w:r>
        <w:rPr/>
        <w:t>. �������� ��. 19 ���� �� ��������� ������� �� �������� �������� ������* ����� ���� ���������, ���� �������� ����� ������ ����� ������� ����� ������������ ��� ������������, ���� ������������ ���������������� �����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� ������ ������������ ���� ��������</w:t>
      </w:r>
      <w:r>
        <w:rPr/>
        <w:t>, ��� ��� �������� ����� �� ����������� �����, ���� ���� ������ ���������� �����. ������� ��������� ����������� ����� ������, ����������� �������� � �������, ������ ���������� ���� �� ������ � ������� � ������� �������� ������� ��- ����� ����� ���� �� ��������� �� ���� �� �������� � � ��� �� ��������, 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���������� � ����������� ��������� ������ �������� ����� ����������� ���������</w:t>
      </w:r>
      <w:r>
        <w:rPr/>
        <w:t>. ���������� ����������� ���������� � ������� ����������, ��������������� �� �� ������������ �� ��������, � ������ ����� ������������. � ������� ������������ ������� ����������� ���������, ��������� � ��������������� ������������ �������� ��� ���������� ������� ���������, � ����� � ������������ ������ ���� ������. �� �������� ���������� ������������ �������� ���������� 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 ��������� �� </w:t>
      </w:r>
      <w:r>
        <w:rPr/>
        <w:t>2 ������ 1993 ���� �����-���� ����������� �� �������� � ���������� �� ����������� ��� ����������� �����������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����� ������ ������ ������� ������</w:t>
      </w:r>
      <w:r>
        <w:rPr/>
        <w:t>: ������������� ����������, ��������������� �� �� ������� �� �������� (� ���������, �������������); ������� ����������, ������������ �� ��������; ������������� ��������, �������� � ������� ���������� �� ���������� ������� ���������, ���������� ����� ������ 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 ������������ �� ��.6 ���� ��������� ��������� � ���������� ������� �� ����������� ����� ������� � ����� ��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</w:t>
      </w:r>
      <w:r>
        <w:rPr/>
        <w:t>, ������������ ������������ ���������� ����� ������ ����������� ����������; ����������� �������������, ��������� �� ������ ��� � ������� ����������� ����������, � �.�. (������ 4 ������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������ � ����������������� �������</w:t>
      </w:r>
      <w:r>
        <w:rPr/>
        <w:t>, �������������� ���������� ������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38 ������ ������� �� ��������� ��������� �������� � ������ ��������� ������������ �������� �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, ������������ �� �������� � �������� ����������� ������� ��� �� ��� ��������, ��������� ����������� ��� ������� �� ����������� �������� ������������ ����������� ��� ������� (�. 1 ��. 100 ������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� ��</w:t>
      </w:r>
      <w:r>
        <w:rPr/>
        <w:t>. 54 ������������ ������ ������� ���������� ���������� ������� � ������������ � �������������������� ����������� �������� �� ����������, ������������ � �������� ������� ������������ ������ ���� �������� �� ���� �������, � � ������������� ����������� ���� ����������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�������� �� �������� ���������</w:t>
      </w:r>
      <w:r>
        <w:rPr/>
        <w:t>, �������������� ���������������� ������� (��� ��, ��. 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 ���������</w:t>
      </w:r>
      <w:r>
        <w:rPr/>
        <w:t>, ������������ �� ��������, ��������� ����������� � ��� ������, ����� ��� ������������� ����������������� �������, �������������� ����������, 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� �������� ������</w:t>
      </w:r>
      <w:r>
        <w:rPr/>
        <w:t>, ���������� ���� � ������� ��������, ���������� ��� ���� �� �������, ����������� ����������, ������������ �������� ������� � ���� �����, �� ��������. �� �������� ����������� � ��������� ����������, ������������ � ���� � ��������� �������� ������ � ������������ � ����������, ����������� �������� ����� ������� ���� (��., ��������, ��.15 �������� � ������� �� 27 �� 1993 �.), � ���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:     1. ������ ��������� � ���� ���������� (����������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 ��������� ������������ �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� ��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 � 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 ��������� � ���� ���������� (���������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 </w:t>
      </w:r>
      <w:r>
        <w:rPr/>
        <w:t>(�����������) ����� ��������� ���, ��������� ��������� �� �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��� ���� ������ ������������� ������������ ��������</w:t>
      </w:r>
      <w:r>
        <w:rPr/>
        <w:t>, ����� ���������� �� ���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 ����� ��������� �����</w:t>
      </w:r>
      <w:r>
        <w:rPr/>
        <w:t>, ������ ���������, ������ ������, ��� ����������� ��������������� �����, ��� ��������. (�������, ��� � ���������� ������ �����, ��� ��������� � ���������, � �������������� ������ ��� �����, ��� �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, ���������� � �����, ����� ������� �� �������� �������������� ���� �������� � ��� ��������, ������� ��� ������ �������� ���������� �� ����������� ������� �����, ����� ��� � ��������������� ���� ����� ���������, � 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��� ����� �������� �������������� (������� �������� �� ����� ������������). ���, �������-����������� ������ ������� (����� � ��� �������)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������ ������ �������� �������������� ������������� ������������ ���� ��� ��� ������� </w:t>
      </w:r>
      <w:r>
        <w:rPr/>
        <w:t>(����� �_ ���� ��� ��� �������), ����� ������� ������ ��������� � ������ �����-�������������� �������� ����, 11 �����������, �������� ����������� ���� �� �������, �������, ��������, ������, ������, ��������, ��������, �������, 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���������� ���, ��� �������, �������� ������������ � �������������� ����� ����� ������, �������� �� ���������� ������� ����������� ������ (���������), ������������ ����������, ��� ������� �� ���������, ���� ���������, � ����� ������������ �����, � ������� 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��������� ������������ ���� ������ ��������� (� ������������ � �. 10.4 ���������� ����������� �������������� ����������� ���� ���� �������� � ������� ��������� ��� �������� �����, ���� ������� �� ������������ �� ����), � ��� �������� ��������� ��������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���� ����������� ��� ��������������� (�. 4.9. ���������� ���� ��� ��� ������� ���������������, ��� ���� ������������ ����������� ���� �� ������ ��������� ����� ' ������ �� �� �������� ����������� ����� ���������� ������� ������������ ���� � ����� �����������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������� ��������� �� �������� ���������� (�������� ������������� ��. V ��-�������� ��������� � ��������� � ���������� � ���������� ����������� ����������� ������� �� 10.06.1958 �. � ��. IX ����������� ��������� � �������������� ��������� �� 21.04.1961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� ��� ���������� �� ������ �� ������������������� ��������</w:t>
      </w:r>
      <w:r>
        <w:rPr/>
        <w:t>. ������� ���������� ����, �������������� ����� � ������� ���� ��������, ������� �������� �� ���������� �����, ������� ����� ������������� ����� ����� ������������� ��� ���������� ���. ������ � ��� ���������� (�����������) ����, �������������� ����� �� �������������� � ����������� ���������, ������� �������� �� ������������ ����, ���������� � ������������ � ������� ������� �� 04.06.91 �.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 ������� ��� ���� 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�������� (���������) � ad h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 ���������� (�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������� I. ��������� �������� � ������� ��� ������ // ����0 ������.� 1997.� � 2.� �.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</w:t>
      </w:r>
      <w:r>
        <w:rPr/>
        <w:t>ad hoc ����� ���������� ��������� ������������� ���� ����� �������������� � ���������� ��������� ������ ���������. ������� ��� �� ����� ������������� �������� (��������) � 1976 �. �������� ����������� ��������� �� ��������������� ������������ � ��������� ad hoc, ������� ������� ��������� � ����������� ��������� ���. ����� ��������� ����� ���� �����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� ��������� ��������� ��� �������� �������</w:t>
      </w:r>
      <w:r>
        <w:rPr/>
        <w:t>, ������, ���������� ���������� � �.�. ������ ����� ��������� ����� ���� ��������� �� ����� ���, ��������� � ������ �������� ������� ��� �����������, ��� ������� �� �������. ��������� ��������� �������� �� �������� ������������ ����� ���, ��� ��� ���� ��������� �����������, ���������� ������� ��������������� � ���������������� ������,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 ��� �������� ���������� ����������</w:t>
      </w:r>
      <w:r>
        <w:rPr/>
        <w:t>. � ������ ���������� ����������� �������� ����������� ���� ��� ������������� �������� ������ � ������, ����������� �������� �������� ������ � ����������, ����������� 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����� ������������ �� ����� � ������ </w:t>
      </w:r>
      <w:r>
        <w:rPr/>
        <w:t>(����������). ���������, ����������� ��� �������� ������� �������������� �����, ������ ������ �����������. �� ������� 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(����������) ��������� ������������ � �������� ������ �� ������������ ������� ������� ���. ��������, ������������� �������� �� �������� � ����������� ����������� � ����� � �� ���� ������, �������� � ������� � �������� ���������, � ����� � ���������� ������������; ����� ����� � ����� ������������������ ������, ��� �������� ��� �������� ������ � ����� (������������� ����� � ������� �������� �������), �������� ���������� ���������� �� �������� ������, �������� ��� �������� �� �������� ������ � ����������, �������� ��� ����� �� �������� ����� � �������� �������� � �����, �������� ��� ������������� ���������� �� ����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 ��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�� ������ (����-�������� � �������) ����� �������� ������ ��������� ����������� �����. ����� ������ � ��������� ������������� ���� �� ����������� �������� ������������� �������� �� �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� ������ ����� ��������� ������������� ��������� ���� ����������� ���������� ��������� ��������� ������ (Lloyd's)*, � ������� �������� ��� �������� ������� �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</w:t>
      </w:r>
      <w:r>
        <w:rPr/>
        <w:t>1980 ���� ��������� ���� ���������� ������� ����� ��������� � �������� (��ԗ1980), �������� ������� ������� � ���� � ������ ����� ���������� � �������������� ���������,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� �������� �� ����� ������</w:t>
      </w:r>
      <w:r>
        <w:rPr/>
        <w:t>, ��������� ��������� �� ��� ������������ ��������� �������� �� ������� �����, ���������� �� ��� �����, ��� ������, ������� � �������** � ��������� ��� ����� (���������) � ���� ���������� ����� ��� � ������������ ����� �� ����������� ����� ���������� � 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 ������ �������� ��������� ������������ �� ���������� ���������� ��������</w:t>
      </w:r>
      <w:r>
        <w:rPr/>
        <w:t>. ��������� ������ ���������� �� ��������� �������� ��� ����� ��������� ������� ������*** � ������� � ��������� ���������� �� ������������� ����������. ���� ����������� �� ����� ������������� �������� � ������� 14 ���� �� ��������� ������������ �����, ��������� �������� ����� ������ �� ��������� ���������**** 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� �������� �������������� ���������� � ������������ � ��������� � ��������</w:t>
      </w:r>
      <w:r>
        <w:rPr/>
        <w:t>. ���� ������� ������� (���� �� ������ ������� � ������������� ������) ����� ������������� � ����������� �� ���� ���������������� ������. ������ � ������� ������ ����� ������������� ���� �������� �������������� �� ������ � ���� � ����������� ���������, ����� �������������� �������������� ��� ����� 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� � XVTII ����. ����� �� ���������� ��������� ����������� �������� �� ���������� ������� �����, ������ ���������� �� �������� �����������, ����������, ������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����� � ����� �� ������� �����; ������ � �������, ��������� �� ����� �����; ������ � ��������, ���������� ���������, � ����� ����������� ��������� � ������ ���� ��������, ����������� �� ���������� �������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��������, ����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��������� ����� �������� ��������� ��������� ��������� �� �İ*~ ������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��������������� ����� �������� �������� ������ �� ������������ ������� �������</w:t>
      </w:r>
      <w:r>
        <w:rPr/>
        <w:t>, ����������� �� ������ �������� 14-������� ����. ������� ��������� �� ��������, ������� ������ �������� ���� �� ������������ ������� ������� ��� ��������. ���� ������� �� 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 ������ ������� ����� � ���</w:t>
      </w:r>
      <w:r>
        <w:rPr/>
        <w:t>, ��� �� ������������ ���� ������� ������ ��������� ����� �������������, �� 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 ��������� ������ �� �������������</w:t>
      </w:r>
      <w:r>
        <w:rPr/>
        <w:t>, �� ����������� �������� �� ������������� ����������. �������, ��������� � �������, ������ �������� �������������� � ������� ����������� ������, ������� �� ������ ����������������� ������ �� �����. ����� ����, �������, ������� ����������, �������� �� ��������� �� ��� ���, ���� ���� �� ��� �� ������� ���, �.�. �� ������� �������� �������������� �� ��������. ��� ����� �������������� ����� ���������� � ���������� � �������. ������ ���� ������ ���������� �� �������, ���������� ����. ���� ����� ������ ��� ���������� ��������, ���������� ����, ����� ������ ������ 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 ��������� ������������ �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���� ������� ����������� ���������� ������� ���������� �� ������������� ������ ��������� ����������� �� ���������� ������� ����������� ���������� �� </w:t>
      </w:r>
      <w:r>
        <w:rPr/>
        <w:t>26 ������ 1927 ����. ��� �������� ��������� �������� �� ����������� ��������� 1923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���������� ����� �������� ��� ����������</w:t>
      </w:r>
      <w:r>
        <w:rPr/>
        <w:t>. ������ �������� �� ����������� ��������� 1923 ���� � ���������� �� ���������� ������� ����������� ���������� 1927 ���� ��� �� �������� ������������ ���������� ��������� �������������� �������� ����������� ���������� � ����������� �������. ��-������� �������� � ��������� � ���������� � ���������� ����������� ����������� ������� �� 10.06.1958 �. ���� ������� �������� �������� ��� ��������� ���������. � �������� ���� ����������� ��-�������� ��������� ������ 120 ������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 �������������� ��-������� �������� 10 ������� 1960 �. � ���������, ��� ��� ����� �������� �������� ���� ��������� ������������ ����������� �������, ���������� �� ���������� ����������, ������� �� ������ ����������� ���������, 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 � ��</w:t>
      </w:r>
      <w:r>
        <w:rPr/>
        <w:t>. I ��-�������� ��������� ������ �������� ����������� ���������� ��������� ������� 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II ������������� ���������, ����������� � ��������������� ������������ ���������, ������ �� ����������� �������� � ��������� ������������ ������ � ������������ �� ��. IV. �� ���� ������ ������������ ������ ��������� �����, ������ ����� �������� 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III, IV � V ��������� ����������� 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������� �������� �� �������� �������� ����� �������� ���������� ����� ������ � ����������� ������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 ���������� ������������� ��� ����������� �����</w:t>
      </w:r>
      <w:r>
        <w:rPr/>
        <w:t>, ����� ��� ������� ������� � ����������� ������������ �����������, ���� �� �� ��������������� �������� (��������� ���������, ����� ��������) ��� �� �������� ��������� � ������������ �����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</w:t>
      </w:r>
      <w:r>
        <w:rPr/>
        <w:t>, �������, ��� �������, ����������^ ���������� ���� ����������� ��������, ����� ������� ������������ ��������. � ������������� ���������� ����� ��������� ������������ ����������� ����� �����������, �� ���������� �������� ������������ ��������, ��������, ���� ��������� ���� 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.1 ��.2 ��-�������� ��������� ������ �����������-�������� �������� ���������� ����������, �� �������� ������� ������ ���������� � �������� ��� ��� �����-���� �����, ��������� ��� ������� ���������� ����� ���� � ���� � �����-���� ���������� ���������� ��� ���� ���������������, ������ �������� ����� ���� ��������� ��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���������� ������� �� ��� ���� �������� � ���� ���������</w:t>
      </w:r>
      <w:r>
        <w:rPr/>
        <w:t>. ��������, ��� � �������� ��������� ���������: ������������ �������� �������� ������������ � ��������� �����������, �������� ����������� ���������������, ���� �� ����������� ��� ����� ���������, ������� ������������� � ������������ � ������������ �������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 ������ ���������</w:t>
      </w:r>
      <w:r>
        <w:rPr/>
        <w:tab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����� 1961 �. � ������ ���� ��������� ���������� �������� � ������������� �������� ���������, ��������������� �������� 25.01.63 �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������ �������� ������������ ���������� ���������� ������������ ������������ � ������� �� ����������</w:t>
      </w:r>
      <w:r>
        <w:rPr/>
        <w:t>-������ ������ ����� (���������) ������������� �������� ����������� ����������, �������� ��������� � ������������ ������. ��� ��������� � ������������� ������, ���������� �� ������ 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 ��������� ��������� � ������ </w:t>
      </w:r>
      <w:r>
        <w:rPr/>
        <w:t>I�III: �) �������� ��������� � ����������� ���������� ��� ����������, ��� � ����������� ���, ������ ��������� �� ���������� ����������-������; �) ��������� �� ����������� ���������� ������� ������ � �������� ��������� ������������ � ���������� �� ��� ��������� ������; �) ����������� ��������� ��� ��������� �������� � ��� ������� ���� � ������� �� ��������� (�������� ������) �������� ��� ������ ������� ����; �) ������ ��������� ����� ������������ ��������� ���������� � ����������; �) ��������� ��������� � �������� ��������� ������������� ��� ���������� ��������� ���������; �) ����������� ���� ����� ���� ����� ��������� � �������� ��������� � ����������� ��������; �) ����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IV ���������� ������� �������� � ����, ����������� �� ���������� ��������� � ������, ���� ������� �� ������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V � VI ��������� �������, ���� ������ ������� ������ ������������� ��������� ��� (� ���������, �������� ��������������� �����) ������������� ����. ���, � ��.VI ����������� ��������� � �������������� ��������� 1961 �. ��������: ������ ���������������� ���� �� �������������, ���������� �� ������� ������������ ��������� � ��������� � ��������������� ����, � ������� ���������� ���� ����� �� ������ � ����������� ����������, ������ ���� ������ ��� ������� ������ ����� �� ��������� ����� �� ��� � ������ ������������ ���������� �� �������� ���� (�������� ����. � AJ7.) � ����������� �� ����, ������������� �� ����� ������ ���� ����� ����� ��� ������ ��������������� ��� ������������� ����� (�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 ������� ���������, ������, ����� ���� ���� � ��������� � ���������� ����������� �������, � ��� ���� ����� ����� � ���� � ������"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 ��� ��������� 27 ����������, � ��� ����� ������������� �������-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</w:t>
      </w:r>
      <w:r>
        <w:rPr/>
        <w:t>*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 �������� ������������ ����� �������������� � ��</w:t>
      </w:r>
      <w:r>
        <w:rPr/>
        <w:t>. VII, � ��.��. VIII � IX �������� �������� � �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������������ ���������������� � ������� ��������� � ���������� ������������� ���������� � ������ ��������� ��������� ��������� ������������ ��������������� ������������ �������� ����� ������� ����� � ������������� �������� ���������</w:t>
      </w:r>
      <w:r>
        <w:rPr/>
        <w:t>, ������� � 1985 �. ��������. �� ������ ����� ������ ��� ������ ������������ ���� ���������, ��������, ������, ��������, �������, ��������, ���������, ��������, ������, �����, �����, ������, �����, �����, ������, �����, ������, �������, �������, ����� ��������, �����, ����, ������, ���������, ������, �������, ������������ ����������� �������������� � �������� ��������, ������� ������ ��� (����������, ������������, �������, ������), ��������, ����� � ������ ����������. � ��������� ������ �� ������������� ������������ ���������, ������� � ������� 24 ������ 1994 �., ��������: ��������� �����... ��������� �������� � ����� ���������, ����������� � ������������� ��������� �������, � ����� � ������� ������, ������� � 1985 ���� ��������� ��� �� ����� ������������� �������� � ���������� ����������� ���������� ��� �� ���������� ������������ ������������� � ����� ����������������. � ������� �������� ������ ����������� � ������ ����-1 ��������������� ������ ����������, � ����� �������, � ������� ������� ������ ������� �� ������������������� ����������� �� 16 ����� 1991 �., ������������� ������� ����������� ������ �� ������������������� ����������� [ (��.38�39). �����, � ���������, ��������, ��� �����, ������� �������� ����� ���������� ������������������� ���������-1 ��, ������������ ���������� ������������ �����������, ��-' ��� �������������� ��������� ��� ������������ �������� �������, ������� �������� ������ ������ �� ������ ������ �����, ���� ��� ���� �� ������������ ���������� ������� ������� ��� ������������� �������������� �����������. �� ���������� � � �������� ��� ������� ����������� � 24 ������ 1994 �. ������ ������������� ����� �� ������������� ������������ ���������, � ����� ��������� � ���� ��� ��� �������, ��������� � ������� ����������� �������� ��� ��� �������, ��������� ����, ��������� ������� ����������� �������� ��� ��� ���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 ������ ���������</w:t>
      </w:r>
      <w:r>
        <w:rPr/>
        <w:tab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� ����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��� ����������� ���� ���������� ���������� �� ������������ ������ ������ �� ��������� ����������� ��������� ������� ������</w:t>
      </w:r>
      <w:r>
        <w:rPr/>
        <w:t>*. ����� ���������� ����� ���� ������� � ��������, ��������, � �������� � �����-������� �������. ����������� ���������� ����� ��������� � ��� ���������� �����, � ���� ������ ����� ���������� ��������� ���������� ������. ���������� � ��������� ������, ������� ���������� � �������, 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 ������ ��</w:t>
      </w:r>
      <w:r>
        <w:rPr/>
        <w:t>, ��� ���������� �������� ��������� ������ ���������� ���� ���������� �� ���������������� ��������, ��������� 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 ������������</w:t>
      </w:r>
      <w:r>
        <w:rPr/>
        <w:t>, ��� ��������� ����� ����� ���������� � ������ ��������� � ����������, � ����� ������ ����������� ����. �� �������� ����� ��������� ������� ����������� ��������, ������� ���������� �� ������ ���� � ������ �� ���� ����������� ������� �� ���. ��������, ���������� ��������, ������ ����������� ������� � ��������� ������������� ������������ ����������� ��� ��� �������-������������ ������ �������,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>, ���������� �� ��������� �������� ��� � ���� � ���, �������� �������� �� ������������ � ������������� ���������� � ������������� ������-'       ������ ��� ��� �������-������������ ������ �������. ������� �������� � ���, ��� � �������� ����������� � ��������� ����� ����� ��������� ��������� �������������� ������������� ���� ��� �������-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���������� �������� �������, ������ ������������ ���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 ������� �� ������������ </w:t>
      </w:r>
      <w:r>
        <w:rPr/>
        <w:t>(��� ����) ������� 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��� ���� ����������� ��� ����������� � 11 ������� 1992 �-&gt; ����� ���� ���������� ����� ������� ��� ����������, ��������� �� ����������� ������ � �������� � ���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�� ������ �� ��������, ���� �������� ��������� � ����������� ���� � ���� �������������� ��������. ��������, �������� �.�) �.2 ��.9 �������� ����� �������� � ����������� ������ � ���������� � �������� ������ ���������� ������������ ����� ����� ����� ����� �������������� �������� � ���������� ������ �������������� ������� �������� � ����������� ���������, �������� �� ���� ��������, �������� �������� UNCITRAL ���� ��� ������ ������������ ��������� ����� ������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 ��������� ���� </w:t>
      </w:r>
      <w:r>
        <w:rPr/>
        <w:t>(�����). ���� (�����) ������������ ��������������� (������. ����, �������, ����)�. ����������� ����������� ������������ ��������� ������ ��, ��� ��� ���������� �� ������ � ��������� �� �������� ����� ��������� ��� �� �����. ���, ��� �������, � ������ �� �������� ����������� ����������, �� �����������$ �� �������� ������� ���������. ��� ������� �������� ��� �������� � ���������������� � �������� 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 ��������� ����� �������� ����� � ���� � ������������� ������������� �������� �� �������� ������</w:t>
      </w:r>
      <w:r>
        <w:rPr/>
        <w:t>, � ��� ������� ���� �����, ����� ���� � �������� ���� � ����������� ��������������, ��� ��������� ������, ��� ���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 ��������� ����� ���������� ���������� ��������������� ��������� �����������</w:t>
      </w:r>
      <w:r>
        <w:rPr/>
        <w:t>, ������� ��� �� ���� ������ �������. ���, ��������, �������, ������� � ��������� ������ �������� ��������� ����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�� ����������� �������� ������� ������</w:t>
      </w:r>
      <w:r>
        <w:rPr/>
        <w:t>, ��� ��������� ��������� ���� ������� ������� ��������� ��������� (�������������� ����� ����������� ��������� ���� ����������), ������� ��������, � ����� �� ������ ������ ������ ��������, � ������� ������� ����, �� ����� ������������ � ������ ������ ��������� �� ���� ��������. ������������� �� ����������� ���������� ��������� �������. � ���������� �� ���� ���� ��������� ������� ������ �� �������� (��� � ����� ���������� ��������� ��������������� ����� �������, ����� ����������� ���, ���� � �.�.), �.�. ��, ��� ������� �������� � ������ ��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����� ������������ ��������� ��������� ������������� ����������� ����������� � ������������ ���������� ����������� �������</w:t>
      </w:r>
      <w:r>
        <w:rPr/>
        <w:t>. ������ �� ��� ������� � ����������� ���������� �������� ������������� ���������� ������ ������� � ����������� ������� ���� ���������� ����� ����������� ���� � �������� ������-����� �����, ������� ���������, ��� � ����������� ���������������� ������������ ���� � ������� �������� 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 ��� ������� ����������� �������� �������� ��������� �� ���������� �������,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����, �����������, ����������, ����������� (��� ��� �� ���� ���������� �������� � ���� ���������� � ������ ��������� ������, �������� � �������������� ������������ ����������� �� 20 ����� 1992 �.) (�.2 ��.4 ���������). ��� �������� ������ ����������� ��� �������, � ������������ � ���� ������� �������� ������������������� ����������� ����������-���������� ��� ��� ��������� ���������� ����� �����������* � �������� ����� �� ���������� ������������� ���� ����� �����������, ������������ ����������: ������������, �����������, ���� ��� ��� ������� � �.�. ��� ���������� � ��������� ����� �������� ���� �������� ��������� ����������� �����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 ����������, ���������� � �������. (���������� �� �������� �������� �������� ������ ��������� � ������������ ��������� � ����������, ���������� �������, ������� ���������� �������� �� ��������������� ���� (�. �. 10�14 ��������� ��� ����� ������� �������� ������� ����� ������������ ����� � �������� ����������� ����������� ���������� �� 20.03.92 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 � ���������� ���������� � � ��������� ������ ������***, ���� �� ��������� � ����������� ������������������� �����, ����������� � ������� �������� �������� � �� ����� �������� ��������, ���������� �� ����, ������ �� ��� ������������ ��� ����������� ������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� ��</w:t>
      </w:r>
      <w:r>
        <w:rPr/>
        <w:t>. 1 ������ ������� �� ������������� ������������ ��������� � ���� �������� ����� �� �����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���� �� ���������� � ������ ����������-�������� ���������, ���������� ��� ������������� �������������� � ���� ����� ������������� ������������� �����, ���� ������������ ���������� ��� �� ����� �� ������ 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 ���������� � ������������ ����������� � ������������� ����������� � 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 ������� ������������� �����������, ��������������� � �.�, 4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���������� � 01-6/1025 �� 21.09.93 �. �� ��������� �������� ������������������ � ����������� ��� �� ������ � �������� ����������� ��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��������� ��. ��.4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���� ����� � ������ �����������. ���, � ������� �� ������������ ��������������� ������� ������� �� ����� �� ���ѻ, �� ��������� ���� �� �������������� ����� ���������� ��������� � 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</w:t>
      </w:r>
      <w:r>
        <w:rPr/>
        <w:t>,</w:t>
        <w:tab/>
        <w:t>����������� 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 �������</w:t>
      </w:r>
      <w:r>
        <w:rPr/>
        <w:t>, ����� �����, ����� ����� �� �����������, � ����� �� ����� � ������� ����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, ���������� � ���������� �������������� ��������� � ���� �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��� ��������� ����� �� �������� �����</w:t>
      </w:r>
      <w:r>
        <w:rPr/>
        <w:t>-���� ����������� � ��������� ����� ������ ��������� (��., ��������, ����������� ������� ��������� � �. 1 ��. 2 ������). ��� ��������, ��� ���������� ���������� �� ��������� �� ��������� � ����������� ��������� ����� �������� ���� ��� �� ������������ �������� ���������� � ������� ����������, ��� � �� ������������ ����� ����� ���������� ��������� ��� ��������� ad h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 ���������� �� ����������� ������������ ���� �� ����</w:t>
      </w:r>
      <w:r>
        <w:rPr/>
        <w:t>, ���������� � ���, ������ ��������� �����������, �� ������������, ������������, � �����, �� �����������, �������������� ������ �������� ����������� 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�����, ����������� ����������, ��� ��� ����� ������ ������, ������ �� ������� � �����, ���������� ���������, ��, �������������, ����������� ��� ��� ������ ������ ������ ������. ��������� �� � ��� �� �������� �������� ����������� �������. ������� ������� ������������ ���� ������ � ���� ������ ������� �� � ������������, � � ������������ 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 �������� �� �����</w:t>
      </w:r>
      <w:r>
        <w:rPr/>
        <w:t>-���� ������� �� �������, ���������� ��������� � ���������� ������������ ����� ����� �������� 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���� ����� ������� �</w:t>
      </w:r>
      <w:r>
        <w:rPr/>
        <w:t>. 16.1.1. �1 ��� ��� � �������, � ������� ��������: ������, ���������� �� ��������� ��� � ���� � ���, �� �������� ����������� ����� �����, � ������ ���� ��������� � ����������� ������. � �����: �� ��������� ������ �� ��� ��������, ������� �� ������������� ���������� ��� ��������� ������ �������� ��������, ��������� ������������ ����� ������ �������� (���^��, �. 16.2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</w:t>
      </w:r>
      <w:r>
        <w:rPr/>
        <w:t>. 3 ��. II ��-�������� ���������, ����� ������� �� ������������� ������������ ����������� ���� ���������������, ��� � ������ ��������� ���� �� ���� ����������, ������� ���������� ����������� �����������, ��� �� ������� ����� �� ����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</w:t>
      </w:r>
      <w:r>
        <w:rPr/>
        <w:t>, ���� ������ ��� ��������, ��� ��� ����������� ���������� ������ ����������������, �������� ���� ���� �� ����� ���� ��������� (�. 1 ��. 8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� ����������� ��� ������� (����� � ���) ���������� ���� �� ���� ����������� ����� �K.P.I� � ���������� ������������ � ��������� 278 584 �������� ��� � ��������� ������������, ����������� �� ���������. ��� �������� ������������ �� ����, ������ ���� �������� ������������� ��������, �������� ��� ������ ���, ��� ������������������� �������� �������� ���������� ��������, � ������������ � ������� ���� ������� ������ � ����� ��������� ������ ��� ����� �� ������ �������� �������. � ������, ���� ������� �� ������� �������, ������������� ������� ��������� ������������� ������������ ��� ��� ��� �������. ����� �� ���������� � � ������������ � �. 1 ��. 8 ������ ������� �� ������������� ������������ ��������� � �. 1 ��. 80 ��� �������, ��� ������������ �� 10 �����-j � 1996 �. ��������� ������������ �� ���� � �������� ������� � ������������� ����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 � 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�� �������� ������ �������� 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�� ������ ������� ���� ��������� </w:t>
      </w:r>
      <w:r>
        <w:rPr/>
        <w:t>res indicata, �.�. �� ��� �� ����� ��������� ����� ����� �� ������� ����, �� ��������� ����� �������. ����������� ������� ������� ������������� �� ����� ���������. �� ���������� ����������� ��� �� � �������� � ����������� �������� �������� �������, �� � ������������ ��������. ����������� ������� ����� ���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 ������� �������� �������� �������� � ���������� ����</w:t>
      </w:r>
      <w:r>
        <w:rPr/>
        <w:t>. ������� ��������� ������������ � �� ����� ����������� �� ��������, ������� ������ ���������� ���. ���� ������� ��������� �� ��������� �����������, ��� ����� ���� ��������� � ����������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, ����������� ��-������� ��������, ������ ��������� � ���������� ����������� ����������� ������ � ������������ � ������� ��� ������, ��� ������ ��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</w:t>
      </w:r>
      <w:r>
        <w:rPr/>
        <w:t>npai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�� �� ��������������� ��������� ������������ ���� �������� ������ �������� ����������� ����������� �� </w:t>
      </w:r>
      <w:r>
        <w:rPr/>
        <w:t>-^��������� ���� �� ����� ��� ���������, ������� ������������� ���� ��������� ������������ ������ � ������������ ��������� � ����� ����� ������������ ����-��������*��� ���������� ������ (��. 1498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������� �� ���� �� ��������� </w:t>
      </w:r>
      <w:r>
        <w:rPr/>
        <w:t>1950 ���� ����������� ����������� ������� �������� ��������������� ��������: � � ��������������, ���� ��� ��������� �� ������ ������ ��������� ������������ ���������. ����� �����, ��������������� ������������ � �������������� ���������� ����������� ����������� ������� ��������� � ������ �� ��������� 1975 ����, � ������ �� ����������� ��������� 1920 ����, � ������ � �������� ���������� �������� ������� 1�33 ����, � ������ �� ��������� (������������� ��������.������ �����) 196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 ������� �������� ����������� ���� ����������� ���������� ���� � �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^������������� ������ ����� � ������� ������ ���� �� ��������� ����������� ����������� ����������, � ����� ����������� � ���������� ������� ����������� ��-�������*�- ������� �� �������� ����� �����������, ��� ���� � ����������� ����������� �������� ��������, ��-�������?*�� �� ����� ������������ ����������, ������� ����� �� ��- �����, 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 ���������� � ������ </w:t>
      </w:r>
      <w:r>
        <w:rPr/>
        <w:t>348 � 349 ��� �������, ��������� ������� �� 15.02.95 �., ������ ���� � ��� �1&gt;� ��� ������� ���� ���� ������� ��������������� �����. ������� �����������, ��� ������ ������� ������ �������������� ����������, � ������� ���������� ��������������� ����� ������ ��������� �� ������� ������� � ��������� ��� ���������, ������� ������ ����� �����, ������.** �������������. �� ����, �� ��� ��� ��� �������! �� ������ � �� ����� �������� ������ �������. ��������� ������������ �� ��������� ������ ������-����   ������� ��������� �� ��������� �������, �������� ���^����� ���������� ����������� ������������� ���� � ������  ��������� �������� �, �������� ��. III ��-�������� ��������� 1958 ���� ��� ����� ������������������� �������� ��������������� ��� �������������� ������ �������-� � �������� � ���������� ������� ���� � ������������ � �������������� ����������������� ������, ��� ������������ ��������� � ��� ����� �������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 ������ � ��������������� ��������� � ����� ��</w:t>
      </w:r>
      <w:r>
        <w:rPr/>
        <w:t>-�������� ��������� �� ���������. �� ����������, �� ������ �������, � ������������ � ������� ����� ��������� ������. � �������, ��� � � ����������� ����� ������� ����,� ��� ��� ���� � ������� ��������� ������ � ����, � ��� � ��� ���� ����� �������� ������, � �������������� � ����� ��� �� ����, ����� �������, ������� � ������������� ������������� ��������� ������,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����� � ���������� ������� ���� ��� ���</w:t>
      </w:r>
      <w:r>
        <w:rPr/>
        <w:t>, ��� � ������� �������������� ������������� ��������� ���� �����, ������������ ���������������� ������ ����������� ���������� � ��. V ������������� ��-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��</w:t>
      </w:r>
      <w:r>
        <w:rPr/>
        <w:t>, � ���������, ���� ������������ ������ ����� ��������� ������, ��� ������� ����� �� ����� ���� ���������� � ��������� (�������� ����������� � ��������������� ����), ��� ��������� � ���������� ������ � ���������� ������������ ���������� ������ ������ ������. � ���������� ������������ ������ ����� ���� �������� � ������, ���� �������, ������ ������� ������ �������, �������, ��� ������������ � ��������� ��������� � ���������� ��������� (������������ ����������� ������ � ��.) ��� ��� ����������� ���������� ��������������� ��� ������������� ������. ����� ����, ��������� ������, ���������������� ������� �������� �������� ��������� ��������� ��-�������� ���������, ��� ��� ������ ����������� ���������. ���, � ���������, �������, ����, ����, ��������, ��������, �������, �������,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��� ��� ������ �������������</w:t>
      </w:r>
      <w:r>
        <w:rPr/>
        <w:t>. ��� ����� �������� ������ ����� ������������ �������� �� �������� ���� ������ �� �� ��� �������� ����������� � ��� ������ � �������� ��������� ��� (�. 9.1.-9.3. ��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������ ����������� �������� ��� ���</w:t>
      </w:r>
      <w:r>
        <w:rPr/>
        <w:t>, �� ��-�� ��������� �������� ������ �� ����������� ���� ��� ����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 ���������</w:t>
      </w:r>
      <w:r>
        <w:rPr/>
        <w:t>, ���������� ������� ��������� ����������� ������������� ����������, ������� ���� ����� ��������������� �������� �� ������ � ���������� ����������� �������. ���� ��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��1������ I.� �.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 ���� ��������� � ��������</w:t>
      </w:r>
      <w:r>
        <w:rPr/>
        <w:t>, ���� ������������ �������, ���������������� ������� ����� ��������� �� ������ � ���������� ������� ���������, ���, ��������, ��-������� ��������, �� �������, ������ ������� ������ ����������� �������, ����� ��������� �������� ����������� � ������������ � ������������ ���������,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� ���������� � ��-�������� ���������, ������� ����������� � ������������ � ������������� ����������, � ��� ���������� ������� � ������������ � �����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 �������� �������������� ��������� ��������� ������� � ����</w:t>
      </w:r>
      <w:r>
        <w:rPr/>
        <w:t>, ��� ������� ������������ �������� ������ � ���� ����� ����� ���������, ���, ��������, �������� ����� 1956 ���� ��� ���������������� �������������� ���� ��������� ���������� �������������� ������������ ��������. ����������� ������� ����������������, ���������������� � �������� ��������� ���������� � ������� �� �������, ����������� � ����������� �������������� ������ ��������� ��������� (����). � ���� ����������� ��������� ����� ����������� ������, ����������� �������, ������������ ������ �� ���������, �������� ������ �� ��-�������� ��������� � ��������� � ���������� ������� ����������� ���������� � ������ ��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 ������ ��������� ��� ��������� � �������� ��������� (�������� � 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��������� � �������������� ������� � � ��������� 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�� ����������� � � �������� ���������</w:t>
      </w:r>
      <w:r>
        <w:rPr/>
        <w:t>, ����������� ���������, ��������� � �������� ������, �� ������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������� ��� ������ �����</w:t>
      </w:r>
      <w:r>
        <w:rPr/>
        <w:t>, ����������� �� �������������� � 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 ���������� ���������� � � ���������� � �������� ����� ���� �������������� ��������������</w:t>
      </w:r>
      <w:r>
        <w:rPr/>
        <w:t>, � ���������� � ������ ������� � �������� ��������� ����������� ���������� ����������, ������������� �����������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 ������������� � � �������� ���������, ����������� ���������, ���������� � ���������������; � ���������� �� �������������� �������� ���������� � ������������� ���������; � ���������� � ������ � 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 ������ � � ����� 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� ������������� �������������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����� � � ���������� � ����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�������� � ��������� � 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������� �� �������� �������� � � �������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� � � ��������� � �������� ������ � ���������</w:t>
      </w:r>
      <w:r>
        <w:rPr/>
        <w:t>,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� � � �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������ � � ��������� � 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� � � ��������� � �������� ������</w:t>
      </w:r>
      <w:r>
        <w:rPr/>
        <w:t>, 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 ��������� � � ��������� � �������� ������ � ��������</w:t>
      </w:r>
      <w:r>
        <w:rPr/>
        <w:t>, �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�������� � � ��������� � 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 ����� ��������� � ������ � � ��������� � �������� ������ � ���������</w:t>
      </w:r>
      <w:r>
        <w:rPr/>
        <w:t>, ��������, ����, 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 � ����������� ���������</w:t>
      </w:r>
      <w:r>
        <w:rPr/>
        <w:t>, � ��������� 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 ��������� � � ��������� � 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 �������������� � � ����������� ���������</w:t>
      </w:r>
      <w:r>
        <w:rPr/>
        <w:t>, � ��������� 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 ����� ��� ������������ � � ����������� ���������</w:t>
      </w:r>
      <w:r>
        <w:rPr/>
        <w:t>, ��������� 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 � � ���������� � ���������� �����������</w:t>
      </w:r>
      <w:r>
        <w:rPr/>
        <w:t>, � ���������� �� �������� ��������� ������� � ���������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 � ���������� � ���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�� ����������� � � ��������� � �������� ������</w:t>
      </w:r>
      <w:r>
        <w:rPr/>
        <w:t>; � ���������� �� �������� ���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������� � � ��������� � 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 ����� ����������� � � ��������� � �������� ������</w:t>
      </w:r>
      <w:r>
        <w:rPr/>
        <w:t>, � 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� � � ���������� �� ���������� �������� ���������</w:t>
      </w:r>
      <w:r>
        <w:rPr/>
        <w:t>, ��������� 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�� � ���������� ������� ����������� ����� � � ��������� 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��������� ���������� � � �������� ���������</w:t>
      </w:r>
      <w:r>
        <w:rPr/>
        <w:t>, � ��������� 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 ���������� ����������� ����������� ������� � � �������� � �������� � ������������ � ���</w:t>
      </w:r>
      <w:r>
        <w:rPr/>
        <w:t>, 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� ��������� ���</w:t>
      </w:r>
      <w:r>
        <w:rPr/>
        <w:tab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 �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 ������������ ���� �� ������ ��������� �� ��������� ���� ������������� �����</w:t>
      </w:r>
      <w:r>
        <w:rPr/>
        <w:t>. �� ����� ������, ��� �������� �������������� ��������� �������� ������, ������ ������������ �����������, � ������� � ��� ��� ��������� ������������ � ��������� �� �����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 ���������� �������</w:t>
      </w:r>
      <w:r>
        <w:rPr/>
        <w:t>, ��������� �� ����������� ����� ������, ���� ������ � � ����� ����� ������ ��� ��������. ����� �������� �������� �������� �������: ����������� ������ ������������ �����, ����������, �����������, ����� ������, ������� ������� � �����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� �� ������������</w:t>
      </w:r>
      <w:r>
        <w:rPr/>
        <w:t>, � ������������������� ������� �����������. ����� ����, ��� ������������� ������� ������� � ������, ��������� ����� ����� � ���������� �����, � �������� �������� ����������� �����. ������, ��� ����� ������ ��� ����������� �� ����� ������������ �����, � ���� ������������� ����� � ������������� ��� ������������. ��� ���� �������� ��� ���� �������� �������: �������� � ��������� ������ � ������������ 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 �������: ������ �� ���� ������ ���-1 ������ ������ ������� 28 �� 1996 ���� // �������] ���'��._ 1996.� 13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 ������ ������� // ��������� ��������-1 �������� �������.� 1963.� � 30.� ��.4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 ������� �� ������������������� ����������� // ��������� ���������� ������ �������.� 1991.� �29.� ��. 3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 �. ������ � ���������� �������� ����� // ����� � ������.�1996.� 4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� �.�. ������������� ������� �����.� �.: ��������. ��������, 1984.� 25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������� �.�. ����������������� ��������� ���-������ ����� // ��������� �� ������������ ���������������� � �������������� �������� �����. ����� 44.� �., 1989.� �.75-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1��� �. ���1���� ������������ ������������� �� ��-����� ������������ ��������1��� �������� ��!� // ����� ������.� 1999.� � 10.� �.86-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���������� �.�. ��������� �����������.� �.: ���, 1962.� 23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����������� �.�. ������������� ������� �����.� �.: ������������� ��������, 1989.� 36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������������ �.�. ������������� ������� �����: ����-8��.� 3-� ���., �������. � ���.� �.: ������, 1998.� 40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��������� �., ������� �. ���� ����� � �������� ��������� ��� // ������ �������.� 1976.� � 2.� �.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�������������� ������ / ����. �.�.�������.� ����, 1994.�464�.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����� �. ������������� ������� �����.� �.: ���-�� ������. ���., 1948.� 70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�������� �.�. ������������� ������� �����.� �.: ���-�� �������. ��-��, 1983.� 23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����������� � �������� ����� ����������������� �����.� �.: ����. �����, 1980.� 38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������� �������� � ���������� ���������.� �.: �����, 1993.� �.14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�������� �1���������� ����������� ��������� // ����� ������.�1997.� � 11.� �.95-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����������� �. ��1�1��� ��������� ������ �!��������� ���������� ���������� ������!� �!� �����-�� ���������� ���� // ����� ������.� 1999.� � 10.� �.77-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������ �.�. ������������� ������� �����: ���� ������.� �.: ����������� ������ ����������, 1999.� 68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������ �.�., ��������� �.�. ������������� ������� ������� �����.� �.: ������������, 1984.� 28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������. ������������� ������� �����: ���. � ��. / ���. � �������. �.�.�������������; ������. �.�.������-��.� �.: ��������, 1989.� 40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����� �.�. ������������� ��������� ���������.� �.: ��������. ��������, 1983.� 18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������� �.�. ���������� �������� �����: ������� �� �����.� �.: ����������� ������ ����������, 1998.� 26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 ������� �.�. ������������� ������������ ��������.� X.: ������, 1995.� 30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. �������� �.�. ��������� �����: � 2 ��./�� ����. ��-� ����������� � �����; ������.: �.�. ������� (��. ���.) � ��.� �.: ����, �����, 1989.� ��.1.� 1989.� 34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 �������� �.�. ��������� �����: � 2 ��./�� ����. ��-� ����������� � �����; ������.: �.�. ������� (��. ���.) � ��.� �.: ����, �����, 1989.� ��.2.� 1989.� 41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. �������� �.�. ������ �����-������������ �������� � �������� �������������� �������� �����.� �.: ������-���, 1948.�39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���������� �. ������ �������� � ������������� ������� ����� // �������������������, �������� � �����.� 1996.� � 11.� �. 23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. �������� �.�. ������������� ������� �����. ���� �����.� �.: ���-�� ���, 1991.�6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. ������� �.�. � ������� �������������� �������� ����� // ����. 1979.� �.: �����, 1980.� �. 61-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. ���� �.�. �������� ��������� �������� �� �������������� �������� ����� // ���. ����������� � �����.� 1977.� � 12.� �. 48-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. ������������ ������ ���� � ������ ��������: ��. ����������.� �.: ����. ���., 1990.� 67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. ������������� ������� �����.� �.: ���-�� ���, 1988.� 28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 ������������� ������� �����: ����������.� �.: ��-�������, 1985.� 43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. ������������� �������� �����: ��������� ������� ������ � ��������.� �.: ��������. ��������, 1979.� 27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. ������������� ������� �����: ����. ������� / ����. �.�. ���������.� X.: ������, 1998.� 75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. ������������� ������� ����� / ��� ���. ���. �.�. ��������.� �.: ���� �����, 1985.� 186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. ������������� ������� ����� � ��������� ���������� / ����. ���. �.�. ������.� �.: ���, 1961.� 33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. ������������� ������� �����: ����������� ��������.� �.: ����, 1994.� 50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. ��������� �� �� �. ����������� ����� �������.� �.: ���-�� ������. ���., 1958.� 74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. ������� �., ������� �. �!�������� ��������� ����� � 80 ���!� // ����� ������.� 1999.� � 7.� �.127-1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. ������� �.�. �!�������� ������!��� �����: �����-���.� �.: ������, 1995.� 19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. �������� ��������� ������������ ����� ���������� �����. ������������-�������� ������������ / ���. ���. ���������� �-� ����. ���� �.�.���������.� �.: ���-�� �����, 1999.� 64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. ����������� �.�. ������� �������������� �������� ����� // ���. ����������� � �����.� 1946.� � 8-9.� �.17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. ���1������ I. �������� �������� � ������� ��� ��-���� // ����� ������.� 1997.� � 2.� �.57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. ����� �.�. �������� �����: ����. �������.� X.: ���������, 1999.� 30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. �������� �.�. �������� ������� � ����������� ������: (������������-�������� ��������) / ���. ���. B.C. ���������.� �.: �����, 1980.� 18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. �������� ������������� ������������������� �����������. ��. ��.� �.: �����, 1991.� 11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. ��������. ���! �������� ������� �� �������� �1���������� ����������� ��������� // ����� �������.�� 1997.� � 10.� �.44-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. ����� �. ���! �������� ����������! ��������� ���-������ ����� // ����� ������.� 1999.� � 7.� �.126, 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. ����� �. ������������� ������� �����.� �.: ���-�� ������. ���., I960.� 60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. ������� �.�. �������� ������������� ������������� ���������.� �.: ����. ���., 1981.� 28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. ���!����� �. ����������� i �������!� ����!����� i ���������� ����� � ������! ����� ������ // ����� ����� ��.� 1996.� � 12.� �.30-33,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. �������� �. �!���������� ����������� ���!����-���� ���� ��� �������-���������� �����! ������ � �'��� ���!� // ����� ������.� 1997.� � 10.� �.19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. ������ ���. �!�������� �����.� �.: �����, 1998.� 40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. ������ �.�. �!�������� �������� �����: ���� ����. �����.� �.: ������ �����, 1997.� 43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7. ������ �. ���������! ���� ������ �� � ������� ���� ��������� ������ ������������� ��������� �����-�� �� � ������ // ����� ������.� 1999.� � 2.� �.108-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. ����������� ����������� ������ 1804 ����: ���. � ��. �.�. ������������.� �.: ����. ���-�� ��� ����, 1948.� 47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. ����� ��., ���� �. ������������� ������� ����� / ��� ���. � �� ������������� ������� �.�. �������������.� �.: ��������, 1982.� 49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. ������ �.�. ������������ ��������� ������������ ���� � �������� � �������������� ����� // ����. 1987.� �.: �����, 1988.� �.248-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. ��������� �.�. �������: ����� � �������� ������������� ��������.� �.: ����. ���., 1993.� 51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. ������ �.�., �!����� B.I. ������ ���������: ����. ���!�.� �.: �-�� �������, ���, 1999.� 38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������ � ������� �������������� �������� ����� 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 �������������� �������� ����� 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 �������������� �������� ����� 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 � ������ �������������� �������� �����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 �������������� �������� ����� 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��� �������� �����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 �������� ...................�....-�--�-���������-�����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 ���������� �������������� �������� �����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��� ��������. 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 ���������������� 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 � ���������� �������� 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���� ............................�������..���������������������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���������� �������� ����� </w:t>
      </w:r>
      <w:r>
        <w:rPr/>
        <w:t>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�-�������� ����� 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-�������� ����............. 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���� ����� 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���� </w:t>
      </w:r>
      <w:r>
        <w:rPr/>
        <w:t>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 ������������ ����� � ��� 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 ������������ ������� 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 ������������ ���� 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���� ��������� ������������ �����.</w:t>
        <w:tab/>
        <w:t>| ����������� ������ ������������ �����.                  jj ����������. �����������. ����� ������. ������� �������. 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..........................--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-�������� ��������� ����������� .........................7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 � ������������ ����������� ..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 �������� 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</w:t>
      </w:r>
      <w:r>
        <w:rPr/>
        <w:t>..........................................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 �������������� ����������� ...........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����������� ��� </w:t>
      </w:r>
      <w:r>
        <w:rPr/>
        <w:t>...............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 ����������� 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 </w:t>
      </w:r>
      <w:r>
        <w:rPr/>
        <w:t>............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 ���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 </w:t>
      </w:r>
      <w:r>
        <w:rPr/>
        <w:t>............................................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� ����������� ���� � �������..........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����������� ��� ��������� ����������</w:t>
      </w:r>
      <w:r>
        <w:rPr/>
        <w:t>-�������� ��������� � ����������� ��������� 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� 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......................................................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 ����������� � ��� ���� .....................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 ����� ����������-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�� </w:t>
      </w:r>
      <w:r>
        <w:rPr/>
        <w:t>...............................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 </w:t>
      </w:r>
      <w:r>
        <w:rPr/>
        <w:t>............................................_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 ��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....................................................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� ������� ����� ������������� .......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...................................................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 ��������� ������������� ����������� .. 101 ���� 8 ������� � 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 ������������������� �����������)............................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 � ����������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........................................................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 ������������������� ������................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 ������������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.........................................................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�� ������� �� ������������������� ������..........................................................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 ������ � ����������</w:t>
      </w:r>
      <w:r>
        <w:rPr/>
        <w:t>...................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 ������������� ��������� .................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�� ��������������� ��������� ....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��� ������������� ���������........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��� ��������� ��������� .............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����� ������� ��������� .................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 ��������� ����� </w:t>
      </w:r>
      <w:r>
        <w:rPr/>
        <w:t>........................................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�� ������� ��������� �����������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 ����� � ������� ..........................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 ����� �� ������� .........................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</w:t>
      </w:r>
      <w:r>
        <w:rPr/>
        <w:t>.........................................................................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����� 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...........................................................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� ������� � ������� ��������� �����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 ����� .........................................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� ����� ........................................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����� ����� ��������� ..................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 </w:t>
      </w:r>
      <w:r>
        <w:rPr/>
        <w:t>..............................................................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 ������� � ������� ����������� ........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 ���������� ������� ��� ������������ �� �������� ............................................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 ���������� � ����������� .....................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</w:t>
      </w:r>
      <w:r>
        <w:rPr/>
        <w:t>.................................................................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����� ����� ��������� �����........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� ������� � ������� ������������� �������� ��������� ................................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 ����� ����������� � ������� ...........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 ����� ���������� ������� �� ������� .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�� ����������� .................................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 � ��������� ��������</w:t>
      </w:r>
      <w:r>
        <w:rPr/>
        <w:t>............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 �������� .........................................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 ���������������� ������� � ������������� ���������.........................................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 ���������������� ���������� ����� ...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��� ������� � ������������ �� ��������������� ���������� ����������� � ������� � ������������ ����������� ����������.....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����� ���������� ������� .................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 �������� 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.................................................................................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 �������������� ������������ �������� ..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 �����������.................................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 �� ����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 ����������� � �������</w:t>
      </w:r>
      <w:r>
        <w:rPr/>
        <w:t>...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....................................................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���� ��������� ������������ ����� ...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�������� �������� ��������� ......................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������ � �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............................................................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���������� �������...................................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 � ������ ��������� </w:t>
      </w:r>
      <w:r>
        <w:rPr/>
        <w:t>.............................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 �����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�����) �����.......................................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 ��������� ������������ ������������ ����������� ������...................................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�� ������������ ������ � ��������....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 � ���������� ����������� �������.. 229 ������������ ������ �� ��������� ��� .............................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 ������ ��������� ��� ..............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 ��������� ������������ ���� .......... 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�� ���������� </w:t>
      </w:r>
      <w:r>
        <w:rPr/>
        <w:t>.........................................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 ����� ������� ��������� �</w:t>
      </w:r>
      <w:r>
        <w:rPr/>
        <w:t>1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.�.��������� ���������� �. 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1.�.������ ���������� ������� �. 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�� ����� � ����.-������ 20.01.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60x90/16. ���� �����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 ����. ���. 14,8-   ���.-���. ���. 15,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1 00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067 �����-57, ���. �������, 28. ��������� ��������: ���. (0572) 43-06-22 ���� (0572) 4S-61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 ����� ������� ��������� �</w:t>
      </w:r>
      <w:r>
        <w:rPr/>
        <w:t>1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. �. ��������� ���������� �. 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/. �.������ ���������� ������� �. 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�� ����� � ����.-������ 20.01.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60x90/16. ���� �����.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 ����. ���. 14,8.   ���.-���. ���. 16,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1 00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067 ����1�-57, ���. �������, 28. �������� ��������: ���. (0572) 43-06-22 ���� (0572) 43-61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 ����� ������� ��������� �</w:t>
      </w:r>
      <w:r>
        <w:rPr/>
        <w:t>1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.�.��������� ���������� �. 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/. �.������ ���������� ������� �. 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|'��. �� ����� � ����.-������ 20.01.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60x90/16. ���� �����. �������� ��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 ����. ���, 14,8.   ���.-���. ���. 16,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1 00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057 XapKiB-57, ���. �������, 28. ��������! ��������: ���. (0572) 43-06-22 ���� (0672) 43-61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 ����� ������� ��������� �</w:t>
      </w:r>
      <w:r>
        <w:rPr/>
        <w:t>1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. �. ��������� ���������� �. 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/. �.������ ���������� ������� �. 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�� ����� � ����.-������ 20.01.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60x90/16. Ilanip �����. �������� ��1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 ����. ���. 14,8.   ���.-���. ���. 16,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1 00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057 ����!�-57, ���. �������, 28. ��������! ��������: ���. (0572) 43-06-22 ���� (0572) 43 61-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