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. 1999 - ��������������� ������������� 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1. ������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 ������ ���������������� ������������� 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 �������������� ������������� � ����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� ������� �������� ���������������� 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 �.�- �������� �����. �-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i �������� ������i�� �������i��� ������/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</w:t>
      </w:r>
      <w:r>
        <w:rPr/>
        <w:t>ii/�.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 �����. �������� ������i��. �.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 �.�. �������� � �����������. �.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���������� �.�. ��������������� ����� ��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</w:t>
      </w:r>
      <w:r>
        <w:rPr/>
        <w:t>- ��������������,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� �.�. ������������ ������. �.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������� ������� 1996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i���� i-�.. ��������� �.�. ���������i� � �������������- �., i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��������� �.�. ���������i���-������� ��������� �i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</w:t>
      </w:r>
      <w:r>
        <w:rPr/>
        <w:t>i: ������ ����i� �� ��������. �.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�������� �.�. ����� ����� �� ������ ��������. �.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. ������� �.�., �������� �.�., �������� �.�.. ������: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(������� i���������� ����i��), �.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������ �.�. ����� ������. �.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. ������� ������������ ��������: ��� ��/��� ���. �.�.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������ ��������������/�� ���. �.���������. �.. ]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 ��-i������� � ���������� ������ � ��������/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��������. �.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 ����� �.�., ������� �.�- ��������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�</w:t>
      </w:r>
      <w:r>
        <w:rPr/>
        <w:t>. �����������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 ��������� ��������������/�� ���. �.�.���������. �.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 �������� �. ������������� ������� ����������� ����� 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������� �. ���i ������ ������� �������. �.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./"���������������� � �������������� ������� -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</w:t>
      </w:r>
      <w:r>
        <w:rPr/>
        <w:t xml:space="preserve">, �������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����������� ������ 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i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 ���������������� 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-������������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 ��������� ����� 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������� ���������� � ����� 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��� 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 � 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 ����� ����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�������� 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�������� ������� �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 ��������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������� ������ �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 xml:space="preserve">, �������, ����������, ��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��� �������</w:t>
      </w:r>
      <w:r>
        <w:rPr/>
        <w:t xml:space="preserve">, 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�� ��������� 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96 �., ��� "������������ ���������� ������ � ������� ������ ����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� ������������ </w:t>
      </w:r>
      <w:r>
        <w:rPr/>
        <w:t xml:space="preserve">-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 ������� ������� 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</w:t>
      </w:r>
      <w:r>
        <w:rPr/>
        <w:t>, �� ����� ���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 � �����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������� �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, �������������� � ��������������� ���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����������� � �������� ����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, ������ � ��� ����������� ���������������� � �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�� ������� ����� 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������������� � �������� ����������������.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���� �����������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.i����i������i� ����������� �� ��� �������, ���������� 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" �������, ���������������� � ����������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����������, ��� ���������� � ����������� �������, 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������ �������������� ���� � ������� ��������� 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� ���������������</w:t>
      </w:r>
      <w:r>
        <w:rPr/>
        <w:t>, ������������ 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� � �������� �����������������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� ������� 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������� ������������� � �����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 xml:space="preserve">, ������������ � �������� �������, 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�� ������ 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 xml:space="preserve">, ������� ����������� � 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������ ������� ������� ����������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  <w:t>, ����������� � �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������� ������� ��������������� ������ � 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������ ������������</w:t>
      </w:r>
      <w:r>
        <w:rPr/>
        <w:t xml:space="preserve">, ������� 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���������� 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 xml:space="preserve">, ������� ����������� � 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 xml:space="preserve">, ����� ������ �������, ��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�� ������������</w:t>
      </w:r>
      <w:r>
        <w:rPr/>
        <w:t xml:space="preserve">. 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�� ������������ ��� 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 ������ � ����������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 � ������� ���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������������� � �������������� ���������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 </w:t>
      </w:r>
      <w:r>
        <w:rPr/>
        <w:t>1874 �. �� 1991 �. - ��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</w:t>
      </w:r>
      <w:r>
        <w:rPr/>
        <w:t xml:space="preserve">- �����, ������� ���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��������������� ������ </w:t>
      </w:r>
      <w:r>
        <w:rPr/>
        <w:t xml:space="preserve">(1991 -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). ���������� ��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 ��� ��� ���� 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 ���������������� 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����������� ���� ������� �� �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�������� </w:t>
      </w:r>
      <w:r>
        <w:rPr/>
        <w:t xml:space="preserve">(��������,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 � �</w:t>
      </w:r>
      <w:r>
        <w:rPr/>
        <w:t>.,;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� � �����</w:t>
      </w:r>
      <w:r>
        <w:rPr/>
        <w:t>, ��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������� ������������� 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 ��������</w:t>
      </w:r>
      <w:r>
        <w:rPr/>
        <w:t xml:space="preserve">, �.�. 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- ��� ����������� �� ������ ����� 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�������������� �������, ������������ ������,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</w:t>
      </w:r>
      <w:r>
        <w:rPr/>
        <w:t xml:space="preserve">.�., ��� ������� ���������� 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�</w:t>
      </w:r>
      <w:r>
        <w:rPr/>
        <w:t xml:space="preserve">), � ������ ������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������ ����������� � ��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 � ��������������� 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</w:t>
      </w:r>
      <w:r>
        <w:rPr/>
        <w:t xml:space="preserve">, � ��� ����� � ��������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 xml:space="preserve">, ������������ ��������� ���������,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 ��������</w:t>
      </w:r>
      <w:r>
        <w:rPr/>
        <w:t xml:space="preserve">, �� �������� �� ���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��������� �������" �������� ������� �����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 xml:space="preserve">, ���������� �����, �����, ��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 ��������� ��� 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 �������� ����� ���������� 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 ���� ����� ����������� 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������ ������</w:t>
      </w:r>
      <w:r>
        <w:rPr/>
        <w:t xml:space="preserve">, ������ � ���,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����� ��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 ����� 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����� ����������� � �����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�����</w:t>
      </w:r>
      <w:r>
        <w:rPr/>
        <w:t xml:space="preserve">, ������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� �������</w:t>
      </w:r>
      <w:r>
        <w:rPr/>
        <w:t xml:space="preserve">, ������ ��������� "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" � "�����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����� ������������� � 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</w:t>
      </w:r>
      <w:r>
        <w:rPr/>
        <w:t>: ����������,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</w:t>
      </w:r>
      <w:r>
        <w:rPr/>
        <w:t xml:space="preserve">, ������� ��������� ���������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� �� ���� ������ ��</w:t>
      </w:r>
      <w:r>
        <w:rPr/>
        <w:t xml:space="preserve">i:i�i��� �����, �.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���� �������� 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</w:t>
      </w:r>
      <w:r>
        <w:rPr/>
        <w:t xml:space="preserve">: ������, ������, 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� �</w:t>
      </w:r>
      <w:r>
        <w:rPr/>
        <w:t>.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</w:t>
      </w:r>
      <w:r>
        <w:rPr/>
        <w:t xml:space="preserve">: ������������ ������, �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 xml:space="preserve">, ���������-���������������, ������������-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������</w:t>
      </w:r>
      <w:r>
        <w:rPr/>
        <w:t>,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ii ����� ���������������� ������������� 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�</w:t>
      </w:r>
      <w:r>
        <w:rPr/>
        <w:t>, ��������� � ���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������� ��������������� ������ ��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 ����������������</w:t>
      </w:r>
      <w:r>
        <w:rPr/>
        <w:t xml:space="preserve">, �.�.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� ��������� ����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��������� ������� ��������������� �������,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��</w:t>
      </w:r>
      <w:r>
        <w:rPr/>
        <w:t xml:space="preserve">, ����������, �����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 ������������</w:t>
      </w:r>
      <w:r>
        <w:rPr/>
        <w:t xml:space="preserve">, ��� ���� 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���� � ����������� 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 ��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� ���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 ������ 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������ 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2. ������� � ������ ������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������ ������, ��� ������ 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��� ��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.�. � ����� � ����������� 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</w:t>
      </w:r>
      <w:r>
        <w:rPr/>
        <w:t>. �., !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.�. ����������� � ����������� ������. �������, 197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. ��������������� �����. �., )9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</w:t>
      </w:r>
      <w:r>
        <w:rPr/>
        <w:t xml:space="preserve">.�. ������������ ����� 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</w:t>
      </w:r>
      <w:r>
        <w:rPr/>
        <w:t xml:space="preserve">. ������� �������//������������. 1991. �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.�. ������ � ���������.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,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� �.�., ������ �.�. ����������� � ������//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3, �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��������������� ����� ����������� �����. 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. �.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������� �������: ������ � �������������. �-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����� �.�. ������ ������ �������� �����������������. �.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&lt; ������ - ������� �������� ���������, ����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 ����� ����������</w:t>
      </w:r>
      <w:r>
        <w:rPr/>
        <w:t xml:space="preserve">, ����������� �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�����, ������������, ����������� ���������). ���� ������ -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��������"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</w:t>
      </w:r>
      <w:r>
        <w:rPr/>
        <w:t>(�������������, ���������������� ���������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 </w:t>
      </w:r>
      <w:r>
        <w:rPr/>
        <w:t xml:space="preserve">- ���� �� ��������� 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 ����������� � ����������� 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������� ����������� ��� ���, ��������� 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� � ����� 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��� </w:t>
      </w:r>
      <w:r>
        <w:rPr/>
        <w:t xml:space="preserve">- ��������-������������ 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��������</w:t>
      </w:r>
      <w:r>
        <w:rPr/>
        <w:t xml:space="preserve">, ��������� 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</w:t>
      </w:r>
      <w:r>
        <w:rPr/>
        <w:t xml:space="preserve">- ����� ���� ��������, 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 �������� ������������ �� ������ ������������,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�� ������� ��������</w:t>
      </w:r>
      <w:r>
        <w:rPr/>
        <w:t xml:space="preserve">: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��� ������ � ��������������� 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.�. ����������� ������ ������� ���� ����������� 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 ������ ����� �������������� 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</w:t>
      </w:r>
      <w:r>
        <w:rPr/>
        <w:t xml:space="preserve">. ��� �� ����� ����������� ��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 ����������� ������ ������ ���������������</w:t>
      </w:r>
      <w:r>
        <w:rPr/>
        <w:t xml:space="preserve">,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����� ��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��� �������� ������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 ���������� ���</w:t>
      </w:r>
      <w:r>
        <w:rPr/>
        <w:t xml:space="preserve">, � 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 ��� ��� ���� ��������� �� �����</w:t>
      </w:r>
      <w:r>
        <w:rPr/>
        <w:t xml:space="preserve">, �.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 ���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 �������������� ������ ����� 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����� ������������ �� ����� 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 �������������� � � 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��� �������� ������������� � ��������</w:t>
      </w:r>
      <w:r>
        <w:rPr/>
        <w:t xml:space="preserve">, �.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, ���������� ���������� �� ���� 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����� ���������</w:t>
      </w:r>
      <w:r>
        <w:rPr/>
        <w:t>,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</w:t>
      </w:r>
      <w:r>
        <w:rPr/>
        <w:t xml:space="preserve">- �� ������ ���������� 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�� ��������������</w:t>
      </w:r>
      <w:r>
        <w:rPr/>
        <w:t xml:space="preserve">-�������� 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�������� ��������������� ������</w:t>
      </w:r>
      <w:r>
        <w:rPr/>
        <w:t xml:space="preserve">,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 ��������� ���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������ ���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����</w:t>
      </w:r>
      <w:r>
        <w:rPr/>
        <w:t>, ���������, ������ ������������ ���� 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����� ��������������� ������</w:t>
      </w:r>
      <w:r>
        <w:rPr/>
        <w:t xml:space="preserve">, �.�. 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(���������, ���������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������� ������ �������� ������ 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. ��� �������� ��������������� ������ �����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������ ����� � ����������� �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 xml:space="preserve">-�������� ��������, �����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</w:t>
      </w:r>
      <w:r>
        <w:rPr/>
        <w:t xml:space="preserve">(��������������, �������������, �������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 ������������ ���������� ������� </w:t>
      </w:r>
      <w:r>
        <w:rPr/>
        <w:t xml:space="preserve">("���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 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�������� ����������� (�����������������) -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������� 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 � ��������� ������� 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</w:t>
      </w:r>
      <w:r>
        <w:rPr/>
        <w:t xml:space="preserve">, ������ ����������� 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(������, ������, �������, ���������)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 �������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 ��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���������� ����� 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 xml:space="preserve">-�������������� ������: 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 </w:t>
      </w:r>
      <w:r>
        <w:rPr/>
        <w:t xml:space="preserve">(��������: ���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���� �������� ����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��� ��������� �����������</w:t>
      </w:r>
      <w:r>
        <w:rPr/>
        <w:t>: ���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������� ��������������� ����������</w:t>
      </w:r>
      <w:r>
        <w:rPr/>
        <w:t>: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���� ���� ������������ 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 xml:space="preserve">. ��������, ���� 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</w:t>
      </w:r>
      <w:r>
        <w:rPr/>
        <w:t xml:space="preserve">"�������" (��������������� ������)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 xml:space="preserve">, �������������, �������, ����������, 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��� �</w:t>
      </w:r>
      <w:r>
        <w:rPr/>
        <w:t>.-������� ���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� � ��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 xml:space="preserve">, ������������� � �������������� �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������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����� ������ � 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��� �����������</w:t>
      </w:r>
      <w:r>
        <w:rPr/>
        <w:t xml:space="preserve">, ������ ����� 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</w:t>
      </w:r>
      <w:r>
        <w:rPr/>
        <w:t xml:space="preserve">- ������������ �������������� 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����� ����� ����� 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� ���������</w:t>
      </w:r>
      <w:r>
        <w:rPr/>
        <w:t xml:space="preserve">, ��� ����� ��� "��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</w:t>
      </w:r>
      <w:r>
        <w:rPr/>
        <w:t>, ������� �������� ������� 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</w:t>
      </w:r>
      <w:r>
        <w:rPr/>
        <w:t xml:space="preserve">- �������������� ����� ��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 �������� ������� � ������������,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 � �������� ����������� � 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</w:t>
      </w:r>
      <w:r>
        <w:rPr/>
        <w:t xml:space="preserve">- ����������� �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 ������� ��������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��� 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</w:t>
      </w:r>
      <w:r>
        <w:rPr/>
        <w:t>- ��������, 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 �������� ����� ����������� 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� � ��������������� ����������</w:t>
      </w:r>
      <w:r>
        <w:rPr/>
        <w:t xml:space="preserve">.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 ��������������� ������</w:t>
      </w:r>
      <w:r>
        <w:rPr/>
        <w:t xml:space="preserve">, ��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�������� ����� �����������</w:t>
      </w:r>
      <w:r>
        <w:rPr/>
        <w:t xml:space="preserve">.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� ���������� </w:t>
      </w:r>
      <w:r>
        <w:rPr/>
        <w:t>- ���������, 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������� ����� - ���������, �.�.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 xml:space="preserve">- ��� ������� ����������� �� ����������� 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</w:t>
      </w:r>
      <w:r>
        <w:rPr/>
        <w:t xml:space="preserve">, � �������� ���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-��������������� ������. ��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- ������ ������ �� ���������������-����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- ���� � ����� ������� �� ��� ����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</w:t>
      </w:r>
      <w:r>
        <w:rPr/>
        <w:t>, ��� ������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�� � ������ ���������� ���� </w:t>
      </w:r>
      <w:r>
        <w:rPr/>
        <w:t>(��. ����������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</w:t>
      </w:r>
      <w:r>
        <w:rPr/>
        <w:t xml:space="preserve">- �������� ��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</w:t>
      </w:r>
      <w:r>
        <w:rPr/>
        <w:t xml:space="preserve">, ������ � 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 �������� </w:t>
      </w:r>
      <w:r>
        <w:rPr/>
        <w:t xml:space="preserve">(� �������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 �������� ���������� </w:t>
      </w:r>
      <w:r>
        <w:rPr/>
        <w:t xml:space="preserve">-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����������������� </w:t>
      </w:r>
      <w:r>
        <w:rPr/>
        <w:t>- ��� 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 xml:space="preserve">-���������������� ������ 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</w:t>
      </w:r>
      <w:r>
        <w:rPr/>
        <w:t xml:space="preserve">, � � ��������� ������ (� ������������ 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</w:t>
      </w:r>
      <w:r>
        <w:rPr/>
        <w:t>- ���� �� ���� ������ 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 ����� ������ ���������� ������ 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 ���������� ����� �����������</w:t>
      </w:r>
      <w:r>
        <w:rPr/>
        <w:t xml:space="preserve">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��� �������� 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������� ����� �������� </w:t>
      </w:r>
      <w:r>
        <w:rPr/>
        <w:t xml:space="preserve">-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���� ������� 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 </w:t>
      </w:r>
      <w:r>
        <w:rPr/>
        <w:t xml:space="preserve">- ���������� 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�� ��������������� 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����� ���������������� ������ </w:t>
      </w:r>
      <w:r>
        <w:rPr/>
        <w:t>(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</w:t>
      </w:r>
      <w:r>
        <w:rPr/>
        <w:t xml:space="preserve">- ������������, ������������ ��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.�.). �� ����������� ����� �� ��������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�������������� </w:t>
      </w:r>
      <w:r>
        <w:rPr/>
        <w:t xml:space="preserve">(�����������) 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 � 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-���������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, ����� ����������� - ��������� �����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���� ��������� � ������������� �����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���� ��������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 ��������� �� ������ 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���� ������ �������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�� ����������� 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����� ���������</w:t>
      </w:r>
      <w:r>
        <w:rPr/>
        <w:t>, ������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�� 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������� ������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 xml:space="preserve">, �������������-���������������,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</w:t>
      </w:r>
      <w:r>
        <w:rPr/>
        <w:t>. ����������-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 ��������� �������</w:t>
      </w:r>
      <w:r>
        <w:rPr/>
        <w:t>: ���������������,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</w:t>
      </w:r>
      <w:r>
        <w:rPr/>
        <w:t>: �����������, ������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��������</w:t>
      </w:r>
      <w:r>
        <w:rPr/>
        <w:t>: ��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����������� �����������</w:t>
      </w:r>
      <w:r>
        <w:rPr/>
        <w:t>: �������������, 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 ������ �����������</w:t>
      </w:r>
      <w:r>
        <w:rPr/>
        <w:t xml:space="preserve">; ��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i ������������ � �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 �����������</w:t>
      </w:r>
      <w:r>
        <w:rPr/>
        <w:t>: 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 ��������������� ������� �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��� � ����������� ���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� ���� � ������ �������� 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������ ��������������� ������� � 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  <w:t>-������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 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  <w:t xml:space="preserve">-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i��� ������ ����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  <w:t xml:space="preserve">- ����������� ������� 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</w:t>
      </w:r>
      <w:r>
        <w:rPr/>
        <w:t xml:space="preserve">, �������� �������� �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 ������ �������� ����������� ������</w:t>
      </w:r>
      <w:r>
        <w:rPr/>
        <w:t xml:space="preserve">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 ����� �����������</w:t>
      </w:r>
      <w:r>
        <w:rPr/>
        <w:t xml:space="preserve">, � ����� ����������� 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 ��� �������� ������ �� ������ ������������� </w:t>
      </w:r>
      <w:r>
        <w:rPr/>
        <w:t xml:space="preserve">.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������ </w:t>
      </w:r>
      <w:r>
        <w:rPr/>
        <w:t xml:space="preserve">- ������������ ���������� 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 ������� �������� ����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 xml:space="preserve">, ������������, ����� ��������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 ������� ������� �����������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 xml:space="preserve">, ���������� ������ ����� �� ������ 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�����</w:t>
      </w:r>
      <w:r>
        <w:rPr/>
        <w:t xml:space="preserve">, ��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������ ������� ������� ������������ 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����</w:t>
      </w:r>
      <w:r>
        <w:rPr/>
        <w:t xml:space="preserve">-�����������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���� ������� ������� �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 �� �� ���� ������ �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���� ����� �� ��� � ������� �������� �����, 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 xml:space="preserve">), ����� � ���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 xml:space="preserve">-�����������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 �������</w:t>
      </w:r>
      <w:r>
        <w:rPr/>
        <w:t xml:space="preserve">, 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 �� �����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 ��������������� ������� ���������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���� �� ���� ������ 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</w:t>
      </w:r>
      <w:r>
        <w:rPr/>
        <w:t xml:space="preserve">. ������� �������� �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, ������� ������������ ���������� 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 ������� �������������. �� 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� ������ ��� ������������� 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�</w:t>
      </w:r>
      <w:r>
        <w:rPr/>
        <w:t xml:space="preserve">-��������������� ������� 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��� �������� 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 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</w:t>
      </w:r>
      <w:r>
        <w:rPr/>
        <w:t xml:space="preserve">, ��� ������������ ������� ��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 xml:space="preserve">. ��� ������� ������� �����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3. ��������� � 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��� ��������� ������������� � �������: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 ������� -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��� ������ 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V ������ ����������� �������. �.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������� ������� ����� ��������� 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</w:t>
      </w:r>
      <w:r>
        <w:rPr/>
        <w:t>//����� �������. 10 ��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�� ������� 1978 �. //��������� �i���� ������. 1995. � 1, �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��� ������ ��� ��������� ����� ���������� ������ i ������� ��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�����</w:t>
      </w:r>
      <w:r>
        <w:rPr/>
        <w:t xml:space="preserve">i� ������ �i� 5 ���� 1991 �.//�i�����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/���i �i������i/. 1991. �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��� ������ ��� ���������� ������ �i� 5 ���� 1991 �.// �i������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. �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����� ������ ��� ������������ ���������� ������ �i� 5 ������ 1992�.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�i������i. 1992. �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����� ������ ��� ���������������� ������ �i� 24 ����� 1994 �.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�����i. 1994. �8, �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�������� ��� ���i�i�����i� ���������� ������"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 �</w:t>
      </w:r>
      <w:r>
        <w:rPr/>
        <w:t>i� 19 ����� 1997�. �159/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���� ���������� ������ "��� ��������� ���i�i�����i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" �i� 14 ����� 1996 �. �122 i i� ��i���� �i� 17 ����� 1997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48/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 ���� ���������� ������  �� ���i�i�����i� ���������� ������" �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����� 1996�. �1220/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1. ���� ���������� ������� 28.06.98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���� ���������������� ������������ - 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 �������� �����������</w:t>
      </w:r>
      <w:r>
        <w:rPr/>
        <w:t xml:space="preserve">, ������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 �����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���� ����������� - ������ ���� � ������ �������� 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 �������� � ����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��� ����� ������ �� ����������� ���� ����</w:t>
      </w:r>
      <w:r>
        <w:rPr/>
        <w:t xml:space="preserve">, �.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���� ������ �� �����</w:t>
      </w:r>
      <w:r>
        <w:rPr/>
        <w:t xml:space="preserve">, � ��� 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���� �������� � ����� 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�� ����� ��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 ����������</w:t>
      </w:r>
      <w:r>
        <w:rPr/>
        <w:t>,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���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�� ����� � ������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���� ���������� � </w:t>
      </w:r>
      <w:r>
        <w:rPr/>
        <w:t xml:space="preserve">3-� �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</w:t>
      </w:r>
      <w:r>
        <w:rPr/>
        <w:t xml:space="preserve">, �.�. �������� ���������� ��� 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 �������������� �� ������������ </w:t>
      </w:r>
      <w:r>
        <w:rPr/>
        <w:t>(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, ����������������). ��� �� �����,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 ����� ����������� - ���������� 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 �����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����� ��������������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���� ������ ����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������������, ���������-������������� � ��.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������ 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</w:t>
      </w:r>
      <w:r>
        <w:rPr/>
        <w:t xml:space="preserve">, ������� 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��� �����</w:t>
      </w:r>
      <w:r>
        <w:rPr/>
        <w:t xml:space="preserve">: �����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 ����������� � ����������� 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�, ���������, ������������, �����-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</w:t>
      </w:r>
      <w:r>
        <w:rPr/>
        <w:t xml:space="preserve">. ��������� ������������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�� ������� �� </w:t>
      </w:r>
      <w:r>
        <w:rPr/>
        <w:t xml:space="preserve">14 ������ 1996 �.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 </w:t>
      </w:r>
      <w:r>
        <w:rPr/>
        <w:t>17 ������ 199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 ������������� ���������� 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 �� �������� ���������� ������������ </w:t>
      </w:r>
      <w:r>
        <w:rPr/>
        <w:t xml:space="preserve">(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��</w:t>
      </w:r>
      <w:r>
        <w:rPr/>
        <w:t xml:space="preserve">) ����������� ������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�� ���� ����������� ���������� 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�� ���������� �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 ����������� ���������������� ������ </w:t>
      </w:r>
      <w:r>
        <w:rPr/>
        <w:t xml:space="preserve">-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 � ������� �������</w:t>
      </w:r>
      <w:r>
        <w:rPr/>
        <w:t xml:space="preserve">, 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����� ���������</w:t>
      </w:r>
      <w:r>
        <w:rPr/>
        <w:t xml:space="preserve">. ������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- �������-�������, ������� �������, 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��� ���������� ���, 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�� � ������������ 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</w:t>
      </w:r>
      <w:r>
        <w:rPr/>
        <w:t xml:space="preserve">. ����� ������������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 ����������� � ������ ���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 ���������������� �������� ���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 xml:space="preserve">. ��� �� ����� �� ������-���������� ������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��� ������� </w:t>
      </w:r>
      <w:r>
        <w:rPr/>
        <w:t xml:space="preserve">- ������������, 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</w:t>
      </w:r>
      <w:r>
        <w:rPr/>
        <w:t xml:space="preserve">, ��� ������ ����� ������������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��� ����� ������ � ��� ����� �������� 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 ������ ���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4.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 ��������� �������: �����, 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� ���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� ��������� ������������ ������ �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 "� ������ ��������� ����" �� 19 ������ 1978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� � ���������� �������� ������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 �� </w:t>
      </w:r>
      <w:r>
        <w:rPr/>
        <w:t>8 �� 1993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�� ��������� ���� ������� �� 27 �� i 994 �.//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</w:t>
      </w:r>
      <w:r>
        <w:rPr/>
        <w:t>. 1994. �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��� �������. ������ VI. �.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�� ���������� ������� "� ������ �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</w:t>
      </w:r>
      <w:r>
        <w:rPr/>
        <w:t>" �� 27 �� 1996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��� ������ ��i�i����� ���������� ����������-�������� ���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�����</w:t>
      </w:r>
      <w:r>
        <w:rPr/>
        <w:t xml:space="preserve">i. ���� ���������� ������ �i� 10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 �./������� �����. 1997. 14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����� �., �������� �., ������� �. 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����� �� ���������������� �������</w:t>
      </w:r>
      <w:r>
        <w:rPr/>
        <w:t xml:space="preserve">//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1996. 29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�������� ����������� �������� �����: ���������i��i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i����i �������/������� ���������i�. ���, 10-11 ������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3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1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-�����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/..../........��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2. ��������� 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/�.: ��������� �������� ������i�, i 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������� �. ���������i���� �����i�� �������� ����� � ��������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i: ���i����-������i �������� �����i���i� ��������� �����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 1997. 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��� �.�. ���������� �������. ���� ����������� ����������. �.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� ������ 6 ������. ���� ������� �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� ������� ������������ �� ������� 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</w:t>
      </w:r>
      <w:r>
        <w:rPr/>
        <w:t xml:space="preserve">, ������������� � �������. � 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 �������������� ������ ����� �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 �����������</w:t>
      </w:r>
      <w:r>
        <w:rPr/>
        <w:t xml:space="preserve">,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-������������� �������� ���������������� �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 ��������������� ������ �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, ��������������, �����������, ��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 ���������������� 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 ����� ������� ������ �����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������������� ����� � ������� �������������� ������ -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</w:t>
      </w:r>
      <w:r>
        <w:rPr/>
        <w:t xml:space="preserve">, ������� ����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� ���������������� ���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 ���������� ��������� - ������ ������������� 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</w:t>
      </w:r>
      <w:r>
        <w:rPr/>
        <w:t>(��. ���.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 ��������������� ������� ��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 �������</w:t>
      </w:r>
      <w:r>
        <w:rPr/>
        <w:t xml:space="preserve">-�������� (������ 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�������" �������-�������� � �������� ���������, 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 �����</w:t>
      </w:r>
      <w:r>
        <w:rPr/>
        <w:t xml:space="preserve">, � ���� 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 �������������� ����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�� ������� - ����� �������������� ������,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������ ������� �� 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 �������</w:t>
      </w:r>
      <w:r>
        <w:rPr/>
        <w:t xml:space="preserve">, ����� ������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���� ������� � ������ ��������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�� ���� ���������� - ������������� 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 � ������������ 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. � ����� ���������������� 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</w:t>
      </w:r>
      <w:r>
        <w:rPr/>
        <w:t xml:space="preserve">- ��� ����� ������� �� ������ �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</w:t>
      </w:r>
      <w:r>
        <w:rPr/>
        <w:t xml:space="preserve">, ������� ������� � ��� �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��� </w:t>
      </w:r>
      <w:r>
        <w:rPr/>
        <w:t>(��. ���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������� ��������</w:t>
      </w:r>
      <w:r>
        <w:rPr/>
        <w:t xml:space="preserve">, 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 ������</w:t>
      </w:r>
      <w:r>
        <w:rPr/>
        <w:t xml:space="preserve">, ���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</w:t>
      </w:r>
      <w:r>
        <w:rPr/>
        <w:t xml:space="preserve">, � � ���������, ������� ���������.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��� ����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i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-�����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 �������������� ������</w:t>
      </w:r>
      <w:r>
        <w:rPr/>
        <w:t>: ������������, ������������������������ ��������: ��������������, ����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3. ���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� � ������������</w:t>
      </w:r>
      <w:r>
        <w:rPr/>
        <w:t xml:space="preserve">, 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������������� �����</w:t>
      </w:r>
      <w:r>
        <w:rPr/>
        <w:t xml:space="preserve">, �� � 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. ���������������� ����� 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��� ��������</w:t>
      </w:r>
      <w:r>
        <w:rPr/>
        <w:t xml:space="preserve">. �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�� ���������� � �������������, ����� ������.i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������ - �������� ���.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���� - ���������, ��������� � 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����������� - ����������� ��������, ������ 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����� ���������� 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. 1) ������ �������-�������� - ������������ 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����������� �� ���� �������</w:t>
      </w:r>
      <w:r>
        <w:rPr/>
        <w:t xml:space="preserve">-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������ ���������� ����������� �� ���������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 �������������� ���������� 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��� ��������� �� ������������ ��������� 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-�������� ������� ��� ���������� 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 ����� �������������� � 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������). �������� ��������� ���������,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 ����������� �������</w:t>
      </w:r>
      <w:r>
        <w:rPr/>
        <w:t xml:space="preserve">-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����� �� ��������� ���������</w:t>
      </w:r>
      <w:r>
        <w:rPr/>
        <w:t xml:space="preserve">;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 ������� ��������� 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�������� �� ��������� �������-�������� 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 ���������� ����������� 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���� ����� ����� 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 xml:space="preserve">, ��������������� ���������, 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�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� ������, ����� ����������� ����������� 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</w:t>
      </w:r>
      <w:r>
        <w:rPr/>
        <w:t xml:space="preserve">-�������� �� �������� 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</w:t>
      </w:r>
      <w:r>
        <w:rPr/>
        <w:t xml:space="preserve">. ��������� ������� 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 ����� �����������</w:t>
      </w:r>
      <w:r>
        <w:rPr/>
        <w:t xml:space="preserve">, �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�����</w:t>
      </w:r>
      <w:r>
        <w:rPr/>
        <w:t xml:space="preserve">. 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� ����������� 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� ���������� ����������� �� ��������� �������-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� 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����������� ��������� �� ��������� �������-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���� ��������� ���� ������ 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�� � ������ </w:t>
      </w:r>
      <w:r>
        <w:rPr/>
        <w:t xml:space="preserve">3.7 �����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27 �� 199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) �� ����������� �������-�������� ����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. ������������ ������� �������� ��������� 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</w:t>
      </w:r>
      <w:r>
        <w:rPr/>
        <w:t xml:space="preserve">-�������� (��� ������� 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 �������������� �� ������������</w:t>
      </w:r>
      <w:r>
        <w:rPr/>
        <w:t xml:space="preserve">, �.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 ��������� 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</w:t>
      </w:r>
      <w:r>
        <w:rPr/>
        <w:t xml:space="preserve">1996 �. ��� ���� ������� �� 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"� �������� ��������� ����" �� 19 ������ 1978 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 �� </w:t>
      </w:r>
      <w:r>
        <w:rPr/>
        <w:t xml:space="preserve">27 �� 1994 �., ������� ������� "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 ����</w:t>
      </w:r>
      <w:r>
        <w:rPr/>
        <w:t xml:space="preserve">" �� 4 ����� 1995 �. -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�� ���� </w:t>
      </w:r>
      <w:r>
        <w:rPr/>
        <w:t>1978 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���� ��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�</w:t>
      </w:r>
      <w:r>
        <w:rPr/>
        <w:t>, � ���� � ���� ��������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 ��������</w:t>
      </w:r>
      <w:r>
        <w:rPr/>
        <w:t>&gt; -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 ����� �������� �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�� �������������� ��������������� 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���������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 ������������ ������ ������� ���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������� ����� ������ �������� ����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(����������� � �������������). 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 ������ ��� ���������</w:t>
      </w:r>
      <w:r>
        <w:rPr/>
        <w:t xml:space="preserve">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� ����� ���������� 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����� � ���������� </w:t>
      </w:r>
      <w:r>
        <w:rPr/>
        <w:t xml:space="preserve">(��. 11 � ��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 ��� ������� ������������� </w:t>
      </w:r>
      <w:r>
        <w:rPr/>
        <w:t xml:space="preserve">(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��</w:t>
      </w:r>
      <w:r>
        <w:rPr/>
        <w:t xml:space="preserve">) � ���������� (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���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���� ���������� 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 ���� � ������������ ������� � �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� ������ ������� ��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 ������������ ��������� � 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����������� ��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� � ������������� �������</w:t>
      </w:r>
      <w:r>
        <w:rPr/>
        <w:t xml:space="preserve">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��� ����������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</w:t>
      </w:r>
      <w:r>
        <w:rPr/>
        <w:t xml:space="preserve">, ������� ���� ������ 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 �������� �� �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 ������� ��������������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�� �� ����������� ������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 xml:space="preserve">. ����� ���������� 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 ����������� �����</w:t>
      </w:r>
      <w:r>
        <w:rPr/>
        <w:t xml:space="preserve">" �� 27 �� 1996 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������� ������� ������ ����������� </w:t>
      </w:r>
      <w:r>
        <w:rPr/>
        <w:t xml:space="preserve">,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�� � �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� �������� ��������� � 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</w:t>
      </w:r>
      <w:r>
        <w:rPr/>
        <w:t xml:space="preserve">. 113 �������������� �� �������������: "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 ����� ����������� �������</w:t>
      </w:r>
      <w:r>
        <w:rPr/>
        <w:t xml:space="preserve">,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 ������� � ��������</w:t>
      </w:r>
      <w:r>
        <w:rPr/>
        <w:t xml:space="preserve">, 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85, 87 ��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 ������������ 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�� ����������� 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� ��������� ���������</w:t>
      </w:r>
      <w:r>
        <w:rPr/>
        <w:t xml:space="preserve">,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 ��������� �����</w:t>
      </w:r>
      <w:r>
        <w:rPr/>
        <w:t xml:space="preserve">, ������� 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 ����������� 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 ��������� ���� </w:t>
      </w:r>
      <w:r>
        <w:rPr/>
        <w:t xml:space="preserve">(��. 85, 97,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�</w:t>
      </w:r>
      <w:r>
        <w:rPr/>
        <w:t>-��������, ��������� 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. 87 ����������� ��������� 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 ��������� ����� ��������� 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��� ��������</w:t>
      </w:r>
      <w:r>
        <w:rPr/>
        <w:t xml:space="preserve">,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������</w:t>
      </w:r>
      <w:r>
        <w:rPr/>
        <w:t xml:space="preserve">, �.�. � ����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 ����������� </w:t>
      </w:r>
      <w:r>
        <w:rPr/>
        <w:t xml:space="preserve">(��� 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 �������� �������</w:t>
      </w:r>
      <w:r>
        <w:rPr/>
        <w:t>-�������� ��. 5.3.1 - 5.3.2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 xml:space="preserve">- ��������������� ������� ��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���� ������������� ���� 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 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���� ������� ������ 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� ��</w:t>
      </w:r>
      <w:r>
        <w:rPr/>
        <w:t xml:space="preserve">. 87 ����������� �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 � ���������� ������������� ����� ���</w:t>
      </w:r>
      <w:r>
        <w:rPr/>
        <w:t xml:space="preserve">,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 ��������������� ����� 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 ����� 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�������� </w:t>
      </w:r>
      <w:r>
        <w:rPr/>
        <w:t xml:space="preserve">(����������� � ����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 �����������</w:t>
      </w:r>
      <w:r>
        <w:rPr/>
        <w:t xml:space="preserve">, 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 ���������� �������</w:t>
      </w:r>
      <w:r>
        <w:rPr/>
        <w:t xml:space="preserve">-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 xml:space="preserve">, �.�. �������� ��. 115 ����������� 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����� ������������ ������ 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 ����� ����� ������������ 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������ ��� ���������� � 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��� ����������� 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 </w:t>
      </w:r>
      <w:r>
        <w:rPr/>
        <w:t>"� �������� ��������� 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����� ��������� �������</w:t>
      </w:r>
      <w:r>
        <w:rPr/>
        <w:t>-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�� � ���������������� �� ���� ���������</w:t>
      </w:r>
      <w:r>
        <w:rPr/>
        <w:t xml:space="preserve">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 � �� ��������� ��������� ���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���� ���������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i�, �� ������� ����� ������ 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����� � ������� � ������������� 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 �������������� ���������� ��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 ��������������� ��������� 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</w:t>
      </w:r>
      <w:r>
        <w:rPr/>
        <w:t xml:space="preserve">, �.�. ���������� ���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 ������</w:t>
      </w:r>
      <w:r>
        <w:rPr/>
        <w:t xml:space="preserve">, ������ ������� �� 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</w:t>
      </w:r>
      <w:r>
        <w:rPr/>
        <w:t>- ��������� � 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����� ��������� �������</w:t>
      </w:r>
      <w:r>
        <w:rPr/>
        <w:t>-��������,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�� � ������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 xml:space="preserve">-�������� ������ � ����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114, 117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5. ������ ����������� 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���� ���� ������� � 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, ���������� ������� �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 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 �������. ������ IV. �.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 ������� "��� ������ ��������� �������� �������" ��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1992 �./���������. 1993. �3, 1994. �34, 1994. �40, 1995. �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 ������� � ��������� �������� ��������� ���� 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4 ����� 1995 �. //���������. 1995, �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��� ������� �� 19 ����� 1995 �. "�� ���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"/7���������. 1995. �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������� ��� ���������-���������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���. �������������� ��������� ���� ������� �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995 �.//���������. 1995. �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����� ������� "� ������� �������� ��������� �������" ��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1997 �.// ���������. 1997. �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����� ������� "� ����������� ������������� ��������" ��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1997 �.// ������� �����. 1998. 10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������ ��������� ���� �������/����������. 1994. �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�������� � ����������� ������� (�������)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. ������������� ��������� ���� ������� �� 13 ��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//���������. 1994. �21,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 ����� ������� "� ������� ������ ��������� ���� �������"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�� i 996 �.//����� �������. 1996. 29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. ����� ������� "� �������������� ��������� 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" �� 23 ������ 1997 �.//����� �������. 1998. �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 ������������� ��������� ���� ������� "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</w:t>
      </w:r>
      <w:r>
        <w:rPr/>
        <w:t>" �� 3 �� 1997 �.//���������. 1997. �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�������� �. ����� �����. �.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����������� � �����.//����� �������. 1998. 17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 ����� i., ����������� i., ������ �., ������� �.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 ��������� i ���������. �.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. ������ �. �������� �����: ���i ��i������ �� ����� �����i���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i����-������i �������)//��������� �����. 1995. �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. ����� �.. ��� �., ������� �. i����i� ��������� ����������i. ���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 ��������� �-, ��������� �.i., ������ 1.�., ������� �.�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. �.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. ����� �. ��������������� ������� �� ����� ������//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���� �������� � �������</w:t>
      </w:r>
      <w:r>
        <w:rPr/>
        <w:t>. �., !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�� ����� �������� ������ �������/���������� �i���� ������.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������ 199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���i��� �.�. ����i� ������� �� �����. �����, 1998. �. 186-1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2. ����� �., ���� �. ����������� i�i�i����� �� �� ����i���i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</w:t>
      </w:r>
      <w:r>
        <w:rPr/>
        <w:t>i//�i��. 1995. �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�������� ����� ������ � ������ "��������� �������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 xml:space="preserve">. ������� ��������������� ������ � ������� -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�� �����. ���i��" - ��������)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 xml:space="preserve">- ������������� �����, ������� ��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 ��������</w:t>
      </w:r>
      <w:r>
        <w:rPr/>
        <w:t>, �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 ����� ��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I - XV ��. - "����-����" - ������������� ����� �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. �������-���������, �������� ���� ����� 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) - XVIII ��. - ���� ��� �������� ������. �������� 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 � ����������� ����</w:t>
      </w:r>
      <w:r>
        <w:rPr/>
        <w:t xml:space="preserve">. � ����� 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�� ����������� �����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848 �. - ������� ��������� � ������ ��������� 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05 �. - ������� i 917 �. - ����� 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 ���� </w:t>
      </w:r>
      <w:r>
        <w:rPr/>
        <w:t>"�������������� ����"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������� �������� </w:t>
      </w:r>
      <w:r>
        <w:rPr/>
        <w:t>(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</w:t>
      </w:r>
      <w:r>
        <w:rPr/>
        <w:t>44-� 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� ����� 1917 �. - 1920 �. - ���������� ����,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��������� 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922 �. - 1991 �. - ����� ���, ���� �������� ��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 ���� </w:t>
      </w:r>
      <w:r>
        <w:rPr/>
        <w:t>- ��������������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</w:t>
      </w:r>
      <w:r>
        <w:rPr/>
        <w:t xml:space="preserve">- ������, ��������, 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, ������� �������� ������������� ���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 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������ ���������� ��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</w:t>
      </w:r>
      <w:r>
        <w:rPr/>
        <w:t xml:space="preserve">. � ���� ������ ���������� ��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(���� � ���� ��������). ���� ����� �� ������ 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 ������������� ������</w:t>
      </w:r>
      <w:r>
        <w:rPr/>
        <w:t xml:space="preserve">, ������ - 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 ������� ���������� ������</w:t>
      </w:r>
      <w:r>
        <w:rPr/>
        <w:t xml:space="preserve">,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. ������ �����, ��� �������, ����������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 �� ����������������. (����� 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50 ���������: 225 ��������� - ���������� �� ����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25 �� ����������������). �������� ��������� 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���� �������</w:t>
      </w:r>
      <w:r>
        <w:rPr/>
        <w:t xml:space="preserve">, � ��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 ��� ��������</w:t>
      </w:r>
      <w:r>
        <w:rPr/>
        <w:t xml:space="preserve">: 1) �����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� � 3) 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 � </w:t>
      </w:r>
      <w:r>
        <w:rPr/>
        <w:t xml:space="preserve">"������ ����" �������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. ������ ��� ������ ������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 ����� ������ ������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 ���� ��������� 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� ��������</w:t>
      </w:r>
      <w:r>
        <w:rPr/>
        <w:t xml:space="preserve">, ����� 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 �� �������������� �������</w:t>
      </w:r>
      <w:r>
        <w:rPr/>
        <w:t>,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 xml:space="preserve">, ��������������� ���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�����, ���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 � ������������ 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�� 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����� �����������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 � ������� ������ </w:t>
      </w:r>
      <w:r>
        <w:rPr/>
        <w:t>-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����� � �������� 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��������� </w:t>
      </w:r>
      <w:r>
        <w:rPr/>
        <w:t xml:space="preserve">(������� ���� ����� 2-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</w:t>
      </w:r>
      <w:r>
        <w:rPr/>
        <w:t>- ������ � ���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�� </w:t>
      </w:r>
      <w:r>
        <w:rPr/>
        <w:t xml:space="preserve">(��������: ������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</w:t>
      </w:r>
      <w:r>
        <w:rPr/>
        <w:t>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��������� </w:t>
      </w:r>
      <w:r>
        <w:rPr/>
        <w:t xml:space="preserve">(������� �����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 �����������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�������� ���������� ��������� 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 ��������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 ������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�� � ��������������� �����������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 ��������</w:t>
      </w:r>
      <w:r>
        <w:rPr/>
        <w:t xml:space="preserve">, 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. �������� �������������� 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</w:t>
      </w:r>
      <w:r>
        <w:rPr/>
        <w:t xml:space="preserve">, ����������� �� ���� ��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 ��� ������������� �����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 ����������� ������ ���� ����� �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, ����������, ������������, ������. (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 ������ ������ ������� ��������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</w:t>
      </w:r>
      <w:r>
        <w:rPr/>
        <w:t xml:space="preserve">). ������ ������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���� ���������</w:t>
      </w:r>
      <w:r>
        <w:rPr/>
        <w:t xml:space="preserve">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 ������������ �������� �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��� ���� ��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�� � ������������� ����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� ������ ����������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 �������������� ������</w:t>
      </w:r>
      <w:r>
        <w:rPr/>
        <w:t xml:space="preserve">. (� �����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�������� ����������� (��������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����� ���������</w:t>
      </w:r>
      <w:r>
        <w:rPr/>
        <w:t xml:space="preserve">) 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 xml:space="preserve">. ������ ����� ��� ��������� � 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 ���� ����� ��������� ��������.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 �� ����</w:t>
      </w:r>
      <w:r>
        <w:rPr/>
        <w:t xml:space="preserve">, ����� ��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. �� �� ����� � ����� ������� ��� 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�.�. �� ������ (��������������, �������������,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</w:t>
      </w:r>
      <w:r>
        <w:rPr/>
        <w:t xml:space="preserve">. � ����������� �������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 �������</w:t>
      </w:r>
      <w:r>
        <w:rPr/>
        <w:t xml:space="preserve">, �.�. ��������, 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 </w:t>
      </w:r>
      <w:r>
        <w:rPr/>
        <w:t>"��������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������� �������� ���������� ���������� 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������, ���������, �������� ��������� �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 ���� ������ 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�������� ������������� ������ �� 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</w:t>
      </w:r>
      <w:r>
        <w:rPr/>
        <w:t>, �.�. � ��������������� ��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����������� �������� �� ������� ������������� 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��������� ���������� � ��������� ���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��������� ��������� ���� �� ���� ������� 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�� </w:t>
      </w:r>
      <w:r>
        <w:rPr/>
        <w:t xml:space="preserve">(��������������-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 xml:space="preserve">, ��������������� ��������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 �� �������� 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 �������� ���������</w:t>
      </w:r>
      <w:r>
        <w:rPr/>
        <w:t>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 ������ ����������� 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 �� ������ ������</w:t>
      </w:r>
      <w:r>
        <w:rPr/>
        <w:t xml:space="preserve">, 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</w:t>
      </w:r>
      <w:r>
        <w:rPr/>
        <w:t>, ����� ������� ����������, ������ �� 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�� ����������� 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��� ������������� ���������</w:t>
      </w:r>
      <w:r>
        <w:rPr/>
        <w:t xml:space="preserve">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 �������� � ���������� �������� 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 ��������� ���������� </w:t>
      </w:r>
      <w:r>
        <w:rPr/>
        <w:t>(��� 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 � �����������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 ���� ��������</w:t>
      </w:r>
      <w:r>
        <w:rPr/>
        <w:t xml:space="preserve">: �� ��� ����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 xml:space="preserve">, �� ������ ������� ���������� � ������ ������� (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�� 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 xml:space="preserve">, ��� ������� �� ����� ��������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 � �� �� ����</w:t>
      </w:r>
      <w:r>
        <w:rPr/>
        <w:t xml:space="preserve">, ������� �� 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</w:t>
      </w:r>
      <w:r>
        <w:rPr/>
        <w:t xml:space="preserve">- �������� ��������� 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 �������� � ���������� 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����� ����� ������������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 </w:t>
      </w:r>
      <w:r>
        <w:rPr/>
        <w:t>(�� ���������� �� ��������� ��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 </w:t>
      </w:r>
      <w:r>
        <w:rPr/>
        <w:t xml:space="preserve">- �������������,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 � ������ �����������</w:t>
      </w:r>
      <w:r>
        <w:rPr/>
        <w:t xml:space="preserve">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 xml:space="preserve">, ������� ������. ����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�� ��� ������ � ����������</w:t>
      </w:r>
      <w:r>
        <w:rPr/>
        <w:t xml:space="preserve">.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 xml:space="preserve">-���������� �� ���� ������ ����������,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� �������</w:t>
      </w:r>
      <w:r>
        <w:rPr/>
        <w:t xml:space="preserve">: ����� �� ������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 ������� ������� ��������</w:t>
      </w:r>
      <w:r>
        <w:rPr/>
        <w:t xml:space="preserve">,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���� ��������� � 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������� ��� ��������� �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������ ��� ������ �� 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</w:t>
      </w:r>
      <w:r>
        <w:rPr/>
        <w:t>,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����� </w:t>
      </w:r>
      <w:r>
        <w:rPr/>
        <w:t>- ������� - ����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����������� 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���.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.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�������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</w:t>
      </w:r>
      <w:r>
        <w:rPr/>
        <w:t xml:space="preserve">.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Ҫ--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</w:t>
      </w:r>
      <w:r>
        <w:rPr/>
        <w:t>.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��� ��������� ����: ����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</w:t>
      </w:r>
      <w:r>
        <w:rPr/>
        <w:t xml:space="preserve">, 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 __ _ ����������������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2. ���������� ������ ��������� ���� �������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_��������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4. ��������� 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 �� ������������ � ������� 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����� � ���������� �������� �� �����������, �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 �������� �� �������� ������</w:t>
      </w:r>
      <w:r>
        <w:rPr/>
        <w:t xml:space="preserve">, 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����� ����������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 ������������� 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 ���������� � �������� </w:t>
      </w:r>
      <w:r>
        <w:rPr/>
        <w:t>- ����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>(������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)&gt; ��������� ��������� ���� ������� (��. ���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����� ������� ��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 ���� ��� ������������� ����������</w:t>
      </w:r>
      <w:r>
        <w:rPr/>
        <w:t xml:space="preserve">.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 ������������� ������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��������� 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�� ������</w:t>
      </w:r>
      <w:r>
        <w:rPr/>
        <w:t xml:space="preserve">: "�������" ��������� -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�������� ������ </w:t>
      </w:r>
      <w:r>
        <w:rPr/>
        <w:t xml:space="preserve">(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� ��� �������� ��� 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����� �� ������ ��������� ��������,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 xml:space="preserve">, ������������� ������ 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 �</w:t>
      </w:r>
      <w:r>
        <w:rPr/>
        <w:t xml:space="preserve">.�.); "������" ��������� -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������</w:t>
      </w:r>
      <w:r>
        <w:rPr/>
        <w:t xml:space="preserve">, �.�. ��� � 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�� ���������� 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</w:t>
      </w:r>
      <w:r>
        <w:rPr/>
        <w:t xml:space="preserve">. 4. ��������� ����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 � �������� ������ ����������</w:t>
      </w:r>
      <w:r>
        <w:rPr/>
        <w:t>. (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 �������</w:t>
      </w:r>
      <w:r>
        <w:rPr/>
        <w:t xml:space="preserve">, ������� 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 ����� ���������������� ��� </w:t>
      </w:r>
      <w:r>
        <w:rPr/>
        <w:t xml:space="preserve">"������"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 ����������� ����������� ��������� �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</w:t>
      </w:r>
      <w:r>
        <w:rPr/>
        <w:t xml:space="preserve">, ��� ������ � ������� 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�� � ���������� ��� ������������ �� 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.���� ������������� ��������� � �����������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 ���������� ������ �����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 ����� ����������� </w:t>
      </w:r>
      <w:r>
        <w:rPr/>
        <w:t xml:space="preserve">1996 �. ����� 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� ���� ������� ���������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</w:t>
      </w:r>
      <w:r>
        <w:rPr/>
        <w:t xml:space="preserve">, ������� �� ���������� �� 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 xml:space="preserve">. � ���� ��������� ������� ����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 ��������� ���� </w:t>
      </w:r>
      <w:r>
        <w:rPr/>
        <w:t xml:space="preserve">(��. 4.4.2)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 ������ ������ ������ 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 � ��� ����������� ��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 �� </w:t>
      </w:r>
      <w:r>
        <w:rPr/>
        <w:t xml:space="preserve">I ������ ��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����� � �������� �� 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 ��������� 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</w:t>
      </w:r>
      <w:r>
        <w:rPr/>
        <w:t xml:space="preserve">. ����������� �����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 ������� </w:t>
      </w:r>
      <w:r>
        <w:rPr/>
        <w:t xml:space="preserve">(���������, ��. 4.4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���� ������������ �������, � ������� 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� �� ������ ��������� 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 ������� � ������ ������� 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 ������ 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������� � ���������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������</w:t>
      </w:r>
      <w:r>
        <w:rPr/>
        <w:t xml:space="preserve">. ��� ����� 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 �������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, ��������, ������������ ���������� �� 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 ������������� 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���������� � ����������� 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������������ � ������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 ����������� 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 � ����������</w:t>
      </w:r>
      <w:r>
        <w:rPr/>
        <w:t xml:space="preserve">,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 ������� ������� ����������� </w:t>
      </w:r>
      <w:r>
        <w:rPr/>
        <w:t xml:space="preserve">(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-� �������) �� ������ ��� ���������������. ���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���� ������������ � ����������� 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</w:t>
      </w:r>
      <w:r>
        <w:rPr/>
        <w:t xml:space="preserve">, ������� 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����</w:t>
      </w:r>
      <w:r>
        <w:rPr/>
        <w:t>, 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 ��������������� ����� 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 �������, ������������,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� ��������</w:t>
      </w:r>
      <w:r>
        <w:rPr/>
        <w:t xml:space="preserve">, �����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</w:t>
      </w:r>
      <w:r>
        <w:rPr/>
        <w:t xml:space="preserve">, ����� ��������� ������� ������ 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. � ������ �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 ��������</w:t>
      </w:r>
      <w:r>
        <w:rPr/>
        <w:t xml:space="preserve">, ������� �� ��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</w:t>
      </w:r>
      <w:r>
        <w:rPr/>
        <w:t>-�������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-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� �������������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 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�� �������� �������� �������� � �������-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�� �������� ���������������� �������������, �����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�� �������� ��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�� �������� ������ �������,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�� �������� ��������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�� �������� ����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�� �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�� �������� �������� 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 �� �������� ������� �������� � ���������-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. �� �������� �������-��������������� ���������,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 �� �������� ����������������� ���������, �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�� ����������� ����� 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�� �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�� ���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�� �������� ������� ����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�� �������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�� �������� ������ � �������������� �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�� �������� ������� � ��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 �� �������� ���������������� ���������� 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. �� �������� ���� ��������, �����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2. �� �������� ������������� �������� 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3. �� �������� ����������, ����������� 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����������� �����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������������ ��������� ���� �� ������ �������� (��. ����� "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 ���� �� ������ ��������</w:t>
      </w:r>
      <w:r>
        <w:rPr/>
        <w:t>" �� 23.12. 97 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������ ������ ��������� ���� ������� (��. ����� "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������</w:t>
      </w:r>
      <w:r>
        <w:rPr/>
        <w:t>" �� 11.07.96 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�� ������������� 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���� �������� ��������� ���� �������: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 � ������������ �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��� ����</w:t>
      </w:r>
      <w:r>
        <w:rPr/>
        <w:t xml:space="preserve">, ������� ��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 �� ������������ ��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 ��������� ������ �������� 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�����������, ������� 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��� 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</w:t>
      </w:r>
      <w:r>
        <w:rPr/>
        <w:t>1 ���������� ����������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�� ��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 xml:space="preserve">: �������������, ������-����������,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������</w:t>
      </w:r>
      <w:r>
        <w:rPr/>
        <w:t>!;" �����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����������� ��������</w:t>
      </w:r>
      <w:r>
        <w:rPr/>
        <w:t>-i 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  <w:t>-����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 ����� �������������� 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��� ������ ��������� ���� �������: 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���� ������ ������������ � ���.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 ������� �� ���������� 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- �� ���������� ������ ����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����� �����������</w:t>
      </w:r>
      <w:r>
        <w:rPr/>
        <w:t xml:space="preserve">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 ������� �� 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� ���������������� ��������� ���� ������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�������� � ������� �������� 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 �������� ������� 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-������������� ���������� ��������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 ��������� ��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 �������� ����������� 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�� ������� �������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 ������� ����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��������� ���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����</w:t>
      </w:r>
      <w:r>
        <w:rPr/>
        <w:t xml:space="preserve">, � �� 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 </w:t>
      </w:r>
      <w:r>
        <w:rPr/>
        <w:t xml:space="preserve">- ����������� ���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���������� ��������� ���� �������, ��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 xml:space="preserve">"����� �������", ������� "�i��", � "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�������� ��������� � 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 xml:space="preserve">-�������� ������ ����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- ����� �������� ��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�� ��������������� ������</w:t>
      </w:r>
      <w:r>
        <w:rPr/>
        <w:t xml:space="preserve">,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 ������ �� ����������� � 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 ����������� 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 ��������� ��������� � ��</w:t>
      </w:r>
      <w:r>
        <w:rPr/>
        <w:t xml:space="preserve">.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 xml:space="preserve">, ������� �������� � �����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. ������� ��������� ���� ��� �� �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 ������������ � 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�����</w:t>
      </w:r>
      <w:r>
        <w:rPr/>
        <w:t xml:space="preserve">, ����� �����������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���, ��. 6.4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 ���������� ������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�������� ��������� ���� �������" �� 30 ������� 1994 �.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�� </w:t>
      </w:r>
      <w:r>
        <w:rPr/>
        <w:t xml:space="preserve">1996 �. � ��������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������</w:t>
      </w:r>
      <w:r>
        <w:rPr/>
        <w:t xml:space="preserve">, ������ ���������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� ������ �������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� ����������� �������� �� 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����� �������� ��������� � 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 ����������� �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� �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 ������ ��������� � �������� 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��� ����������� � 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 �� ������ </w:t>
      </w:r>
      <w:r>
        <w:rPr/>
        <w:t xml:space="preserve">I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 ������ </w:t>
      </w:r>
      <w:r>
        <w:rPr/>
        <w:t>(���������. ��. 2.3.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 � ������ ������������ ������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 � ������ ������ ������ ��������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����</w:t>
      </w:r>
      <w:r>
        <w:rPr/>
        <w:t xml:space="preserve">, � � ����� ������ -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 ����� �������� ��������� 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 �������������� </w:t>
      </w:r>
      <w:r>
        <w:rPr/>
        <w:t xml:space="preserve">I � II ������ ����� 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 ��������� ��������� ����</w:t>
      </w:r>
      <w:r>
        <w:rPr/>
        <w:t xml:space="preserve">; II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��������� ��������� ����; IV ����� ����� -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��� �������</w:t>
      </w:r>
      <w:r>
        <w:rPr/>
        <w:t>, �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��������� 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 (���������������)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 ������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 �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 ���������� 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�� ���� ��������� �������� �� 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10 ���� ����� ������� �������� � ��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��� �����</w:t>
      </w:r>
      <w:r>
        <w:rPr/>
        <w:t xml:space="preserve">, �� ������� ��� �� 20 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�������������� 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�� ��� ���� 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�� ���� �� ������� ��� �� </w:t>
      </w:r>
      <w:r>
        <w:rPr/>
        <w:t xml:space="preserve">15 ���� �� ������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����� ������ ��������� 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 �������� ��������� ������� �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</w:t>
      </w:r>
      <w:r>
        <w:rPr/>
        <w:t>(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�� ������� �������� �� </w:t>
      </w:r>
      <w:r>
        <w:rPr/>
        <w:t xml:space="preserve">I �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� ������ ����������</w:t>
      </w:r>
      <w:r>
        <w:rPr/>
        <w:t xml:space="preserve">, ������� ������� ��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���������� ����������� �� ����������� 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� ������ ��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��� ������ �� ����� 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</w:t>
      </w:r>
      <w:r>
        <w:rPr/>
        <w:t xml:space="preserve">(������ � ��� �������� ��. ��. 2.2,3 ����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������ ����������� 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 ����������� ������ �� ����� ��� �� </w:t>
      </w:r>
      <w:r>
        <w:rPr/>
        <w:t xml:space="preserve">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</w:t>
      </w:r>
      <w:r>
        <w:rPr/>
        <w:t>I ������ ��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������ ��������� �����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 </w:t>
      </w:r>
      <w:r>
        <w:rPr/>
        <w:t>I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 ����������� ��������� ����,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 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 ���������������� ����������� ������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���� ����������� ��������� ���� �������������� ������ (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 �������� �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������ ���������� � ���������-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��������������� ���������� � ����������� ������,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���� 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��� 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����� � ������������ � ����������� ����������� ����� 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 �������� ����������� �������������� ���� 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�������� ���������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 ������������ � ����������� �������� �� 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 ��������������� ����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 ��������� ��������� ������ 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 ��������� ���� � ������ 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 �� ������� ��� �� </w:t>
      </w:r>
      <w:r>
        <w:rPr/>
        <w:t xml:space="preserve">30 ��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 xml:space="preserve">, ������������� � ����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 ��� �� </w:t>
      </w:r>
      <w:r>
        <w:rPr/>
        <w:t xml:space="preserve">10 ���� �� ��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 xml:space="preserve">. � ������, ����� �� ���� ���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 xml:space="preserve">, ������������ � ������������ � �.2 ��.2.1.2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 �� �������� ��������� � 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</w:t>
      </w:r>
      <w:r>
        <w:rPr/>
        <w:t xml:space="preserve">, �������� �������� ���� 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</w:t>
      </w:r>
      <w:r>
        <w:rPr/>
        <w:t>.2 ��.2.1.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 ������ ��������� ���� ������� </w:t>
      </w:r>
      <w:r>
        <w:rPr/>
        <w:t>2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- �������, �������� �������������� �� 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� ����</w:t>
      </w:r>
      <w:r>
        <w:rPr/>
        <w:t xml:space="preserve">; ������ - �������,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 ���� �������� 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 ��������</w:t>
      </w:r>
      <w:r>
        <w:rPr/>
        <w:t xml:space="preserve">, 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 �� ������</w:t>
      </w:r>
      <w:r>
        <w:rPr/>
        <w:t xml:space="preserve">, ������������ �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������� ��.6.3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��� �� ������ ��������� 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 ����</w:t>
      </w:r>
      <w:r>
        <w:rPr/>
        <w:t xml:space="preserve">, ��� ��������������� � ��� �����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, �������� ��� �������� �� ���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</w:t>
      </w:r>
      <w:r>
        <w:rPr/>
        <w:t xml:space="preserve">, �������� ����� ��������� 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(��. 3.4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� �������� ������������ � 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 ������������������ ��� �� ��������� 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 xml:space="preserve">.4 �������� ������ ���������� 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 ��� ��������� �������� �� 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��� �� ����� ��� </w:t>
      </w:r>
      <w:r>
        <w:rPr/>
        <w:t xml:space="preserve">2/3 �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�����</w:t>
      </w:r>
      <w:r>
        <w:rPr/>
        <w:t xml:space="preserve">. � ������, ����� �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������ ���� ����������� 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��������� ��� ��������� 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�� ���� 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 � ������� ��������� ��������� ���������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</w:t>
      </w:r>
      <w:r>
        <w:rPr/>
        <w:t xml:space="preserve">2-� ��������� ���� � �������� �� ������� ���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</w:t>
      </w:r>
      <w:r>
        <w:rPr/>
        <w:t xml:space="preserve">, ������� �������� � 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���������� � ��� ����� � 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 ��������� ���� 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 � �������������� ����� 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������) � ��������� ���������� �� ������� ��� �� 10 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 ���� �������� � �����</w:t>
      </w:r>
      <w:r>
        <w:rPr/>
        <w:t xml:space="preserve">.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 �������������� �������</w:t>
      </w:r>
      <w:r>
        <w:rPr/>
        <w:t xml:space="preserve">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������� ���� �������� 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</w:t>
      </w:r>
      <w:r>
        <w:rPr/>
        <w:t xml:space="preserve">, ������������ ����������� �������.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 ������������ ������ ��������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</w:t>
      </w:r>
      <w:r>
        <w:rPr/>
        <w:t xml:space="preserve">, ���������� 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 �������� �</w:t>
      </w:r>
      <w:r>
        <w:rPr/>
        <w:t xml:space="preserve">, ��� ������� ��������������,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���� ������� �����������, 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 ������� �������������� ��������� 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-�������� ����� ����� ���������� ���������� � �� ������.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 </w:t>
      </w:r>
      <w:r>
        <w:rPr/>
        <w:t xml:space="preserve">2-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 �������� �������� ��������� </w:t>
      </w:r>
      <w:r>
        <w:rPr/>
        <w:t xml:space="preserve">(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2.5.1, 2.5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 ��������</w:t>
      </w:r>
      <w:r>
        <w:rPr/>
        <w:t xml:space="preserve">, 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 ��� ��� �����������</w:t>
      </w:r>
      <w:r>
        <w:rPr/>
        <w:t xml:space="preserve">, � 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</w:t>
      </w:r>
      <w:r>
        <w:rPr/>
        <w:t xml:space="preserve">- ������������ ����������� ���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��</w:t>
      </w:r>
      <w:r>
        <w:rPr/>
        <w:t xml:space="preserve">-���� �������� ���������� �� 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������ </w:t>
      </w:r>
      <w:r>
        <w:rPr/>
        <w:t xml:space="preserve">(����������� 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����������� �� 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�, ��������� � ��������� ����� 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 �� ���������� ������� ������� � ���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� ������ ���,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����� ����� �� �������, 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������� ������ ����������� ��������� �� 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��� ������ �� �����������,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������������ ��������� �������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i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������ ����������� ��������, � ����� ��.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�������� ���� � ���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��������� ����������� ������,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 ���������� �������� 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� �������������� ������ ������� ���������� 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 ���������� ����������� (��. 3.1.5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������ ������������� ���� ����������� ����� (�������) (��. 4.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 ���������� � ����������</w:t>
      </w:r>
      <w:r>
        <w:rPr/>
        <w:t xml:space="preserve">, 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��</w:t>
      </w:r>
      <w:r>
        <w:rPr/>
        <w:t xml:space="preserve">, ��������� � �.2 ��. 104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. ���������� ��������� ��������� 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�� ������������</w:t>
      </w:r>
      <w:r>
        <w:rPr/>
        <w:t xml:space="preserve">, �����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 ������ ������� ��������</w:t>
      </w:r>
      <w:r>
        <w:rPr/>
        <w:t xml:space="preserve">. ������ 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 ����������� ����������� ��� 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 ���������� �� ������� ��������, 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 �������� �� ���� 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�� ��������� ���� 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 xml:space="preserve">I �������� ������� �������� �� 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 �������� �� �� ���� ���� ������</w:t>
      </w:r>
      <w:r>
        <w:rPr/>
        <w:t xml:space="preserve">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 ������������������</w:t>
      </w:r>
      <w:r>
        <w:rPr/>
        <w:t xml:space="preserve">, � ��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� �������� 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 �������� 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(��.2.5.1-2.5.2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</w:t>
      </w:r>
      <w:r>
        <w:rPr/>
        <w:t xml:space="preserve">(����� �����������) ���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���� �� 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�������������� �� ������� �� ����� ���� ����� 30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 xml:space="preserve">- 20 �����, ������������� ����� - 10 �����.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 xml:space="preserve">- 10 �����. �� ��������� ����������� � �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� ������������ ���������</w:t>
      </w:r>
      <w:r>
        <w:rPr/>
        <w:t xml:space="preserve">,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 xml:space="preserve">, ��������, ����������� � "������" - 5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, ��������� - 3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��������������� ������� -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</w:t>
      </w:r>
      <w:r>
        <w:rPr/>
        <w:t>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</w:t>
      </w:r>
      <w:r>
        <w:rPr/>
        <w:t xml:space="preserve">- ��� ����������� ������ 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</w:t>
      </w:r>
      <w:r>
        <w:rPr/>
        <w:t>, �������� �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 ����� ����������� 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� ��� </w:t>
      </w:r>
      <w:r>
        <w:rPr/>
        <w:t xml:space="preserve">- ����������� ��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 �������� ��������� ���������</w:t>
      </w:r>
      <w:r>
        <w:rPr/>
        <w:t xml:space="preserve">,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</w:t>
      </w:r>
      <w:r>
        <w:rPr/>
        <w:t xml:space="preserve">, ��������� 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�������� ���������������</w:t>
      </w:r>
      <w:r>
        <w:rPr/>
        <w:t xml:space="preserve">, � ������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 �����</w:t>
      </w:r>
      <w:r>
        <w:rPr/>
        <w:t xml:space="preserve">, - ��� ����������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</w:t>
      </w:r>
      <w:r>
        <w:rPr/>
        <w:t xml:space="preserve">(��� � �������� ���������� ������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 xml:space="preserve">-������������, ����������� � 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 ������� �������� � �</w:t>
      </w:r>
      <w:r>
        <w:rPr/>
        <w:t>.�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</w:t>
      </w:r>
      <w:r>
        <w:rPr/>
        <w:t xml:space="preserve">(��������� �������� 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 </w:t>
      </w:r>
      <w:r>
        <w:rPr/>
        <w:t>- ������, ����������, ���������� �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</w:t>
      </w:r>
      <w:r>
        <w:rPr/>
        <w:t xml:space="preserve">(����� ����������� ������ ������������ 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 � ���� 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</w:t>
      </w:r>
      <w:r>
        <w:rPr/>
        <w:t xml:space="preserve">(������������� ������� ������ ������� 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� ���� � ���������� � �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</w:t>
      </w:r>
      <w:r>
        <w:rPr/>
        <w:t xml:space="preserve">(�������� ����������, "������������"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 ��������������</w:t>
      </w:r>
      <w:r>
        <w:rPr/>
        <w:t xml:space="preserve">,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 ��������� ��������������� ������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�������������� ��������������� ������ 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 xml:space="preserve">(������������ ���������� �� ��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 ������������ 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������ ��������������� ������� (���������, 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��������������� ��������� ����������� ��� (����������,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��������������� ������� �������� 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 ���������� � ��������� 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����� �������</w:t>
      </w:r>
      <w:r>
        <w:rPr/>
        <w:t>. (���������� ������� ��.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 ���������� ��������� �������� 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 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 ������</w:t>
      </w:r>
      <w:r>
        <w:rPr/>
        <w:t xml:space="preserve">, ������� ������ �� ������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 ��� �� 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��� � ������������� �����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 ��� ���������� � ����������� ������ 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</w:t>
      </w:r>
      <w:r>
        <w:rPr/>
        <w:t>(�������������� 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 �������� � ��������� ��������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 ���������� ��������� 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������ ���������� ���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� ��������� ���� ������� 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��� ���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 �� ��������� ��������� 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 ��������������� 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�� 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�� ������� ������. ����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 �������������� ������ ����������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��� </w:t>
      </w:r>
      <w:r>
        <w:rPr/>
        <w:t xml:space="preserve">(������������) � �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 ������� � �������� ����. ������ 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 ������ ��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�� ������������� � �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������������� ������������ �������. ������������ � 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�� ������ 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 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������ ������� �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�������� �� ������������ �� ��������� ���������. 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��� ������������� ������� 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��� ��������� ��������� ��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 � �������� �� ������ </w:t>
      </w:r>
      <w:r>
        <w:rPr/>
        <w:t>(�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�������� � �������� ��. �������� ���� �� ����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�� � �������� � ��������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 � ������������ 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������ ������ �������������. ������������ �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 � ������� ��� ������ �� ������ </w:t>
      </w:r>
      <w:r>
        <w:rPr/>
        <w:t xml:space="preserve">(��� �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�������� ��������. �������� ��������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</w:t>
      </w:r>
      <w:r>
        <w:rPr/>
        <w:t xml:space="preserve">(1-2 ������) ����� � �������,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 �������</w:t>
      </w:r>
      <w:r>
        <w:rPr/>
        <w:t xml:space="preserve">, ���������� �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</w:t>
      </w:r>
      <w:r>
        <w:rPr/>
        <w:t>, �������� � I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 ���������� ������� �� ������� �����. �������, 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���� ������������� ��� ��������� 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 �� ������ ���� ���������</w:t>
      </w:r>
      <w:r>
        <w:rPr/>
        <w:t xml:space="preserve">.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 ������� </w:t>
      </w:r>
      <w:r>
        <w:rPr/>
        <w:t xml:space="preserve">(4 �������: ����� I �����,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, ��������� �� ������ ��������, ������������� �����)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 ��������� ��������� 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. ������ ������ �������. ������ ������ �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 � ���� �����������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 ������ ������ �������. � ������ �������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 ���� � ����� ����� ���� ��������� </w:t>
      </w:r>
      <w:r>
        <w:rPr/>
        <w:t xml:space="preserve">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. � ������ ������������� i, �, i� ���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. ���������� ���������. �� ������ ��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����������� �������, �������� � ����������� I, �, III 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 ������������ ������� 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 ������������ ������ �����������. � ������� 15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 ����������� ����� </w:t>
      </w:r>
      <w:r>
        <w:rPr/>
        <w:t xml:space="preserve">"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 xml:space="preserve">(����������) - ������������� ����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 ������ ����������� � 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���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������������� ("����� �������", "��������� ��������� 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�� 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�� ������������� � 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���� 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����������� ����� "����"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��� ������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���� ��������� 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���������� ���������������� ������, �������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, ���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6. ������� ��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 �������� �������������: ������, 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������� ������� - �������� �������� 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 �������� ��������� - ��������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������������� ������������� � ����������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��� ����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 �������. ������ XI., �.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 ������������� i �i����i �����������. ����� ������ �i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 �. //�i������i. 1991. �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 ������ "��� �i����i ���� �������� �������i� �� �i�����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i������� ������������" �i� 26 ������ 1992�. //�i������i. 1992. �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 ������ �������� �������i� ������. ����� ������ �i� 21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 �. // �i������i. 1993. �3 (�i ��i���� �i� 7 ���� 1995 �. �276/95.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� ������ �������i� �i������ ��� �������� �������i�. ����� ������ �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���� 1994�.//�i������i. 1994. �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�������� ��� �������, �������, �������������� �i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i�i�����i�. ���� ���������� ������ �i� 21.08.1995 // ����� 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. 5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����� ������� "� ������� �������������� � �������" �� 21 ��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 //���������. 1997. �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�������� ��� �������, ������� � �i���� ����i �� ����������i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i�i�����i��. ���� ���������� ������ �i� 21 ����� 1995 �. //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1995. 5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��� ������ �������i� �i������ ��� �� �i�������, ��������, �i�����, ���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</w:t>
      </w:r>
      <w:r>
        <w:rPr/>
        <w:t>i� 14 �i�� 1998 �. // ������� �����. 1998 �. 29 �i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 ������ �.�. �������� ���������i����� ������� �i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// �i����������i� �������� ����. ����i�, 1993. 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. ������ �.�., ����� �.�. ������� ��������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. ������: �����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 ������������ �. �i����� ������������. �����i��� �� �������i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i���i�//�i��. 1995. �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����������� ����i� �i������� ������������//�i��. 1993. �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����� �.�. �i����� ������������ � �����i. �.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 ������ �.�. ������������ ��������� �������� �������������. �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. ����i���� �. �������� ����� i �i����� ������������: �������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i� i �������� // ��������� �����. 1995. �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. ��������� �. �i����� ������������: �������, ������, ���i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. 1997., �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 ������ �i������� ������������ � ���i� ���������i� ������ // �i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i������� ������������ ������. �., 1996. ���. 1 -2 (14-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. ������ 3. �i����� ������������ � �������i� ���i�i�����i�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 xml:space="preserve">. "�����, ���i�, �������: 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</w:t>
      </w:r>
      <w:r>
        <w:rPr/>
        <w:t>i". ���i�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���i����� �. �i����� �������� ��������� ����� i ������������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</w:t>
      </w:r>
      <w:r>
        <w:rPr/>
        <w:t>. �.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. �������� �.�. ������� ���������� � �������������� ������: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</w:t>
      </w:r>
      <w:r>
        <w:rPr/>
        <w:t>// ����������� � �����. 1992. �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2.������� �.�. ������� �������������� ������� 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//�i����. ���. 1998. ���. �4. �. 23-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������ "��������������" ������� �����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</w:t>
      </w:r>
      <w:r>
        <w:rPr/>
        <w:t xml:space="preserve">. XIX ��., �� ���������� �������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������� </w:t>
      </w:r>
      <w:r>
        <w:rPr/>
        <w:t xml:space="preserve">(������),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1864 - 1917 �. - ����������� ��������� ���,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 </w:t>
      </w:r>
      <w:r>
        <w:rPr/>
        <w:t>(����� ����)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1917 - 1922 �. - ���������� ������ ����������� 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1922-1985 �. - ������������� ��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1985 - 1990 �. - ������� �.�. ��������� ����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1990 - 1996 �. - ����������� ������� �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 ����� ���� 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 � ������� ���� ������ </w:t>
      </w:r>
      <w:r>
        <w:rPr/>
        <w:t xml:space="preserve">1990 �. 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</w:t>
      </w:r>
      <w:r>
        <w:rPr/>
        <w:t xml:space="preserve">"� ������� ������� ���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����</w:t>
      </w:r>
      <w:r>
        <w:rPr/>
        <w:t>" 7 ������ 1990 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���� ������ ���� </w:t>
      </w:r>
      <w:r>
        <w:rPr/>
        <w:t xml:space="preserve">"� ������� ��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�������������</w:t>
      </w:r>
      <w:r>
        <w:rPr/>
        <w:t xml:space="preserve">" �� �����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 ������������� ���������� �������" � �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 ������� ������� �������� ��������� � ��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" 26 ����� 1992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26 ����� 1992 �. �� ������� ������ ������� �������.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 �� ������ �������������� 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</w:t>
      </w:r>
      <w:r>
        <w:rPr/>
        <w:t xml:space="preserve">"� ������������ �������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" �� 3 ������ 199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1994 �. �� ��������� ���������������� �������� 8 �� 1995 �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 ���������� ������������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8 �� 1995 �. �� ������ ���������� 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</w:t>
      </w:r>
      <w:r>
        <w:rPr/>
        <w:t>28 �� 1996 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28 �� 1996 �. ������ ����� ���� �� ���������� 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 ����������� �������� ������������� 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 �������</w:t>
      </w:r>
      <w:r>
        <w:rPr/>
        <w:t xml:space="preserve">, ������� ��������� 21 ��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. � �������� ������ ������ "� ������� �������������� ������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 �������� ����� ��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�. ���������� 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��� ��������������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�� ���������������� (������������)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������ �� ������ ��������������� 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��������� ������� ������ 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������������ ���������������� ������� 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 �������������� 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 � ������������� ����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������������� ������� � ����������� ��� 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(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������������ ������������ � ���������� �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������������ ���� ����������� �������� 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��� �����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����������� ���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���������� ������� �������� ������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</w:t>
      </w:r>
      <w:r>
        <w:rPr/>
        <w:t xml:space="preserve">, �� ��������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������ ������ 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 xml:space="preserve">, ����� ��������, ��� �����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 xml:space="preserve">: ���������� ��������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 ��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 xml:space="preserve">. ������ ������� - ������� 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 ���� �� �������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-�������� �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���� ����� 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 ������������ ������ � ��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���� ����� 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������ ������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 xml:space="preserve">, ����������� �� ����������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��� ��������������� ������ 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 �������, �������� ������ �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 �������������� ����� ��������������� 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 ������������� ���������� ������ �� 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 ���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�� �������� �������� ������������� </w:t>
      </w:r>
      <w:r>
        <w:rPr/>
        <w:t xml:space="preserve">-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 ����������� �������</w:t>
      </w:r>
      <w:r>
        <w:rPr/>
        <w:t xml:space="preserve">, 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 xml:space="preserve">, ��� ���������� �����������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 xml:space="preserve">, ���������� ������������ �����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 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 xml:space="preserve">, ������� �������� 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� ���� � 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</w:t>
      </w:r>
      <w:r>
        <w:rPr/>
        <w:t xml:space="preserve">, � ������ ������� �������� 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������� � 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��� ��������������</w:t>
      </w:r>
      <w:r>
        <w:rPr/>
        <w:t xml:space="preserve">-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�� ������ �� ������ ������ 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 ������� � �����</w:t>
      </w:r>
      <w:r>
        <w:rPr/>
        <w:t xml:space="preserve">, ����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����</w:t>
      </w:r>
      <w:r>
        <w:rPr/>
        <w:t>.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������������ �������</w:t>
      </w:r>
      <w:r>
        <w:rPr/>
        <w:t xml:space="preserve">, 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</w:t>
      </w:r>
      <w:r>
        <w:rPr/>
        <w:t>, � ������� �� �����������,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������� ����������� �� �����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 ���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 ������� � ������ � 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 ������ ���� �����������</w:t>
      </w:r>
      <w:r>
        <w:rPr/>
        <w:t xml:space="preserve">, �.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 �������������� �������� ������ 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��� ������������ ������ 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.�. ��� ������� � ��������������� ��������, &lt;�� 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 xml:space="preserve">, ������� �������������� ����� �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� ���������������� ����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</w:t>
      </w:r>
      <w:r>
        <w:rPr/>
        <w:t xml:space="preserve">, ��� ���������� ���������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 � ����� ����������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����� ��� ���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</w:t>
      </w:r>
      <w:r>
        <w:rPr/>
        <w:t>(��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"������������ ������" ����������� 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 �������</w:t>
      </w:r>
      <w:r>
        <w:rPr/>
        <w:t xml:space="preserve">, � �����������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���� � ��������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���������������</w:t>
      </w:r>
      <w:r>
        <w:rPr/>
        <w:t xml:space="preserve">, �������������� � �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� �������</w:t>
      </w:r>
      <w:r>
        <w:rPr/>
        <w:t xml:space="preserve">, ��� ��� ���� 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��</w:t>
      </w:r>
      <w:r>
        <w:rPr/>
        <w:t xml:space="preserve">, ��� � ����������� ��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 �� ����� 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���������� ����������� 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 </w:t>
      </w:r>
      <w:r>
        <w:rPr/>
        <w:t xml:space="preserve">"����������� �����"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(�. ������, �. ����������, �. �������),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������� </w:t>
      </w:r>
      <w:r>
        <w:rPr/>
        <w:t xml:space="preserve">- ������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��� ���������� �� ��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� ������������ ��������� 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 ��������� </w:t>
      </w:r>
      <w:r>
        <w:rPr/>
        <w:t xml:space="preserve">- 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 � �������� �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������� ������ ���</w:t>
      </w:r>
      <w:r>
        <w:rPr/>
        <w:t xml:space="preserve">, ��� �������� 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��� � ������ ����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 xml:space="preserve">, ����� �������������� ����� 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���������� �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������� ����� ��������� ��������</w:t>
      </w:r>
      <w:r>
        <w:rPr/>
        <w:t xml:space="preserve">, �.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��� ����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������� ������ � ������������</w:t>
      </w:r>
      <w:r>
        <w:rPr/>
        <w:t xml:space="preserve">: 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����, ��� � ��� ��������� 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����� � ����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</w:t>
      </w:r>
      <w:r>
        <w:rPr/>
        <w:t xml:space="preserve">"����������� �����" ���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� �������� �������������� 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 xml:space="preserve">, ������ ������������� �������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�� ������� �� ��������������� ������</w:t>
      </w:r>
      <w:r>
        <w:rPr/>
        <w:t xml:space="preserve">, �.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��������� ������ 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 � ������ ��� � �������</w:t>
      </w:r>
      <w:r>
        <w:rPr/>
        <w:t xml:space="preserve">, ��� �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���</w:t>
      </w:r>
      <w:r>
        <w:rPr/>
        <w:t xml:space="preserve">. � ������ "��������������� 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���� ��� ���������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�������� ��������������� ������� � �� 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, ����� ������ �������� ������������� ��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��� 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 xml:space="preserve">, ������� ������� ��������������� 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��� �� ������ ������ 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 �� ������ 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�������������� � �����������), 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 ������������� ���������� ����� � 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 ���������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�������� � ����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����� ��� ���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-�������������� �����. � ������ 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</w:t>
      </w:r>
      <w:r>
        <w:rPr/>
        <w:t xml:space="preserve">, ��� ������ �������� ����������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 ������� �����</w:t>
      </w:r>
      <w:r>
        <w:rPr/>
        <w:t xml:space="preserve">, ������� �� ���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</w:t>
      </w:r>
      <w:r>
        <w:rPr/>
        <w:t xml:space="preserve">. ��� ������� ������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�� ��� ��� �������� �� �������� �����������,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 ��������������� �����������</w:t>
      </w:r>
      <w:r>
        <w:rPr/>
        <w:t xml:space="preserve">. 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 xml:space="preserve">, ����� � ������ ��������� 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�</w:t>
      </w:r>
      <w:r>
        <w:rPr/>
        <w:t xml:space="preserve">. ��� ���������, 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��� ����� �� 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�" � "�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 ������ ������</w:t>
      </w:r>
      <w:r>
        <w:rPr/>
        <w:t xml:space="preserve">, ������� "����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, ������ �������� ������������� 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���� �� ��������������� �������</w:t>
      </w:r>
      <w:r>
        <w:rPr/>
        <w:t xml:space="preserve">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 xml:space="preserve">. "��������������" ��������� 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 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</w:t>
      </w:r>
      <w:r>
        <w:rPr/>
        <w:t xml:space="preserve">, ��� 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.�. �������� ����� �� ������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 ������</w:t>
      </w:r>
      <w:r>
        <w:rPr/>
        <w:t xml:space="preserve">, ������������ 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 ������� ���������</w:t>
      </w:r>
      <w:r>
        <w:rPr/>
        <w:t xml:space="preserve">, ������� ���,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 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�� �������� 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"���������� ����������". � ����� ����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 ��������</w:t>
      </w:r>
      <w:r>
        <w:rPr/>
        <w:t xml:space="preserve">, � � ������ ��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 xml:space="preserve">, � ������� ��������������� ������� ���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 �������� ��������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</w:t>
      </w:r>
      <w:r>
        <w:rPr/>
        <w:t>, ��� ����������� ���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 � ��������� 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 �� ������� � 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 ������ � �������������� ������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</w:t>
      </w:r>
      <w:r>
        <w:rPr/>
        <w:t>. ��� ������� ���� �����������������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</w:t>
      </w:r>
      <w:r>
        <w:rPr/>
        <w:t xml:space="preserve">, �.�. ����� �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�� ������� 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������������</w:t>
      </w:r>
      <w:r>
        <w:rPr/>
        <w:t xml:space="preserve">-��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 ����� ������������ 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</w:t>
      </w:r>
      <w:r>
        <w:rPr/>
        <w:t xml:space="preserve">. ��, ��� �������, 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 ����� ���������� � ��������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������� � ���� ��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 ������� � ������� ������� 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"������"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 ����� ���������� ������������ 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 </w:t>
      </w:r>
      <w:r>
        <w:rPr/>
        <w:t xml:space="preserve">1997 �. � 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 ������ �������� 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� ��������� </w:t>
      </w:r>
      <w:r>
        <w:rPr/>
        <w:t>(��. �������� ��. 43, 44 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</w:t>
      </w:r>
      <w:r>
        <w:rPr/>
        <w:t xml:space="preserve">, ��� ������� �������� 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 ������� ����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����</w:t>
      </w:r>
      <w:r>
        <w:rPr/>
        <w:t xml:space="preserve">, ������� ������ ���� �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 ��������������� ������</w:t>
      </w:r>
      <w:r>
        <w:rPr/>
        <w:t xml:space="preserve">, �.�.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</w:t>
      </w:r>
      <w:r>
        <w:rPr/>
        <w:t xml:space="preserve">, ����� �� ��������� 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</w:t>
      </w:r>
      <w:r>
        <w:rPr/>
        <w:t xml:space="preserve">- ����. ������ �� �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��� ����� ���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� �� ������</w:t>
      </w:r>
      <w:r>
        <w:rPr/>
        <w:t xml:space="preserve">, 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�� 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 �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������������ �������</w:t>
      </w:r>
      <w:r>
        <w:rPr/>
        <w:t xml:space="preserve">, �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 � ������ ���� ������ �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- ���������������� ����� ����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���������</w:t>
      </w:r>
      <w:r>
        <w:rPr/>
        <w:t>, �����������, 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������� ������������ �������� </w:t>
      </w:r>
      <w:r>
        <w:rPr/>
        <w:t xml:space="preserve">-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, 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 ������������ 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 xml:space="preserve">, ��������, ������� ��� ���������������, 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�������, ��������� ������ � �� ��������������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 ��������� ������</w:t>
      </w:r>
      <w:r>
        <w:rPr/>
        <w:t>,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� ������ ���</w:t>
      </w:r>
      <w:r>
        <w:rPr/>
        <w:t>,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� � ��������� �������� 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 ������� </w:t>
      </w:r>
      <w:r>
        <w:rPr/>
        <w:t xml:space="preserve">- ��� ���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 ��� ������</w:t>
      </w:r>
      <w:r>
        <w:rPr/>
        <w:t xml:space="preserve">, ������� �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��� ������������</w:t>
      </w:r>
      <w:r>
        <w:rPr/>
        <w:t xml:space="preserve">. 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 xml:space="preserve">"��������������� �������" � "�������� ��������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"� ������� �������������� � �������" (21.05.97 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 </w:t>
      </w:r>
      <w:r>
        <w:rPr/>
        <w:t xml:space="preserve">- ������, 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 ����</w:t>
      </w:r>
      <w:r>
        <w:rPr/>
        <w:t xml:space="preserve">, �������, 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���</w:t>
      </w:r>
      <w:r>
        <w:rPr/>
        <w:t xml:space="preserve">-���������������� 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������� ���������� ���</w:t>
      </w:r>
      <w:r>
        <w:rPr/>
        <w:t xml:space="preserve">,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 � ������� </w:t>
      </w:r>
      <w:r>
        <w:rPr/>
        <w:t xml:space="preserve">- 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 ������� ����������� 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���� ��� ������������� ���������� 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</w:t>
      </w:r>
      <w:r>
        <w:rPr/>
        <w:t xml:space="preserve">, �������, ������ - ��������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 � ����������� ��� ��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������ � �������� �����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 xml:space="preserve">, ������� � ��������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���� ������� 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����� �������</w:t>
      </w:r>
      <w:r>
        <w:rPr/>
        <w:t xml:space="preserve">, 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 �������������� �������, 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 � ���� ������������� � 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����� � ������ ����� ����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 �������� 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����������� ��������������� ������, 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� ������������ ����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�� ������������ 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 xml:space="preserve">, ��������, ������� ����� ������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 xml:space="preserve">, ������������ �� 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��� �������� � ������ ���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������ ��������������� 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 ������ �������� 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���� ������� �� ���� � 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 � ��������</w:t>
      </w:r>
      <w:r>
        <w:rPr/>
        <w:t>. ���� ����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 ��������������� 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</w:t>
      </w:r>
      <w:r>
        <w:rPr/>
        <w:t xml:space="preserve">, �������� � ������� (����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). ������ ����� ������ ��������������� �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 xml:space="preserve">. ������� ���������� ������� �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: ������� ����� ��������� ����� � 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���� ��������������� 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� ��������� 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</w:t>
      </w:r>
      <w:r>
        <w:rPr/>
        <w:t>, � �� 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</w:t>
      </w:r>
      <w:r>
        <w:rPr/>
        <w:t xml:space="preserve">, ��� ��������� 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 ��������� ������������� �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���� </w:t>
      </w:r>
      <w:r>
        <w:rPr/>
        <w:t>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 ����������� ���������������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� ��� ������� ���������</w:t>
      </w:r>
      <w:r>
        <w:rPr/>
        <w:t>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�������� ��������������� ������ ������ �������������: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97 �. ��������� �� ��� ��� ������� 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 xml:space="preserve">, �� ���������� ��������� ������ 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�������� ������ ���������� ����������� 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���� �� ����������</w:t>
      </w:r>
      <w:r>
        <w:rPr/>
        <w:t>, �������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������ � ����������� ���� �������� ����������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��� � ������������ ����������, ��� �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 ������ ����������������� 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 xml:space="preserve">, � � ������ ��������������� ������ -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��� ����������� ����� 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 ���� �������� ������������� 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������ ����� ���������������� ���������</w:t>
      </w:r>
      <w:r>
        <w:rPr/>
        <w:t xml:space="preserve">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 xml:space="preserve">, �� �� ����� ��� ��� ���� � �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� 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 � ���� ���� ����� 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 ����������� ��� �������� �������������</w:t>
      </w:r>
      <w:r>
        <w:rPr/>
        <w:t xml:space="preserve">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 ��� ������ �������</w:t>
      </w:r>
      <w:r>
        <w:rPr/>
        <w:t xml:space="preserve">, 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�</w:t>
      </w:r>
      <w:r>
        <w:rPr/>
        <w:t>, ���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� �������� ��� ���������������</w:t>
      </w:r>
      <w:r>
        <w:rPr/>
        <w:t xml:space="preserve">,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��������</w:t>
      </w:r>
      <w:r>
        <w:rPr/>
        <w:t>, �.�. ���� ����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 �������� �������������</w:t>
      </w:r>
      <w:r>
        <w:rPr/>
        <w:t xml:space="preserve">, 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 ������������ � ������� ����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� ������� � ��������� 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���� ������������� 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� </w:t>
      </w:r>
      <w:r>
        <w:rPr/>
        <w:t xml:space="preserve">- ��������, ���������� � 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.�. �� ����, �������� �������� ��������� 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</w:t>
      </w:r>
      <w:r>
        <w:rPr/>
        <w:t xml:space="preserve">. ��� ���� �����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</w:t>
      </w:r>
      <w:r>
        <w:rPr/>
        <w:t xml:space="preserve">, ������� ����������� � 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</w:t>
      </w:r>
      <w:r>
        <w:rPr/>
        <w:t xml:space="preserve">- ��������������� ��������. ���� -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 xml:space="preserve">, ����������� ����,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 ����� ���������������� 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 ������� ��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�����</w:t>
      </w:r>
      <w:r>
        <w:rPr/>
        <w:t xml:space="preserve">, ������������ ���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��� 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 ������ ��������������� �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 ���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���� ����������</w:t>
      </w:r>
      <w:r>
        <w:rPr/>
        <w:t xml:space="preserve">, �.�. �����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 ����� ���������������</w:t>
      </w:r>
      <w:r>
        <w:rPr/>
        <w:t xml:space="preserve">-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�� �������� ������������ 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�� ������������� 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 �������� ������ 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</w:t>
      </w:r>
      <w:r>
        <w:rPr/>
        <w:t>. ��� ��������, ��� ��� 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� � �������� 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 ��������� � ��</w:t>
      </w:r>
      <w:r>
        <w:rPr/>
        <w:t xml:space="preserve">, ��� �� ��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</w:t>
      </w:r>
      <w:r>
        <w:rPr/>
        <w:t xml:space="preserve">- ���� �� ��������� ���� ������,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 xml:space="preserve">, � � �������� ����� ����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� ������������� �����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- ������ �������� �������������, ����� ����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 xml:space="preserve">. ��� ������������� ��, ��� 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�</w:t>
      </w:r>
      <w:r>
        <w:rPr/>
        <w:t xml:space="preserve">-��������������� ������� (����,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), ��� � ��������� �� ������� - �����, �������. 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 � ��� ������ ��������� �������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��� ������ � ������� � 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��� ������ �������������</w:t>
      </w:r>
      <w:r>
        <w:rPr/>
        <w:t xml:space="preserve">, �.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������� ������������� ������ 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 ����</w:t>
      </w:r>
      <w:r>
        <w:rPr/>
        <w:t xml:space="preserve">, � ������ ������ ������, ��� 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���������� ������� 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��</w:t>
      </w:r>
      <w:r>
        <w:rPr/>
        <w:t>-����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 ����������, 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. 5. �������������� ������� 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� ������� </w:t>
      </w:r>
      <w:r>
        <w:rPr/>
        <w:t>-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������� ��������</w:t>
      </w:r>
      <w:r>
        <w:rPr/>
        <w:t xml:space="preserve">, 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 ��������������� ������� � ��������� 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�� ���������������� � 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 �������� 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 �������� ���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��� ������� 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</w:t>
      </w:r>
      <w:r>
        <w:rPr/>
        <w:t xml:space="preserve">-���������������� ����������,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3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, �������,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 (�������� 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�������� (��������� ���������� ����, �������,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� ������ ���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 ������ ���� �������� �������� �� ������� 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��� � ����������� �������</w:t>
      </w:r>
      <w:r>
        <w:rPr/>
        <w:t xml:space="preserve">.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������� ���������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 ��������� �� ���� �������������</w:t>
      </w:r>
      <w:r>
        <w:rPr/>
        <w:t xml:space="preserve">, �� 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 �������� ������</w:t>
      </w:r>
      <w:r>
        <w:rPr/>
        <w:t xml:space="preserve">. � ������ �����������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��� 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</w:t>
      </w:r>
      <w:r>
        <w:rPr/>
        <w:t>- ���� 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�� ��������� � ����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-���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 (������������, �����������, 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���������� ����� � 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�, ��������� �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 ����� ���������� �������� ������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 ���������� ���� � ������� ��� 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� ������������� ���� � ������� 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 ���� � ������������ ���������</w:t>
      </w:r>
      <w:r>
        <w:rPr/>
        <w:t xml:space="preserve">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</w:t>
      </w:r>
      <w:r>
        <w:rPr/>
        <w:t xml:space="preserve">2-� ��������� ���� �������� ����������� �������.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�� � ����������� 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 �� ������ ������� ����</w:t>
      </w:r>
      <w:r>
        <w:rPr/>
        <w:t>, 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���� </w:t>
      </w:r>
      <w:r>
        <w:rPr/>
        <w:t>- ������, ������� 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 ������� </w:t>
      </w:r>
      <w:r>
        <w:rPr/>
        <w:t xml:space="preserve">"� 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" 1997 �. ������� ��������������� ������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 � ���������� �������� 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��� 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</w:t>
      </w:r>
      <w:r>
        <w:rPr/>
        <w:t>(�� �� ������������ ��������������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� 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 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��������������� �������� �� 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 ������������ ������������� ��� �����</w:t>
      </w:r>
      <w:r>
        <w:rPr/>
        <w:t xml:space="preserve">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� ��������������� 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 ������ </w:t>
      </w:r>
      <w:r>
        <w:rPr/>
        <w:t xml:space="preserve">(� ��������� ����������������)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���������� ������������� ���������� 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 ������������� </w:t>
      </w:r>
      <w:r>
        <w:rPr/>
        <w:t xml:space="preserve">(����� "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" 1997 �. ��. 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 �������� ������������� </w:t>
      </w:r>
      <w:r>
        <w:rPr/>
        <w:t xml:space="preserve">- �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� ������������� ����� 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������ �����</w:t>
      </w:r>
      <w:r>
        <w:rPr/>
        <w:t xml:space="preserve">, 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������ �������</w:t>
      </w:r>
      <w:r>
        <w:rPr/>
        <w:t xml:space="preserve">, ��������,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��</w:t>
      </w:r>
      <w:r>
        <w:rPr/>
        <w:t xml:space="preserve">, �����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</w:t>
      </w:r>
      <w:r>
        <w:rPr/>
        <w:t xml:space="preserve">, ����� � ������������� ��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</w:t>
      </w:r>
      <w:r>
        <w:rPr/>
        <w:t>, �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 ��������� 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�� </w:t>
      </w:r>
      <w:r>
        <w:rPr/>
        <w:t xml:space="preserve">(�������������) 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� ������������� ���������� 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 ������� ���������������� ������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 ����� � �������������� � 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��� </w:t>
      </w:r>
      <w:r>
        <w:rPr/>
        <w:t>(��. ���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 � ���������������� 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 ������� 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����� �������������</w:t>
      </w:r>
      <w:r>
        <w:rPr/>
        <w:t xml:space="preserve">, 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 �������� ��������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 ������� �����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 ��������� ����� �����������</w:t>
      </w:r>
      <w:r>
        <w:rPr/>
        <w:t xml:space="preserve">,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�� �������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 �������� 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 ������� � �������</w:t>
      </w:r>
      <w:r>
        <w:rPr/>
        <w:t xml:space="preserve">, 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 ������� ����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 �������������� 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� ���������� �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����� ��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�����������</w:t>
      </w:r>
      <w:r>
        <w:rPr/>
        <w:t>,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����������� ��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����� �� ��������� �����������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����������� ���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 ���������� ������������ 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 ��������� �������</w:t>
      </w:r>
      <w:r>
        <w:rPr/>
        <w:t xml:space="preserve">, ���������� 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 ������������� 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 � ����� ����������</w:t>
      </w:r>
      <w:r>
        <w:rPr/>
        <w:t xml:space="preserve">, ��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 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 ������������� 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 �������������� ������ ������� ���</w:t>
      </w:r>
      <w:r>
        <w:rPr/>
        <w:t>&lt;�.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 ��������������� ��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� � ������� �������</w:t>
      </w:r>
      <w:r>
        <w:rPr/>
        <w:t xml:space="preserve">,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�� � ������� �������� ����������� ����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 ��������������� ���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� ����� ����� 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� �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 xml:space="preserve">, �� ��������� ���� �����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 ������������� �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�������� ����������� � ������� �������,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 ��������� �������,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� � �����������: ��������� ���� 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�� ��������������� � ������������ 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 ����������� �������</w:t>
      </w:r>
      <w:r>
        <w:rPr/>
        <w:t xml:space="preserve">,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 xml:space="preserve">, � � ������ ��������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�� ���������� </w:t>
      </w:r>
      <w:r>
        <w:rPr/>
        <w:t xml:space="preserve">- 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-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���������� � ���������� �������������� �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��� �� ���������� �������������� ��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������������ � �������� ����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) ��������� ���� ��������������� ������������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����� 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 ������� ���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����, �������������� �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����� ��������������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 � �������</w:t>
      </w:r>
      <w:r>
        <w:rPr/>
        <w:t xml:space="preserve">, ������� �����,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�� ���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�� ������ ��������� 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����� �������������� ������</w:t>
      </w:r>
      <w:r>
        <w:rPr/>
        <w:t xml:space="preserve">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�</w:t>
      </w:r>
      <w:r>
        <w:rPr/>
        <w:t xml:space="preserve">, � 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, �������� � ��������������� ��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 �������������� ��������</w:t>
      </w:r>
      <w:r>
        <w:rPr/>
        <w:t xml:space="preserve">,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������� ����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�� �������� �������� 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 � �����������</w:t>
      </w:r>
      <w:r>
        <w:rPr/>
        <w:t xml:space="preserve">, 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-������������� �������� ��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 � ������������ ������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�� ��������� 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��, ��������� �������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 � ��������������� 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 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�� ������ ����������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����� ���������������� ����� �����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��� 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� ���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</w:t>
      </w:r>
      <w:r>
        <w:rPr/>
        <w:t xml:space="preserve">, �������, ��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��</w:t>
      </w:r>
      <w:r>
        <w:rPr/>
        <w:t xml:space="preserve">, �����������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, ����� ����������� �������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������ ������������ ����� 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� ���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�� � ��������� � ������� 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</w:t>
      </w:r>
      <w:r>
        <w:rPr/>
        <w:t xml:space="preserve">, �����������, �����������,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 � �������</w:t>
      </w:r>
      <w:r>
        <w:rPr/>
        <w:t>, ���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</w:t>
      </w:r>
      <w:r>
        <w:rPr/>
        <w:t xml:space="preserve">, ��������, ��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�� ��������� ������� ��������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</w:t>
      </w:r>
      <w:r>
        <w:rPr/>
        <w:t xml:space="preserve">. ��������, ��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 �������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� ������� ������ � �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 �������������� ��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���������� � ������ ������������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</w:t>
      </w:r>
      <w:r>
        <w:rPr/>
        <w:t xml:space="preserve">, �������� ��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��</w:t>
      </w:r>
      <w:r>
        <w:rPr/>
        <w:t xml:space="preserve">, �������������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 �������� � �������� 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���� ���������� �������,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 � �����������</w:t>
      </w:r>
      <w:r>
        <w:rPr/>
        <w:t>-������������,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 xml:space="preserve">, �������������� ��������� 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��,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�������������� ������� ��������� ����, 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 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 xml:space="preserve">, � ����� ������� ���������, �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���������� ����������</w:t>
      </w:r>
      <w:r>
        <w:rPr/>
        <w:t xml:space="preserve">,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�������</w:t>
      </w:r>
      <w:r>
        <w:rPr/>
        <w:t xml:space="preserve">, ������� 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��� �������</w:t>
      </w:r>
      <w:r>
        <w:rPr/>
        <w:t xml:space="preserve">,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 xml:space="preserve">, ������ ����� �������������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 � ��������� </w:t>
      </w:r>
      <w:r>
        <w:rPr/>
        <w:t>(���������)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������� � �������������� � ���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 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�, ���������������� ���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�����</w:t>
      </w:r>
      <w:r>
        <w:rPr/>
        <w:t xml:space="preserve">, ���� 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</w:t>
      </w:r>
      <w:r>
        <w:rPr/>
        <w:t xml:space="preserve">, ������� �������,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 �������</w:t>
      </w:r>
      <w:r>
        <w:rPr/>
        <w:t xml:space="preserve">,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, ������ ����� �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������� ������ ����������� � �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 ���������</w:t>
      </w:r>
      <w:r>
        <w:rPr/>
        <w:t xml:space="preserve">, �����������,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(���, ��� �� ������), ��������� 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 �� ����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</w:t>
      </w:r>
      <w:r>
        <w:rPr/>
        <w:t xml:space="preserve">, � ����� ������ ����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����</w:t>
      </w:r>
      <w:r>
        <w:rPr/>
        <w:t xml:space="preserve">, ����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 xml:space="preserve">, ���� ��� ������������ 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�������, ������ � 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 �������� ��������� 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������ ������������� ���������� 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 ������������� 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, �����������, ��������� � ������� (���, ��� �� ������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</w:t>
      </w:r>
      <w:r>
        <w:rPr/>
        <w:t xml:space="preserve">, ��� ����������� � �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</w:t>
      </w:r>
      <w:r>
        <w:rPr/>
        <w:t xml:space="preserve">, � ����� � ��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</w:t>
      </w:r>
      <w:r>
        <w:rPr/>
        <w:t xml:space="preserve">, �������� � ������ ��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� � ������ 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</w:t>
      </w:r>
      <w:r>
        <w:rPr/>
        <w:t xml:space="preserve">, ������� �������,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 �������</w:t>
      </w:r>
      <w:r>
        <w:rPr/>
        <w:t xml:space="preserve">,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, ������ ����� �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��������� � ��� � ����� � ��������� ����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</w:t>
      </w:r>
      <w:r>
        <w:rPr/>
        <w:t xml:space="preserve">, ������� �������� 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 xml:space="preserve">(�����������), ����������� � �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����� �������������</w:t>
      </w:r>
      <w:r>
        <w:rPr/>
        <w:t xml:space="preserve">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�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�������� � ���������� �������� 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��, �����������,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� ���������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 ��� 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������������� � ������������� ���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 � ����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��, �����������, 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 ������ 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�� ������</w:t>
      </w:r>
      <w:r>
        <w:rPr/>
        <w:t>,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������� ��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 �� ���������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 xml:space="preserve">-�����������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����� �������������</w:t>
      </w:r>
      <w:r>
        <w:rPr/>
        <w:t xml:space="preserve">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� � ������������� 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��� �� ����������� 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����������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. ����������� �������� � �����������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 � ����������� ���������� 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</w:t>
      </w:r>
      <w:r>
        <w:rPr/>
        <w:t xml:space="preserve">, 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</w:t>
      </w:r>
      <w:r>
        <w:rPr/>
        <w:t xml:space="preserve">, ���������,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 ��������������� ��������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 ����������</w:t>
      </w:r>
      <w:r>
        <w:rPr/>
        <w:t xml:space="preserve">, ���������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�</w:t>
      </w:r>
      <w:r>
        <w:rPr/>
        <w:t xml:space="preserve">, �������� �� ��� ��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 ������������, ���������������� ������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 �����������</w:t>
      </w:r>
      <w:r>
        <w:rPr/>
        <w:t xml:space="preserve">, ������, �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. ��������� �� ��������� � �������� 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�������� �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���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� � ��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 �� ����������� � ������������� 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�� ������ ��������� 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 ���������� ������������� ����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 ������������� ���������� �� ��������� 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 ������� ������� 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 ��������������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 ���� �� ������������� ��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. ����������� ����� ����������� �������������� 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 xml:space="preserve">, ����������� �������������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. ����������� ����������� ���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 ����������� ������ ���������,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 �������</w:t>
      </w:r>
      <w:r>
        <w:rPr/>
        <w:t xml:space="preserve">, ��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 xml:space="preserve">, ���������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� ������������� 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��������� ����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������������ � ��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 ��������</w:t>
      </w:r>
      <w:r>
        <w:rPr/>
        <w:t>, �����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, ��� ��� �������)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�������� �������</w:t>
      </w:r>
      <w:r>
        <w:rPr/>
        <w:t xml:space="preserve">, ������� 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��� �������</w:t>
      </w:r>
      <w:r>
        <w:rPr/>
        <w:t xml:space="preserve">, ��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���������� ������������� 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 �����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 ����� ���������� ��� 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� ������������� 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��</w:t>
      </w:r>
      <w:r>
        <w:rPr/>
        <w:t xml:space="preserve">, ������� �� ��� �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�� � 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 ����������� ���������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 ������ �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�</w:t>
      </w:r>
      <w:r>
        <w:rPr/>
        <w:t xml:space="preserve">, � � ������ ��������� ���������� -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 ��������������� 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����� ������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 ����������� �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���������� ���������� 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 � ������ �������</w:t>
      </w:r>
      <w:r>
        <w:rPr/>
        <w:t xml:space="preserve">, 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��� ����������� ���������, 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��� �������������</w:t>
      </w:r>
      <w:r>
        <w:rPr/>
        <w:t xml:space="preserve">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��� ��������������� 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 ��������������� �� �������� ��� 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�� �������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������������, �����������-���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 ��������������� �������������</w:t>
      </w:r>
      <w:r>
        <w:rPr/>
        <w:t xml:space="preserve">.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� ���������� ���� 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 � ������ ����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����������� � ���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������� �� ���������� �������</w:t>
      </w:r>
      <w:r>
        <w:rPr/>
        <w:t xml:space="preserve">, 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� ���������</w:t>
      </w:r>
      <w:r>
        <w:rPr/>
        <w:t xml:space="preserve">, ������ � 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� 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�</w:t>
      </w:r>
      <w:r>
        <w:rPr/>
        <w:t xml:space="preserve">, � � ������,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 xml:space="preserve">, � �������������� 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�</w:t>
      </w:r>
      <w:r>
        <w:rPr/>
        <w:t xml:space="preserve">, ������� � 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� ���������� ���������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�</w:t>
      </w:r>
      <w:r>
        <w:rPr/>
        <w:t xml:space="preserve">, ��������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</w:t>
      </w:r>
      <w:r>
        <w:rPr/>
        <w:t xml:space="preserve">, ����������, ������� � 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� ���������� �������� 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�� �� ��������� ����������� 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 ����� ���������-�������������� �������, ����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���� ������� �������� ���������-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 � ����������� �� 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</w:t>
      </w:r>
      <w:r>
        <w:rPr/>
        <w:t>, �������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��� ����������� ������������� ���������,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��� ������������� � ������������ � 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 ���������� ����������</w:t>
      </w:r>
      <w:r>
        <w:rPr/>
        <w:t xml:space="preserve">, ����� 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 ����������, ����������� ���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�� ������� ��������� �� �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 ���������� �������� �������� 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�����</w:t>
      </w:r>
      <w:r>
        <w:rPr/>
        <w:t>, 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���� � �������� ����� ����������� �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� �������</w:t>
      </w:r>
      <w:r>
        <w:rPr/>
        <w:t xml:space="preserve">, ������� �����,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 �������� ���������� �� ���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 � ������������ � ����������������� 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</w:t>
      </w:r>
      <w:r>
        <w:rPr/>
        <w:t xml:space="preserve">(���������) ������������� ���,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���� � ������������� �������������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, ������������, �������������� 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 xml:space="preserve">, ������� �����, ����������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 � ������������� �������� 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�����</w:t>
      </w:r>
      <w:r>
        <w:rPr/>
        <w:t xml:space="preserve">, ���������������� 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 ����� 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 � ����������� �� ����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��, ���������������� 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 ������������ ��� ����������</w:t>
      </w:r>
      <w:r>
        <w:rPr/>
        <w:t xml:space="preserve">,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����������� ������ � 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��� � ����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�� � ������������� ������ 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�� ������ ���������� 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 ���������� ������� 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 xml:space="preserve">, ������ ���������� 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</w:t>
      </w:r>
      <w:r>
        <w:rPr/>
        <w:t xml:space="preserve">, �������� �������,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 �� ���� ��������� �������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 ������������� ���������</w:t>
      </w:r>
      <w:r>
        <w:rPr/>
        <w:t xml:space="preserve">,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�� �������������� ����������, ���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 xml:space="preserve">, ����������, ��������, �����, �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 ������</w:t>
      </w:r>
      <w:r>
        <w:rPr/>
        <w:t xml:space="preserve">, ���������� �����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 ������ ��������</w:t>
      </w:r>
      <w:r>
        <w:rPr/>
        <w:t xml:space="preserve">, 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�� �������������</w:t>
      </w:r>
      <w:r>
        <w:rPr/>
        <w:t xml:space="preserve">, � �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 �������</w:t>
      </w:r>
      <w:r>
        <w:rPr/>
        <w:t xml:space="preserve">-������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 ��������� �������������</w:t>
      </w:r>
      <w:r>
        <w:rPr/>
        <w:t xml:space="preserve">, 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</w:t>
      </w:r>
      <w:r>
        <w:rPr/>
        <w:t xml:space="preserve">, ������� ��������� ����� 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�����</w:t>
      </w:r>
      <w:r>
        <w:rPr/>
        <w:t>, ��������������� ��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 ����� ��������� ����������, ������������ � �����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�� ������� ������������ ���������, 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��������� �����������������, �� 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 �����, ����������, ��������� 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����� � ���������� ����������,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, ������������� ����� ���������, �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� ������� �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</w:t>
      </w:r>
      <w:r>
        <w:rPr/>
        <w:t xml:space="preserve">, ������� ��������� � 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�� ��������, �����������, ������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������ ������ 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 ���������� ������������� 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 �������</w:t>
      </w:r>
      <w:r>
        <w:rPr/>
        <w:t xml:space="preserve">, ������� �����,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��, �����������, ������� 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 �������� ����������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 ������� ������������������, �������-������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� � ������������ � ������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� ����������� �������� 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��� �������</w:t>
      </w:r>
      <w:r>
        <w:rPr/>
        <w:t xml:space="preserve">-������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����������, �����������, �������� � ����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���� ����������� ���������� 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 ����� �� ���������� ���������, ����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��� ��� ������������ ����, 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����� � ������������� ������,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�� ��������� ������������ ��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 ������� ������������ � ������ ������, ���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���� � �������� ��������� ��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, ��������� �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�� ���������� � ��������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 ������� ������</w:t>
      </w:r>
      <w:r>
        <w:rPr/>
        <w:t xml:space="preserve">, �����, ����, ���,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��� 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, � ������� �����, ����������, ��������������,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, ����������� � ������, 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 �������������� �������� � ������� �����,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 xml:space="preserve">, ���������� ������ ��������, �����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��� ������� ����� � �������, 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-����������� ��������, �������� 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 ������������ � 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��� �������� ����� ������������-������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�� ������������� � �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�� ����������� ����������� �����,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 xml:space="preserve">, ���������� ������ ��������, �����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���� ��������, �������������� 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 ����� ����� � 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��� ��������� ��������������� �������� � 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���� ������ �������� �� ������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 ������������ ������������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 ����������, ����������� ���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���� � ���������� �����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 �������� � �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 ������ ����� �������� � 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��� ���������� ������������ ������������ 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��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�� � ������������ � ����������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����� ���������� ������ 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 �������� ���� �� ���������� 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</w:t>
      </w:r>
      <w:r>
        <w:rPr/>
        <w:t xml:space="preserve">, �������� ��������� ���������� 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�� �� �������� 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 ����� ���������� ���������� ���� 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��� ��������� ����������� �������,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 � ����������� ���������� 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</w:t>
      </w:r>
      <w:r>
        <w:rPr/>
        <w:t xml:space="preserve">, ������ ����� �������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������� � �������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��� ������ ������������ ������ ����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��� ������� ������������ ��������� 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 � ������������ � ��������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 ���������� 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 ����� ������������� � ��������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��� ���������� ����������� �� 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��� ������� �������������� ������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, ������ ���� ��������, ������ � �����������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 xml:space="preserve">, ��������������, �����, ����������,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 � ������������� ����������������� 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� ������������ ���������</w:t>
      </w:r>
      <w:r>
        <w:rPr/>
        <w:t xml:space="preserve">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���� �������� ����� �� ���� �������� ������� 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��� ������������������� ���� ���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</w:t>
      </w:r>
      <w:r>
        <w:rPr/>
        <w:t xml:space="preserve">, ����������� �� ����������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 ������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��� ���������� ���������������� 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</w:t>
      </w:r>
      <w:r>
        <w:rPr/>
        <w:t>, �����������, ����������� 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�� ���������, �������� � ��������������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 ����������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���� ��������������� 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, �����������, ������������, ��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���� �� �������� ��������������� �</w:t>
      </w:r>
      <w:r>
        <w:rPr/>
        <w:t xml:space="preserve">຺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�� �������� � ������ 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 �������</w:t>
      </w:r>
      <w:r>
        <w:rPr/>
        <w:t xml:space="preserve">, ��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 ����� ���������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��������������� ���������������� ��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 ������������� � ����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 ������� ������� 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������ </w:t>
      </w:r>
      <w:r>
        <w:rPr/>
        <w:t xml:space="preserve">"������" ����� ��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�� ���� ����� ������ 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 xml:space="preserve">. �� ������ �������������������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 � �������</w:t>
      </w:r>
      <w:r>
        <w:rPr/>
        <w:t xml:space="preserve">, � �������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 � ����������� �����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 ���������������� �����������</w:t>
      </w:r>
      <w:r>
        <w:rPr/>
        <w:t xml:space="preserve">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������ � �����" ��� �������� ������ ������� � ���� "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", ������� �������� �� ������. ������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 �������� ���� ����� 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��</w:t>
      </w:r>
      <w:r>
        <w:rPr/>
        <w:t xml:space="preserve">, � ������� - �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7. ������ ��������������-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���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 � �������� ���� � ������� ��������������-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 ������������ ���� � 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����� ���� � ������� �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 ������� �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� �.�. ��������� ��������� � ���������� ���������. �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 �.�. ������� �������������� � ��� ����. �.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���� �.�. ��������������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,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 �.�. �i����� ������������ � �����i. �., 1997. �. 24-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������ �.�. ����� � ������ ���������������� ��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. �"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������ �.�. ���������, �������� �������� � ������ //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1993. 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�� �.�. ���������. ���������������� �������. �.,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�������� �. ������������� ������� ����������: �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, 1998. �. 57-78, 101-106, 132-1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����� �.�. �������� �������������� �����������������. �..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�������� ��������������-�����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</w:t>
      </w:r>
      <w:r>
        <w:rPr/>
        <w:t xml:space="preserve">, �. ������������� �������� 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 ������������ ��������������� 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 �������</w:t>
      </w:r>
      <w:r>
        <w:rPr/>
        <w:t xml:space="preserve">, ������������� �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.�. ������ ����������� ����������� 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�� ���������� �� ���������� 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�� ���������������</w:t>
      </w:r>
      <w:r>
        <w:rPr/>
        <w:t>, ������������ 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�� ������� ��������� ������</w:t>
      </w:r>
      <w:r>
        <w:rPr/>
        <w:t xml:space="preserve">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 ����������� ������� ����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���� ������������ ������������� 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� ������</w:t>
      </w:r>
      <w:r>
        <w:rPr/>
        <w:t xml:space="preserve">, 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 ������������ ��������� �����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 xml:space="preserve">, ���������� �������� ���������, �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��� ������ � 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 � �������������</w:t>
      </w:r>
      <w:r>
        <w:rPr/>
        <w:t xml:space="preserve">, �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</w:t>
      </w:r>
      <w:r>
        <w:rPr/>
        <w:t xml:space="preserve">- ��� ������� ���������������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</w:t>
      </w:r>
      <w:r>
        <w:rPr/>
        <w:t xml:space="preserve">. ����� ��� ���������� ������,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������������ �����</w:t>
      </w:r>
      <w:r>
        <w:rPr/>
        <w:t xml:space="preserve">, 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 xml:space="preserve">. ��� ���� ���� � ��� �� 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���� ��������������� ������ </w:t>
      </w:r>
      <w:r>
        <w:rPr/>
        <w:t xml:space="preserve">(������: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��� ���������� � �� ������ ������</w:t>
      </w:r>
      <w:r>
        <w:rPr/>
        <w:t xml:space="preserve">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 ����</w:t>
      </w:r>
      <w:r>
        <w:rPr/>
        <w:t xml:space="preserve">, � �� 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). ������ � ��� � ������������ 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</w:t>
      </w:r>
      <w:r>
        <w:rPr/>
        <w:t xml:space="preserve">(��������, � �������� ���������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 ������������, ���������������, ��������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</w:t>
      </w:r>
      <w:r>
        <w:rPr/>
        <w:t xml:space="preserve">- ������� ��������� ��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���� �������� </w:t>
      </w:r>
      <w:r>
        <w:rPr/>
        <w:t xml:space="preserve">(����� -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-�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� ��������� </w:t>
      </w:r>
      <w:r>
        <w:rPr/>
        <w:t xml:space="preserve">- �����-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��� ���������������� ���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 � ��������</w:t>
      </w:r>
      <w:r>
        <w:rPr/>
        <w:t xml:space="preserve">, �������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, ����� �� ��������� �� ���������� ��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 ����������� ����������� ����� 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</w:t>
      </w:r>
      <w:r>
        <w:rPr/>
        <w:t xml:space="preserve">. � ���� ����� ����� �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</w:t>
      </w:r>
      <w:r>
        <w:rPr/>
        <w:t>(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����� ��������� ��� � ����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����������� ����������� �� 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</w:t>
      </w:r>
      <w:r>
        <w:rPr/>
        <w:t xml:space="preserve">(�������, ����������� ���) 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� � ��� ������</w:t>
      </w:r>
      <w:r>
        <w:rPr/>
        <w:t>.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����� ��� �������� �������</w:t>
      </w:r>
      <w:r>
        <w:rPr/>
        <w:t xml:space="preserve">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</w:t>
      </w:r>
      <w:r>
        <w:rPr/>
        <w:t xml:space="preserve">, ������������ �� 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 ���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���� ����������� 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</w:t>
      </w:r>
      <w:r>
        <w:rPr/>
        <w:t>, ������� ��� ����� ���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 ������ �� ��������� 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 ������� �������� ���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 ����� ������</w:t>
      </w:r>
      <w:r>
        <w:rPr/>
        <w:t xml:space="preserve">. ������������ �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-������ ������� ����������� �������� � ����,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 � ������� ��������</w:t>
      </w:r>
      <w:r>
        <w:rPr/>
        <w:t xml:space="preserve">. ������,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 � ����� 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</w:t>
      </w:r>
      <w:r>
        <w:rPr/>
        <w:t>, ������ ������ � 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��������</w:t>
      </w:r>
      <w:r>
        <w:rPr/>
        <w:t xml:space="preserve">, ������� ��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�����������</w:t>
      </w:r>
      <w:r>
        <w:rPr/>
        <w:t xml:space="preserve">, ���������� � 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���������� �� �������� � ��� 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 ���������</w:t>
      </w:r>
      <w:r>
        <w:rPr/>
        <w:t xml:space="preserve">. � ���� ������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 �������� �������</w:t>
      </w:r>
      <w:r>
        <w:rPr/>
        <w:t>, �� 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 �������� ����� ����� ��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��</w:t>
      </w:r>
      <w:r>
        <w:rPr/>
        <w:t xml:space="preserve">: ������ ����������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������� ������ � ������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 ��������� ��������� 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</w:t>
      </w:r>
      <w:r>
        <w:rPr/>
        <w:t xml:space="preserve">.�. ������ ��������������� � �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 ��������� ��������������� 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 xml:space="preserve">, ��� � ������ � ������,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</w:t>
      </w:r>
      <w:r>
        <w:rPr/>
        <w:t xml:space="preserve">. ���������� ����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 ����������</w:t>
      </w:r>
      <w:r>
        <w:rPr/>
        <w:t xml:space="preserve">. ����� �� 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 ������� ����� ����������</w:t>
      </w:r>
      <w:r>
        <w:rPr/>
        <w:t xml:space="preserve">: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 ����������� �� �������� �� �� 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, �� ��� � �� ��������� ������ ��� ������,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 ������</w:t>
      </w:r>
      <w:r>
        <w:rPr/>
        <w:t xml:space="preserve">. ���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</w:t>
      </w:r>
      <w:r>
        <w:rPr/>
        <w:t xml:space="preserve">, ��� ���� ������� ����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 ������������ �����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 ���������� ������������ ���������</w:t>
      </w:r>
      <w:r>
        <w:rPr/>
        <w:t xml:space="preserve">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 ���������</w:t>
      </w:r>
      <w:r>
        <w:rPr/>
        <w:t xml:space="preserve">, �������� ����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, � � ���, ������������� �������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����������� �����������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 ������������������</w:t>
      </w:r>
      <w:r>
        <w:rPr/>
        <w:t xml:space="preserve">, ������� (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�, �����������, �������� � ��.). ��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 �� ������ ������� �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 ������ �� �������� �������� 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 �������� ������������� �����������</w:t>
      </w:r>
      <w:r>
        <w:rPr/>
        <w:t xml:space="preserve">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��� ���. ����������� ������ ���������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������ �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� 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����������� � ������������ 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, � �� ����������. � �������, ��������, �� ����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������ �������� ����� ���������</w:t>
      </w:r>
      <w:r>
        <w:rPr/>
        <w:t xml:space="preserve">,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������� ����� �� ������ ���������� (��� ��������������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�� ������</w:t>
      </w:r>
      <w:r>
        <w:rPr/>
        <w:t xml:space="preserve">. ���� ����� ������� 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 ����������������</w:t>
      </w:r>
      <w:r>
        <w:rPr/>
        <w:t xml:space="preserve">, ���������� 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 xml:space="preserve">. � ����������� ������ �����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� ���������� �������</w:t>
      </w:r>
      <w:r>
        <w:rPr/>
        <w:t xml:space="preserve">. �� ����,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</w:t>
      </w:r>
      <w:r>
        <w:rPr/>
        <w:t xml:space="preserve">, ������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 xml:space="preserve">; �������� ������ ������� ������, ��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, �� ��������� ���������������� �������� � �.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</w:t>
      </w:r>
      <w:r>
        <w:rPr/>
        <w:t xml:space="preserve">, �� ���������� ������ 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 xml:space="preserve">, �, ��������, ���������� 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, � ��������� �������� ����������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 ����������� </w:t>
      </w:r>
      <w:r>
        <w:rPr/>
        <w:t xml:space="preserve">(� 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�������</w:t>
      </w:r>
      <w:r>
        <w:rPr/>
        <w:t>)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 ��������������� 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 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- ��� ����������� ����� ��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 ��� ���� �������</w:t>
      </w:r>
      <w:r>
        <w:rPr/>
        <w:t xml:space="preserve">, ���������, �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������� ������������ �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�</w:t>
      </w:r>
      <w:r>
        <w:rPr/>
        <w:t xml:space="preserve">. ���������� ���������� 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 xml:space="preserve">, �������, � ���������, ����� 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</w:t>
      </w:r>
      <w:r>
        <w:rPr/>
        <w:t xml:space="preserve">, ������� ����������, � ���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 ����������� ��� �� 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 �� ��������</w:t>
      </w:r>
      <w:r>
        <w:rPr/>
        <w:t xml:space="preserve">, �������� ��� �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�� ��������, ����� ������� ������� �� ��������,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 ������� ��������</w:t>
      </w:r>
      <w:r>
        <w:rPr/>
        <w:t>,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 � ��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�� ������ ���� </w:t>
      </w:r>
      <w:r>
        <w:rPr/>
        <w:t xml:space="preserve">(��������,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 �� ����</w:t>
      </w:r>
      <w:r>
        <w:rPr/>
        <w:t xml:space="preserve">, � ���������� ���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����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����������� ����������� �������� 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 xml:space="preserve">. ��� ����� ����� �������� ��������,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 �������� </w:t>
      </w:r>
      <w:r>
        <w:rPr/>
        <w:t xml:space="preserve">(��������, �����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</w:t>
      </w:r>
      <w:r>
        <w:rPr/>
        <w:t xml:space="preserve">- �������� �������� � ����), 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 xml:space="preserve">, ���������� ����, ���� ����� 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� � ����������� �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</w:t>
      </w:r>
      <w:r>
        <w:rPr/>
        <w:t xml:space="preserve">, �������������, ������� ��� 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 ������ ������������ ���������</w:t>
      </w:r>
      <w:r>
        <w:rPr/>
        <w:t xml:space="preserve">. 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 � � ����� ������������� ���������. 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 xml:space="preserve">, ��� ���� �������������� ���� � 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</w:t>
      </w:r>
      <w:r>
        <w:rPr/>
        <w:t xml:space="preserve">, ��� ���������� ���� 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 � ������� ����������� ����������� 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������</w:t>
      </w:r>
      <w:r>
        <w:rPr/>
        <w:t xml:space="preserve">. � ����������� 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 ����������� ����� ��������� ��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 xml:space="preserve">, ������������ � �������������� ����� � ������;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</w:t>
      </w:r>
      <w:r>
        <w:rPr/>
        <w:t xml:space="preserve">- ��������������� (����������������)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�������������) ����� � ������; � ����� ����� 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��������� � ������ ������ ������ � �������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</w:t>
      </w:r>
      <w:r>
        <w:rPr/>
        <w:t xml:space="preserve">) - ��������, ���������� (����������������� 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</w:t>
      </w:r>
      <w:r>
        <w:rPr/>
        <w:t>(��������� �����)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 ������������</w:t>
      </w:r>
      <w:r>
        <w:rPr/>
        <w:t xml:space="preserve">, ����� ����� �����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 xml:space="preserve">. ���������� ����� � ������ 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 ���� ��������� ������������</w:t>
      </w:r>
      <w:r>
        <w:rPr/>
        <w:t xml:space="preserve">,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������</w:t>
      </w:r>
      <w:r>
        <w:rPr/>
        <w:t xml:space="preserve">, ��������� ������ 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 xml:space="preserve">, ���� � �� �� ����� � ������ ��� ������ � ��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�� ������� �� ��������� ������ �������������</w:t>
      </w:r>
      <w:r>
        <w:rPr/>
        <w:t xml:space="preserve">.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����������� ������� �����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 ������ ������������� </w:t>
      </w:r>
      <w:r>
        <w:rPr/>
        <w:t xml:space="preserve">(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 �����������</w:t>
      </w:r>
      <w:r>
        <w:rPr/>
        <w:t xml:space="preserve">), ���������������� (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 ��������� �����</w:t>
      </w:r>
      <w:r>
        <w:rPr/>
        <w:t xml:space="preserve">), ������������ (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���� ��������� ���������� ���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), �������������� (���������� ������ �������� 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 ��������, ��� ����� �� ��������� �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</w:t>
      </w:r>
      <w:r>
        <w:rPr/>
        <w:t xml:space="preserve">. �������, ������������ ���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 xml:space="preserve">, � ��� �����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 xml:space="preserve">(��������, ���� �����������) �����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 ���� ������ ������������ ����������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</w:t>
      </w:r>
      <w:r>
        <w:rPr/>
        <w:t xml:space="preserve">, ��� ��� ���������� ������� ��� 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</w:t>
      </w:r>
      <w:r>
        <w:rPr/>
        <w:t xml:space="preserve">(��. ��������: ������ �.�. 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. �., 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������������� ������ ����������� 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 xml:space="preserve">, ������� ������ �����-���� �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����� ������������ ���������</w:t>
      </w:r>
      <w:r>
        <w:rPr/>
        <w:t xml:space="preserve">. 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�� ����������</w:t>
      </w:r>
      <w:r>
        <w:rPr/>
        <w:t xml:space="preserve">: �������������, 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 xml:space="preserve">, �� ��������� ��� � ������ ���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</w:t>
      </w:r>
      <w:r>
        <w:rPr/>
        <w:t xml:space="preserve">. ������������� �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 �������� ������ </w:t>
      </w:r>
      <w:r>
        <w:rPr/>
        <w:t xml:space="preserve">- ���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 ������ ����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�������� ���������������� ������ 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</w:t>
      </w:r>
      <w:r>
        <w:rPr/>
        <w:t xml:space="preserve">, � �� �����������, 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 ��������� ������������</w:t>
      </w:r>
      <w:r>
        <w:rPr/>
        <w:t>.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����� ��������������� ����� </w:t>
      </w:r>
      <w:r>
        <w:rPr/>
        <w:t xml:space="preserve">-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 ����� � ������ ����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</w:t>
      </w:r>
      <w:r>
        <w:rPr/>
        <w:t xml:space="preserve">. � �����������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 ������ �������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��� �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 � ������������� �����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 �������� ���������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 ����������� ��������� 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, ������� �� ���������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</w:t>
      </w:r>
      <w:r>
        <w:rPr/>
        <w:t xml:space="preserve">, ���������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 ��������� ����������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��� ������������� ������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�� � ����������� � ������ �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����� ����������� ���������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 ����������� � ��� ���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���� �����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�� �� �������� ������������ 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� ������</w:t>
      </w:r>
      <w:r>
        <w:rPr/>
        <w:t xml:space="preserve">, ������� � 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��� 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���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 � ������������� �������� 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������������ ������������, ��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,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� ����������� ������ 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����� 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 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 ����� � ��� 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�� ������ </w:t>
      </w:r>
      <w:r>
        <w:rPr/>
        <w:t>-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���� ������ � ���� ��������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 �� ������� ���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</w:t>
      </w:r>
      <w:r>
        <w:rPr/>
        <w:t xml:space="preserve">. ��� ���� ������������ ��������,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 � 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 ��������� ����� ��������� 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 ����������� ��� ����� �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 ������������</w:t>
      </w:r>
      <w:r>
        <w:rPr/>
        <w:t xml:space="preserve">, �.�. ��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</w:t>
      </w:r>
      <w:r>
        <w:rPr/>
        <w:t>, ��������, ����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</w:t>
      </w:r>
      <w:r>
        <w:rPr/>
        <w:t>, ������������ �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 ������������ �� 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 xml:space="preserve">. � ������������ � ����������� �������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� �������������� � ����������� ��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 ��� �� ���� �� ��������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- ��������� �������� ���������� ���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��� � ���������� ��������� 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-�������� � ������� ���������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 ������ ������������� ����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 ����������� ������� 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, ��������� � �������� �������-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 xml:space="preserve">. ��� ���� ��������� � ������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 ��������� ���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����� �������� �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-����������� ������� ������������� ��������� �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 ����������� ������ �� 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��� ����� �� ������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�� ������</w:t>
      </w:r>
      <w:r>
        <w:rPr/>
        <w:t xml:space="preserve">-�������� � 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��� �������� ��������</w:t>
      </w:r>
      <w:r>
        <w:rPr/>
        <w:t>,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��������� (������������� � �������) - 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�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������ ������ ����������� ���������, 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�����������; ����������, ����������� � ��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����� 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����������� ����� �������, ����� ��������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� ������ �� �����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</w:t>
      </w:r>
      <w:r>
        <w:rPr/>
        <w:t xml:space="preserve">, ��������� �� ���������� ��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</w:t>
      </w:r>
      <w:r>
        <w:rPr/>
        <w:t xml:space="preserve">, �����������, ���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</w:t>
      </w:r>
      <w:r>
        <w:rPr/>
        <w:t xml:space="preserve">, ��������� � ����� 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�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��� ���������� �� 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</w:t>
      </w:r>
      <w:r>
        <w:rPr/>
        <w:t xml:space="preserve">, ����������� � ���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� ���������������� � 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 ������</w:t>
      </w:r>
      <w:r>
        <w:rPr/>
        <w:t xml:space="preserve">-����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 xml:space="preserve">, ������ ��������� ���, ���������,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���� ������ ����������� �������</w:t>
      </w:r>
      <w:r>
        <w:rPr/>
        <w:t xml:space="preserve">-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 xml:space="preserve">. ��� �������������� ����������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 ������� � ������������� ����� �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</w:t>
      </w:r>
      <w:r>
        <w:rPr/>
        <w:t xml:space="preserve">, ������ �� �� ����������, ��� �� 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����� �������������</w:t>
      </w:r>
      <w:r>
        <w:rPr/>
        <w:t xml:space="preserve">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������� � ������ ���� ����������,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</w:t>
      </w:r>
      <w:r>
        <w:rPr/>
        <w:t xml:space="preserve">, �������� ������� 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 �� ������������ ���� 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 ������ ������������ �����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</w:t>
      </w:r>
      <w:r>
        <w:rPr/>
        <w:t xml:space="preserve">, ��������� � �������� 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, 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</w:t>
      </w:r>
      <w:r>
        <w:rPr/>
        <w:t xml:space="preserve">-��������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 ���������� ������������� 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 �� 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 ����������� ������� ������ ������ 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 ��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���� �������� 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 ����� ��������</w:t>
      </w:r>
      <w:r>
        <w:rPr/>
        <w:t xml:space="preserve">-������ 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-������������� �������, 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�� �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������� ��������� ��������� �������� 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 ������ 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����� ������������ ����������� ������ ��� (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, ������ �������������� � ������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, ���������, ��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������� ����������� 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��� �������� ���������� ��������� ���� -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��� � ���������� ����� �������� 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� ����</w:t>
      </w:r>
      <w:r>
        <w:rPr/>
        <w:t xml:space="preserve">, ��������� �� ���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��� ����� ��������� ��������� ��������� ����: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��� ���������� ��������� ����</w:t>
      </w:r>
      <w:r>
        <w:rPr/>
        <w:t xml:space="preserve">.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 xml:space="preserve">, ���������� �����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 ��������� ��������� � �.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����� ������ ������� ��������� ����: ���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�</w:t>
      </w:r>
      <w:r>
        <w:rPr/>
        <w:t xml:space="preserve">, ����� ��������� ���������,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��� �� 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 ����� ��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 �� ���������� 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���������� 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������: ��������������� ������������ � ���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������ �������������</w:t>
      </w:r>
      <w:r>
        <w:rPr/>
        <w:t xml:space="preserve">, �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 �������, ����������� �� ������� ���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 ���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 ������� � ���</w:t>
      </w:r>
      <w:r>
        <w:rPr/>
        <w:t xml:space="preserve">, ������������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 ��������������� ������ ������</w:t>
      </w:r>
      <w:r>
        <w:rPr/>
        <w:t xml:space="preserve">: 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����� ��������, ������� � 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����� ���������</w:t>
      </w:r>
      <w:r>
        <w:rPr/>
        <w:t xml:space="preserve">; ���������; ��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; ����������� �������� 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��������� �������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����������� ������</w:t>
      </w:r>
      <w:r>
        <w:rPr/>
        <w:t xml:space="preserve">, � 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 ���������� � �����</w:t>
      </w:r>
      <w:r>
        <w:rPr/>
        <w:t xml:space="preserve">-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 ������� ������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 �������� ����������� ������������� 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 xml:space="preserve">. ��� ��������� �� 1 ���, �.�. ���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 �������������� 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������ ������ ������� ��� ���������� 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 ������� �� ������ �������������� 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</w:t>
      </w:r>
      <w:r>
        <w:rPr/>
        <w:t xml:space="preserve">, �����������; 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�� ��������� ������� ���� � ����� 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</w:t>
      </w:r>
      <w:r>
        <w:rPr/>
        <w:t xml:space="preserve">, ������� ��������� ����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 ����� ����������������� ������</w:t>
      </w:r>
      <w:r>
        <w:rPr/>
        <w:t xml:space="preserve">;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 ������</w:t>
      </w:r>
      <w:r>
        <w:rPr/>
        <w:t xml:space="preserve">, ��������� �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� �� ����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������� ������ ������ 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</w:t>
      </w:r>
      <w:r>
        <w:rPr/>
        <w:t xml:space="preserve">(������ ����� �� ���������� ��������)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� ������ �������</w:t>
      </w:r>
      <w:r>
        <w:rPr/>
        <w:t>,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�� �� ������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����������</w:t>
      </w:r>
      <w:r>
        <w:rPr/>
        <w:t>, ������ � 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 ������ ��������� ������ ���� � 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 �� ����������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�������� ������ ��������� ��������</w:t>
      </w:r>
      <w:r>
        <w:rPr/>
        <w:t xml:space="preserve">,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-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� ������� ���� � ��� ���������</w:t>
      </w:r>
      <w:r>
        <w:rPr/>
        <w:t xml:space="preserve">, ������ 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����� ���������� ����� �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 ��������</w:t>
      </w:r>
      <w:r>
        <w:rPr/>
        <w:t xml:space="preserve">. ��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</w:t>
      </w:r>
      <w:r>
        <w:rPr/>
        <w:t xml:space="preserve">, � ������ ������� 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, ��������� ��������. ������������ ��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 ���������������� ������� � ���</w:t>
      </w:r>
      <w:r>
        <w:rPr/>
        <w:t xml:space="preserve">.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 ������</w:t>
      </w:r>
      <w:r>
        <w:rPr/>
        <w:t xml:space="preserve">, ����� �����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����������, �������, �����������,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, � ����� ����������� 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, ����� ���� ������ ����� ��������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 �� ���������� 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� ����������� ���� �������� 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 ������ ���������� �������</w:t>
      </w:r>
      <w:r>
        <w:rPr/>
        <w:t xml:space="preserve">,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 xml:space="preserve">, ������� � ���� �����. ����� � ���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. ��� ������ ��������������� ����������, 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 ������������ �������� � ��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 ����������� 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��� ��������� 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 xml:space="preserve">, �������� ����, ������� ���������,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</w:t>
      </w:r>
      <w:r>
        <w:rPr/>
        <w:t xml:space="preserve">, ���������������, ��������. 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� ���������</w:t>
      </w:r>
      <w:r>
        <w:rPr/>
        <w:t xml:space="preserve">,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��� � �� ������� �� 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-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������ ����� �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 ������</w:t>
      </w:r>
      <w:r>
        <w:rPr/>
        <w:t>.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�� ������� ������ 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, ��� ��� ������� �������������� ��������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 �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 ������� ��������������� �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����� �������</w:t>
      </w:r>
      <w:r>
        <w:rPr/>
        <w:t xml:space="preserve">, ������ ��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���� ��������� ������� 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������, �������� ��� ���������� ��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 ������ ��������� 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</w:t>
      </w:r>
      <w:r>
        <w:rPr/>
        <w:t xml:space="preserve">- ����������� ������� 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 xml:space="preserve">- ��� ������������ ����������� � 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 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����� �����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� �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��������������� �� ���������� 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������ ������������� ����������� ��� 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������� ����� ��� �� ����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 ��� 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�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������� ��������� ������������ 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 ������������ �������� � ����������� 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 ���������� �� 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� ����� ������� 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 ������ ��������</w:t>
      </w:r>
      <w:r>
        <w:rPr/>
        <w:t>, ����������� 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, ������, �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 ������������ � ��� ���������</w:t>
      </w:r>
      <w:r>
        <w:rPr/>
        <w:t xml:space="preserve">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�� ������������ ���������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</w:t>
      </w:r>
      <w:r>
        <w:rPr/>
        <w:t xml:space="preserve">, ����������� ���, ������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 ������ ����� ���� �����</w:t>
      </w:r>
      <w:r>
        <w:rPr/>
        <w:t xml:space="preserve">.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��������� �� 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 xml:space="preserve">, ����������, ����������� 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 ���������������� ����������</w:t>
      </w:r>
      <w:r>
        <w:rPr/>
        <w:t xml:space="preserve">;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- ������� �����, �������� ����� 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 �� ������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</w:t>
      </w:r>
      <w:r>
        <w:rPr/>
        <w:t xml:space="preserve">, ����� �������� �� �������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</w:t>
      </w:r>
      <w:r>
        <w:rPr/>
        <w:t>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������ �� ����</w:t>
      </w:r>
      <w:r>
        <w:rPr/>
        <w:t xml:space="preserve">,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 ������� ����� � �� ����������</w:t>
      </w:r>
      <w:r>
        <w:rPr/>
        <w:t xml:space="preserve">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 �� ����������� 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����� � ���������� ������� 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. ��������� ��������� � �������� ����� 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������ ��� ���������� 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 ����������� ��������� 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 � ���������</w:t>
      </w:r>
      <w:r>
        <w:rPr/>
        <w:t xml:space="preserve">, �� ����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 ����� ������� ��� �������� 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 �� �����</w:t>
      </w:r>
      <w:r>
        <w:rPr/>
        <w:t xml:space="preserve">, ��������������� �� 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 ��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 ������ ��������� �������</w:t>
      </w:r>
      <w:r>
        <w:rPr/>
        <w:t xml:space="preserve">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����� ��������������� 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��� ����������� ����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�������� � ����������� �������� ���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 � ���������</w:t>
      </w:r>
      <w:r>
        <w:rPr/>
        <w:t xml:space="preserve">, �������� ����� ������� 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���� ��������� �����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 ������� ���������������� 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� ����� �� �������</w:t>
      </w:r>
      <w:r>
        <w:rPr/>
        <w:t xml:space="preserve">, ���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��������� ��������� 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 � ���� ����� ����������� 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</w:t>
      </w:r>
      <w:r>
        <w:rPr/>
        <w:t xml:space="preserve">, ��������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 ���� ��������</w:t>
      </w:r>
      <w:r>
        <w:rPr/>
        <w:t xml:space="preserve">, 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 ���������� ������������ 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���������� � �������� �����������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 ������� 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 �������� � �������� 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 ������ ������ �������� 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 ������������� 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 xml:space="preserve">, ���� ������� ����� �����������, 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 ��������� ������������������� �����</w:t>
      </w:r>
      <w:r>
        <w:rPr/>
        <w:t xml:space="preserve">, �.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� �������� � ��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�� � ��������� 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�� ������� ������� ���</w:t>
      </w:r>
      <w:r>
        <w:rPr/>
        <w:t xml:space="preserve">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 ����� ���� ������� 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 � ���������� ���������</w:t>
      </w:r>
      <w:r>
        <w:rPr/>
        <w:t xml:space="preserve">, ��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 ��������� � ������������� 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</w:t>
      </w:r>
      <w:r>
        <w:rPr/>
        <w:t xml:space="preserve">, ���������� ������,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 ����������� �������</w:t>
      </w:r>
      <w:r>
        <w:rPr/>
        <w:t xml:space="preserve">,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 ��������� �������������������</w:t>
      </w:r>
      <w:r>
        <w:rPr/>
        <w:t xml:space="preserve">,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���� ����������������</w:t>
      </w:r>
      <w:r>
        <w:rPr/>
        <w:t xml:space="preserve">,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 xml:space="preserve">, ��������, ������������ ������� 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 ����� ����������, ���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 ����� ������� ������������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 xml:space="preserve">, ����� �������� ���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������ </w:t>
      </w:r>
      <w:r>
        <w:rPr/>
        <w:t xml:space="preserve">- �������� ������������� �������� 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 ����������������</w:t>
      </w:r>
      <w:r>
        <w:rPr/>
        <w:t xml:space="preserve">: ���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 xml:space="preserve">, ���������-�����������, 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������� ����������� ��� ��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 ����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</w:t>
      </w:r>
      <w:r>
        <w:rPr/>
        <w:t>, 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������ ����� � ��������������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������ ���������� �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��� ����� ���������� 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, � ����� �� ��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 ������� ��������� ���� 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���� � ����������� �����������</w:t>
      </w:r>
      <w:r>
        <w:rPr/>
        <w:t xml:space="preserve">,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: ������� �� ������� ���������, ���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�������</w:t>
      </w:r>
      <w:r>
        <w:rPr/>
        <w:t>, ����������������. 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</w:t>
      </w:r>
      <w:r>
        <w:rPr/>
        <w:t xml:space="preserve">, ��� � �� ������ ���. �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��������� ����������� </w:t>
      </w:r>
      <w:r>
        <w:rPr/>
        <w:t>(����� :��i 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, ����������, �����������), �������������� ������ (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</w:t>
      </w:r>
      <w:r>
        <w:rPr/>
        <w:t xml:space="preserve">(�����������, ���������)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 ��������� ������ ����� 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</w:t>
      </w:r>
      <w:r>
        <w:rPr/>
        <w:t xml:space="preserve">, ������� ������� � ������ ��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 ����������� � ����������� �����</w:t>
      </w:r>
      <w:r>
        <w:rPr/>
        <w:t xml:space="preserve">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 ��� ������ ����� 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 �� �������� � </w:t>
      </w:r>
      <w:r>
        <w:rPr/>
        <w:t xml:space="preserve">XIX �., ��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� ����������� ����� 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 ��� ������</w:t>
      </w:r>
      <w:r>
        <w:rPr/>
        <w:t xml:space="preserve">, ���� ��� ��������� 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� �������������� 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 � ������������� </w:t>
      </w:r>
      <w:r>
        <w:rPr/>
        <w:t xml:space="preserve">- ���������-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������� ��������� �������������� � 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</w:t>
      </w:r>
      <w:r>
        <w:rPr/>
        <w:t xml:space="preserve">, ��������� � 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 �������������</w:t>
      </w:r>
      <w:r>
        <w:rPr/>
        <w:t xml:space="preserve">. �������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 �������</w:t>
      </w:r>
      <w:r>
        <w:rPr/>
        <w:t xml:space="preserve">-�������� � ��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 xml:space="preserve">-�������� ������ ������� ������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 </w:t>
      </w:r>
      <w:r>
        <w:rPr/>
        <w:t xml:space="preserve">- ��� ����� 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</w:t>
      </w:r>
      <w:r>
        <w:rPr/>
        <w:t xml:space="preserve">-������� ���� ��������� 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</w:t>
      </w:r>
      <w:r>
        <w:rPr/>
        <w:t xml:space="preserve">, ����� �� �������� �������� � 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 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-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-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</w:t>
      </w:r>
      <w:r>
        <w:rPr/>
        <w:t xml:space="preserve">- �������� ���������� 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-������������� - ���������� ���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-������������ - ��������� ������-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 ��������� � ������������� 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�� ��� �� ���� ���� �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</w:t>
      </w:r>
      <w:r>
        <w:rPr/>
        <w:t xml:space="preserve">: ���������� ��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</w:t>
      </w:r>
      <w:r>
        <w:rPr/>
        <w:t xml:space="preserve">, ����������� �� �������� "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", � ������� �����, ���������������� ����� 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: �� ������������� "���� �������������"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���� </w:t>
      </w:r>
      <w:r>
        <w:rPr/>
        <w:t xml:space="preserve">"���������������",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�� ���������� �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 ��������������� ������ 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���� ���������</w:t>
      </w:r>
      <w:r>
        <w:rPr/>
        <w:t xml:space="preserve">, ��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��� ������� �������� � ������ � 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���������� ������� ������������� � 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 � ������� �� 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��� ������������ ����� 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�� ������ �� ����</w:t>
      </w:r>
      <w:r>
        <w:rPr/>
        <w:t xml:space="preserve">, ��������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 � �� �������</w:t>
      </w:r>
      <w:r>
        <w:rPr/>
        <w:t>,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� �� ��������� 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, ����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 � �������� �����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 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 ������ �����������������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�� ���������� ���� �������� �� 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����</w:t>
      </w:r>
      <w:r>
        <w:rPr/>
        <w:t xml:space="preserve">, ����������� 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������� ��������� 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 ����� ��������� �� ������</w:t>
      </w:r>
      <w:r>
        <w:rPr/>
        <w:t xml:space="preserve">, 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 �� ������ � ���������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 ��������� � �� ����������� �����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</w:t>
      </w:r>
      <w:r>
        <w:rPr/>
        <w:t xml:space="preserve">, ���������� ���������� ���������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������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 xml:space="preserve">, ����� �������� ��� 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��</w:t>
      </w:r>
      <w:r>
        <w:rPr/>
        <w:t xml:space="preserve">, ���������� �����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 �������������� 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 � �����</w:t>
      </w:r>
      <w:r>
        <w:rPr/>
        <w:t xml:space="preserve">, ���������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</w:t>
      </w:r>
      <w:r>
        <w:rPr/>
        <w:t xml:space="preserve">, ���������� ������������ ������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������ ������</w:t>
      </w:r>
      <w:r>
        <w:rPr/>
        <w:t xml:space="preserve">,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</w:t>
      </w:r>
      <w:r>
        <w:rPr/>
        <w:t xml:space="preserve">- ��������� �������, ������� 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�</w:t>
      </w:r>
      <w:r>
        <w:rPr/>
        <w:t>,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 � ����������� ������ 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 xml:space="preserve">, �������������� �����, � ����������� ��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</w:t>
      </w:r>
      <w:r>
        <w:rPr/>
        <w:t xml:space="preserve">, ������ �������� � ��� 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, ��������, ���������� ��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. ���, ���������� ���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�������� ���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�� �� ����������</w:t>
      </w:r>
      <w:r>
        <w:rPr/>
        <w:t xml:space="preserve">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�� �������� ������������ 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���������� ���������� ��������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���� ������� ���������</w:t>
      </w:r>
      <w:r>
        <w:rPr/>
        <w:t xml:space="preserve">, 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 ������ � ������� ����������� 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 xml:space="preserve">, ���������� �������� ������������ � 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� � ������������� ���������</w:t>
      </w:r>
      <w:r>
        <w:rPr/>
        <w:t xml:space="preserve">, 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, �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 ����������� ������ ������� �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</w:t>
      </w:r>
      <w:r>
        <w:rPr/>
        <w:t xml:space="preserve">, �� ������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������</w:t>
      </w:r>
      <w:r>
        <w:rPr/>
        <w:t xml:space="preserve">, ��������, ������� 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� ��� ������������</w:t>
      </w:r>
      <w:r>
        <w:rPr/>
        <w:t xml:space="preserve">, ��� ����� ��� �� "(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 ��� ������������� ������ �� ������� </w:t>
      </w: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</w:t>
      </w:r>
      <w:r>
        <w:rPr/>
        <w:t xml:space="preserve">. ����������� ���������� �� �����������, 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�������� ��������� ����������, 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���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��� �� ����������� ����������� �� 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</w:t>
      </w:r>
      <w:r>
        <w:rPr/>
        <w:t xml:space="preserve">, ����� ����, ����������� 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�� � ���������� ������� 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� ������</w:t>
      </w:r>
      <w:r>
        <w:rPr/>
        <w:t xml:space="preserve">, ��������� (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</w:t>
      </w:r>
      <w:r>
        <w:rPr/>
        <w:t xml:space="preserve">) � �� ����� �� ��������� ������� 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8. �������������� ������� �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����� � ���� ���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 ���������� ��������������� 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������� ������� ������� ��������������� ������ � 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 ������� ���i��i �� ���i�i��i �����i���i�. ����� ������ �i� 2 ��i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 �. //�i������i. 1991. �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 �������� �������. ����� ������ �i� 16 ����� 1992 �.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�����i. 1992. �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�� �.�., �������� �.�. ������������ ����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� �.�. ������ ����������� � �����. �.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 �. ������ � �������� // ����� �������. 1999. 19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������� / �� ���. ��������� �.�. �.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������� �. ������i ���i����i ����i� ������. �.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���������� ������� - ����� ������ 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</w:t>
      </w:r>
      <w:r>
        <w:rPr/>
        <w:t>, ������� ����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 ������ ��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�� ������ ���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������ ������� �������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 xml:space="preserve">. ���, �� ���� �������� ����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 ������������ ������ </w:t>
      </w:r>
      <w:r>
        <w:rPr/>
        <w:t xml:space="preserve">(�������������� ��������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</w:t>
      </w:r>
      <w:r>
        <w:rPr/>
        <w:t>(����������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 (�������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����� ����� ���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-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 �����</w:t>
      </w:r>
      <w:r>
        <w:rPr/>
        <w:t>, 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���, ������� ������������� �� 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(������-����������� ���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���������� �������� ������������ -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�����: ������ 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����������� ��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</w:t>
      </w:r>
      <w:r>
        <w:rPr/>
        <w:t xml:space="preserve">.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 ��������� </w:t>
      </w:r>
      <w:r>
        <w:rPr/>
        <w:t>(�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 xml:space="preserve">, �������� �������� � �.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 �� �������� ��������������</w:t>
      </w:r>
      <w:r>
        <w:rPr/>
        <w:t xml:space="preserve">-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 ����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� ������������ 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������ ������������� 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����� � ���������� ���������������� � ����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��</w:t>
      </w:r>
      <w:r>
        <w:rPr/>
        <w:t xml:space="preserve">, ������������ � ���������-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������������ ������������� ������ ����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������������ ��������������� �������� -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 xml:space="preserve">, �����������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</w:t>
      </w:r>
      <w:r>
        <w:rPr/>
        <w:t xml:space="preserve">, ������ ��������� ��������,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� �� ����� ���������� �������� ��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 ����������</w:t>
      </w:r>
      <w:r>
        <w:rPr/>
        <w:t xml:space="preserve">. �������� �� 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 � �� �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 � ������������ ��������</w:t>
      </w:r>
      <w:r>
        <w:rPr/>
        <w:t xml:space="preserve">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�� � ������������� ������</w:t>
      </w:r>
      <w:r>
        <w:rPr/>
        <w:t xml:space="preserve">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 � ��� 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������� </w:t>
      </w:r>
      <w:r>
        <w:rPr/>
        <w:t>- 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 ����������, �� ������� � ���������� - �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�������� ������������, ����������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������������ ������ � �������� ��� 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- ���������� ����������� 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�� ��������� ������� 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</w:t>
      </w:r>
      <w:r>
        <w:rPr/>
        <w:t xml:space="preserve">, ��� �������� �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���� ������</w:t>
      </w:r>
      <w:r>
        <w:rPr/>
        <w:t xml:space="preserve">, ���� ��������� ��������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���� ������� ����� ������� 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� �������� ������������ ���� 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. �� ������������� ������������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 xml:space="preserve">, ��������������� ���������, 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 ������������ � ����������� �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�����������</w:t>
      </w:r>
      <w:r>
        <w:rPr/>
        <w:t xml:space="preserve">. 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 ��������</w:t>
      </w:r>
      <w:r>
        <w:rPr/>
        <w:t xml:space="preserve">, �����������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 xml:space="preserve">, �����, ������������ ������,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�������� � ������ �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���� ���������� ������� 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</w:t>
      </w:r>
      <w:r>
        <w:rPr/>
        <w:t xml:space="preserve">(������ ������� 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 �������������� ������</w:t>
      </w:r>
      <w:r>
        <w:rPr/>
        <w:t>)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�� ��������� ������� 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: ���������� ��������, ��������������� ������,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��������� ����������� ��������������� </w:t>
      </w:r>
      <w:r>
        <w:rPr/>
        <w:t xml:space="preserve">-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������ ������������ ������������� - ���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�� ��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</w:t>
      </w:r>
      <w:r>
        <w:rPr/>
        <w:t xml:space="preserve">. ��� �����������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</w:t>
      </w:r>
      <w:r>
        <w:rPr/>
        <w:t>, ���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 ������� </w:t>
      </w:r>
      <w:r>
        <w:rPr/>
        <w:t xml:space="preserve">- 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, ������������ �� ����� ��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����� ����� ���� � ������</w:t>
      </w:r>
      <w:r>
        <w:rPr/>
        <w:t xml:space="preserve">. (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</w:t>
      </w:r>
      <w:r>
        <w:rPr/>
        <w:t xml:space="preserve">16.06.92. �� ����������� �������). ����� "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" ������������� 2 ����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 ������ </w:t>
      </w:r>
      <w:r>
        <w:rPr/>
        <w:t xml:space="preserve">"�� ����������� �������",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 xml:space="preserve">, ������� ���� ����� ���� ��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</w:t>
      </w:r>
      <w:r>
        <w:rPr/>
        <w:t xml:space="preserve">, ����������� ������������� ���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�</w:t>
      </w:r>
      <w:r>
        <w:rPr/>
        <w:t xml:space="preserve">, ������ ���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������ �����������������</w:t>
      </w:r>
      <w:r>
        <w:rPr/>
        <w:t xml:space="preserve">.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������� ������� </w:t>
      </w:r>
      <w:r>
        <w:rPr/>
        <w:t>"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 ������ ������ 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�� ������� ����������� ���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 ����������� ������������� �� �������� ���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��� ������� - ������� ������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, ������� ���������� ���������������� 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�� ��������������� ������� �����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 ����������� ���������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���� ����������� 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�� ����������� � �������������</w:t>
      </w:r>
      <w:r>
        <w:rPr/>
        <w:t xml:space="preserve">,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�� �����������</w:t>
      </w:r>
      <w:r>
        <w:rPr/>
        <w:t xml:space="preserve">-����������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. ���������� ����, ����� �����, �������� 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� �������, �������, 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 ������ �������������� ����, ���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-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�������� � �����������-����������� ���������� 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�� ������</w:t>
      </w:r>
      <w:r>
        <w:rPr/>
        <w:t xml:space="preserve">, �� ���� ���� 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 �� ���������</w:t>
      </w:r>
      <w:r>
        <w:rPr/>
        <w:t xml:space="preserve">,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� ��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��������,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������� ������ ���� 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 ��������� ����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� ���������� ���������� ����� ������,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 ���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�������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 �������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 � ����������� ������ 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 xml:space="preserve">, ����������� � �������������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��� � 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� ����������� ������ �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>, ����� ����������� 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 ������� 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���� ������� � ����������</w:t>
      </w:r>
      <w:r>
        <w:rPr/>
        <w:t>,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</w:t>
      </w:r>
      <w:r>
        <w:rPr/>
        <w:t>- � ������������������� 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��� 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 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(�������) �������������, ��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������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�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-��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����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������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 ���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�� ����: ������� 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 ������������� ��������: ������ ����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�����: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-������, �����: �������� 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"���������": ��������� ��� 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, ������� ��������������� ���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 ��</w:t>
      </w:r>
      <w:r>
        <w:rPr/>
        <w:t xml:space="preserve">, ��� ��� �������������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 ������ </w:t>
      </w:r>
      <w:r>
        <w:rPr/>
        <w:t xml:space="preserve">- 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 �� ���� 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 ����������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���� ������� �������������� 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�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� ���� ��������������� ���������� ������� 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�� ��������</w:t>
      </w:r>
      <w:r>
        <w:rPr/>
        <w:t xml:space="preserve">, ��������������-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</w:t>
      </w:r>
      <w:r>
        <w:rPr/>
        <w:t>i� ����������� �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���� ����� � �������� ������� ��������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�������� ������ � ��������</w:t>
      </w:r>
      <w:r>
        <w:rPr/>
        <w:t xml:space="preserve">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 ������ ������ ���������� ������� ����� 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�� ��������������� ������ </w:t>
      </w:r>
      <w:r>
        <w:rPr/>
        <w:t xml:space="preserve">(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 � �.�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� ������� � �������� �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 ��������� ������ ��������������� 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 ��������� 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 </w:t>
      </w:r>
      <w:r>
        <w:rPr/>
        <w:t>(���������� ��������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 ���� 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��������� ���������� 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������� ��� 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�� ������ � ���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� � ������������ �������</w:t>
      </w:r>
      <w:r>
        <w:rPr/>
        <w:t xml:space="preserve">,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������������ �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 �������������</w:t>
      </w:r>
      <w:r>
        <w:rPr/>
        <w:t xml:space="preserve">, ���������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 xml:space="preserve">, ���������� ������� - ������� �����,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 ������ �������������� ������</w:t>
      </w:r>
      <w:r>
        <w:rPr/>
        <w:t xml:space="preserve">, �������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����</w:t>
      </w:r>
      <w:r>
        <w:rPr/>
        <w:t xml:space="preserve">-�������������� 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��������� �����</w:t>
      </w:r>
      <w:r>
        <w:rPr/>
        <w:t xml:space="preserve">, ��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����</w:t>
      </w:r>
      <w:r>
        <w:rPr/>
        <w:t xml:space="preserve">-�������� ���������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�</w:t>
      </w:r>
      <w:r>
        <w:rPr/>
        <w:t xml:space="preserve">, ���������� � ����������� -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, ������������� � �����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� ���� ������ �������� � ���������</w:t>
      </w:r>
      <w:r>
        <w:rPr/>
        <w:t xml:space="preserve">,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������� ����������� ���������� 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�� ������</w:t>
      </w:r>
      <w:r>
        <w:rPr/>
        <w:t xml:space="preserve">, ���� ���������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 �������</w:t>
      </w:r>
      <w:r>
        <w:rPr/>
        <w:t xml:space="preserve">, ��������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 � ��������� ������������� �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���� ������ ��������������</w:t>
      </w:r>
      <w:r>
        <w:rPr/>
        <w:t xml:space="preserve">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 � �������� ����������� ������ � ������ </w:t>
      </w:r>
      <w:r>
        <w:rPr/>
        <w:t xml:space="preserve">2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 �������� ����� ����������� �� ������ ��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��������� �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�������� ������� � ���� ��������������� 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������ ����������� � ������ 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 �������� ���������� �����������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 ������������ ������ ��� ��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 ����������� �������</w:t>
      </w:r>
      <w:r>
        <w:rPr/>
        <w:t xml:space="preserve">,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 �������� ����������������</w:t>
      </w:r>
      <w:r>
        <w:rPr/>
        <w:t xml:space="preserve">, 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-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� �������� � �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 ����� � �������� 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 � 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��������������</w:t>
      </w:r>
      <w:r>
        <w:rPr/>
        <w:t xml:space="preserve">,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-���������� ��������������, ��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�����</w:t>
      </w:r>
      <w:r>
        <w:rPr/>
        <w:t xml:space="preserve">. ������ � ���,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 � ������������ 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 ������</w:t>
      </w:r>
      <w:r>
        <w:rPr/>
        <w:t xml:space="preserve">. ��� ���� 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 ���������� � ���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 ���������������� �������� 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��� ������������ ����� ������������ �� </w:t>
      </w: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������������, ���������� 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 ������������ �������� ���������</w:t>
      </w:r>
      <w:r>
        <w:rPr/>
        <w:t xml:space="preserve">-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������������, ���������� � ���������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���� ��������� 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������ �� ������������� 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�</w:t>
      </w:r>
      <w:r>
        <w:rPr/>
        <w:t>, � �����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����</w:t>
      </w:r>
      <w:r>
        <w:rPr/>
        <w:t xml:space="preserve">, �� ����������� 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������</w:t>
      </w:r>
      <w:r>
        <w:rPr/>
        <w:t xml:space="preserve">, ������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 ������</w:t>
      </w:r>
      <w:r>
        <w:rPr/>
        <w:t>. � ��������� 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���� ��������� �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 � �� ��������� ������������ 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 ������������ �����������</w:t>
      </w:r>
      <w:r>
        <w:rPr/>
        <w:t xml:space="preserve">,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 ���������� ������������ �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 �������� ����������� 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����� � ������������ ��� ���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���������� �������� ������� � ������� ��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�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�������� ���������� � �������� ���, ������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������������ ������� ��������� ���, ������� ����������,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 ��������� ������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</w:t>
      </w:r>
      <w:r>
        <w:rPr/>
        <w:t xml:space="preserve">, �.�. ����������� �����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. � ������ ��������� ���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��� ���� ��� ����� 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��� �����������. 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 �� ������� � ���������� ���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��� �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����������� ���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���� ������� ������� ���</w:t>
      </w:r>
      <w:r>
        <w:rPr/>
        <w:t xml:space="preserve">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 xml:space="preserve">-������������� ��������, ������ 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���� ����������</w:t>
      </w:r>
      <w:r>
        <w:rPr/>
        <w:t xml:space="preserve">,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����</w:t>
      </w:r>
      <w:r>
        <w:rPr/>
        <w:t>, ��������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 �� ������������ 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���� �������������� ������� 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 ����� �� ������ ��������, 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</w:t>
      </w:r>
      <w:r>
        <w:rPr/>
        <w:t xml:space="preserve">. � ��� �������, ����� � 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�� ��������� ��� ������� 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 ����������</w:t>
      </w:r>
      <w:r>
        <w:rPr/>
        <w:t>,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 ����������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�������� ���� ���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������ � ������ ��� 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 ���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9. �������������� 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���� ������� ��������������� 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����� ������ � ���������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��� � ���������� 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����� ������� "�� ����������� ����" �� 30 �� 1993//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. �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 ������� "� ������� �����" �� 15 ������ 1992 //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. �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 ������� "� �����������" �� 26 ���� 1993 //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22 ������. (� ���������� ��. ���������. 1995. �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 ������� "� �������" �� 26 ����� 1993 // ���������. 1993. �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��� ������� "� ������ ������������ �������" �� 25 ����� 1992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���������. 1992. �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����� ������� "� ��������������" �� 24 ������ 1994 //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1994. 16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����� ������� "� ��������������� ���� �������" �� 16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 // ����� �������. 1996. �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����� ������� "� ������ ������ �������" �� 15 ����� 1998 //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1998. 17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����� �. ���� ���������� � ������� ������ // ����� ������. 19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. �. 16-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 ����i��� �. �������� �������� ����������� 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</w:t>
      </w:r>
      <w:r>
        <w:rPr/>
        <w:t>// ����� ������. 1996. 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�������� �.�. ������ �����������. �.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���� 1.1. ������ ����i����� ����� ������. �.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. ������ �. ��� ��������: ���� ���� ���� // ����� ������. 19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2. �. 70-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 ������� �.�. ������� �������� � ����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-��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, ������������������ ������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, ������ ������������ ���������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 � ������������� �� ������ � 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 xml:space="preserve">, ������ � �������� ��������� �������, 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 � ���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������� � 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, ������ ���������� ���, ������ ����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� ��������� � ����������</w:t>
      </w:r>
      <w:r>
        <w:rPr/>
        <w:t xml:space="preserve">-��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 �� ������ ��������������� 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��� ��������</w:t>
      </w:r>
      <w:r>
        <w:rPr/>
        <w:t xml:space="preserve">, ����������,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 xml:space="preserve">, � ����� ������ 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� ������������������� ������� </w:t>
      </w:r>
      <w:r>
        <w:rPr/>
        <w:t xml:space="preserve">(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</w:t>
      </w:r>
      <w:r>
        <w:rPr/>
        <w:t>23. i 2.93 �. "� ��������������� ������ 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�������</w:t>
      </w:r>
      <w:r>
        <w:rPr/>
        <w:t xml:space="preserve">"). � ������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 ������������� ���������</w:t>
      </w:r>
      <w:r>
        <w:rPr/>
        <w:t xml:space="preserve">. �������������,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����������� �������</w:t>
      </w:r>
      <w:r>
        <w:rPr/>
        <w:t xml:space="preserve">, �� 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 ������������������ �������</w:t>
      </w:r>
      <w:r>
        <w:rPr/>
        <w:t xml:space="preserve">,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 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����� � �������������� � 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 xml:space="preserve">. ��� ����� ����������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 ������������ ������������ 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 ��������������� ������������ </w:t>
      </w:r>
      <w:r>
        <w:rPr/>
        <w:t xml:space="preserve">(16 ��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�� �������� ������� ����������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��� ������� ������ ����������� 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.�. ������������ ���� � ������ � ���������� � �������� ��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� ��������� ����������� �� 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 �������������� ����������� 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 xml:space="preserve">, ���������� ��� ���������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 �� ������������� �����������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���� ��������� ������� 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 xml:space="preserve">, ����������� ���� � ������ ����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 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�������� � ������� ������������ �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 �����</w:t>
      </w:r>
      <w:r>
        <w:rPr/>
        <w:t xml:space="preserve">, � ����� ���������� �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��� ������ �� ����������</w:t>
      </w:r>
      <w:r>
        <w:rPr/>
        <w:t xml:space="preserve">" (��. 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</w:t>
      </w:r>
      <w:r>
        <w:rPr/>
        <w:t xml:space="preserve">). ��������� ����� ��������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 xml:space="preserve">, ���������� � �����������,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 ������������ � 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 ���� ����� 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��� ��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��������� ���������������� �������� � 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��������� ���������� 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��������� 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����������� ������������� � ������������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 �������, �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) ���������� ��������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�� ��������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 � 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 </w:t>
      </w:r>
      <w:r>
        <w:rPr/>
        <w:t xml:space="preserve">- ����������� ����� 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������� ���������� ������ ��������������� 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��� ���������� 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��</w:t>
      </w:r>
      <w:r>
        <w:rPr/>
        <w:t xml:space="preserve">, ��������� �����, � 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�������� ��������</w:t>
      </w:r>
      <w:r>
        <w:rPr/>
        <w:t xml:space="preserve">: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 ����� �����</w:t>
      </w:r>
      <w:r>
        <w:rPr/>
        <w:t xml:space="preserve">, ������� �� �������������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 ��������� ������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 </w:t>
      </w:r>
      <w:r>
        <w:rPr/>
        <w:t xml:space="preserve">- ������������ �����,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� ��������� ����������, ��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����������</w:t>
      </w:r>
      <w:r>
        <w:rPr/>
        <w:t xml:space="preserve">-��������������� ����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���</w:t>
      </w:r>
      <w:r>
        <w:rPr/>
        <w:t xml:space="preserve">. � ������� ����� �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: I, II � ������. ���� � -����� ������ 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</w:t>
      </w:r>
      <w:r>
        <w:rPr/>
        <w:t xml:space="preserve">I �����. ������ ����� ������� ����� ����� -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 xml:space="preserve">. �� ������ ���������� �� �������� 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 ����������� ������ �����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����� �����</w:t>
      </w:r>
      <w:r>
        <w:rPr/>
        <w:t xml:space="preserve">, ��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 �������� �������</w:t>
      </w:r>
      <w:r>
        <w:rPr/>
        <w:t xml:space="preserve">, �.�. ���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���� �������� ����� � ������������ 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� ���� � ���� �������� ���� i, 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I ��������� �������� ���� �� ��������,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(��������, �������, �����������, �������������). ���� ��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 </w:t>
      </w:r>
      <w:r>
        <w:rPr/>
        <w:t xml:space="preserve">i � � �������, 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, ������������� �������������� ����������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 ����� �������� �� I ��������� ���� � ��� ����� 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���������</w:t>
      </w:r>
      <w:r>
        <w:rPr/>
        <w:t xml:space="preserve">, ������ ��������, ������������� 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 ���� ����� �������������</w:t>
      </w:r>
      <w:r>
        <w:rPr/>
        <w:t xml:space="preserve">, �� 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</w:t>
      </w:r>
      <w:r>
        <w:rPr/>
        <w:t>I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II, ��� ������������, ��������� ���������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������ ��� ������� ������������ 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 ��������� �� �� ������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 </w:t>
      </w:r>
      <w:r>
        <w:rPr/>
        <w:t xml:space="preserve">I ���������. �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 ������� ��������� �� ������ ���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���������� ������������</w:t>
      </w:r>
      <w:r>
        <w:rPr/>
        <w:t xml:space="preserve">, ��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�� ���� � ������������ 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 ����������� ��������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�� ��������� ���� ��������� � 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(������������ � �������� ����������).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 </w:t>
      </w:r>
      <w:r>
        <w:rPr/>
        <w:t xml:space="preserve">I ���������, ���������� � ������� 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</w:t>
      </w:r>
      <w:r>
        <w:rPr/>
        <w:t xml:space="preserve">II (������������) ����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������</w:t>
      </w:r>
      <w:r>
        <w:rPr/>
        <w:t>, ��� ��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</w:t>
      </w:r>
      <w:r>
        <w:rPr/>
        <w:t xml:space="preserve">, �������� ����������, ������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 ����������� ������ �� �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</w:t>
      </w:r>
      <w:r>
        <w:rPr/>
        <w:t xml:space="preserve">, �� �� ����������� ����� 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 ������ ���������</w:t>
      </w:r>
      <w:r>
        <w:rPr/>
        <w:t xml:space="preserve">, ����� 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 xml:space="preserve">, ����� ��������� �����, ��� 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 ����������� 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 ��� ��������� 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���������� �������; ������� - 25 ���; 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; ���� ������ � ������� ����� - �� ����� ���� ���: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 </w:t>
      </w:r>
      <w:r>
        <w:rPr/>
        <w:t xml:space="preserve">- �� ����� ����� ���; �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) � ��������� ������� �� ����� ��� 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���� ��������� �����</w:t>
      </w:r>
      <w:r>
        <w:rPr/>
        <w:t xml:space="preserve">.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� ������ ������������ 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 ������������ ������ ����������</w:t>
      </w:r>
      <w:r>
        <w:rPr/>
        <w:t xml:space="preserve">,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</w:t>
      </w:r>
      <w:r>
        <w:rPr/>
        <w:t xml:space="preserve">, ����� � ������� ���� ����� 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 ���������������� �� �����������</w:t>
      </w:r>
      <w:r>
        <w:rPr/>
        <w:t xml:space="preserve">,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 ����������� �����</w:t>
      </w:r>
      <w:r>
        <w:rPr/>
        <w:t xml:space="preserve">. 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 � ������������ ���������</w:t>
      </w:r>
      <w:r>
        <w:rPr/>
        <w:t xml:space="preserve">,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</w:t>
      </w:r>
      <w:r>
        <w:rPr/>
        <w:t xml:space="preserve">, ���������� ����� ���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 ������� ��������</w:t>
      </w:r>
      <w:r>
        <w:rPr/>
        <w:t xml:space="preserve">. "�����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 ������� ���� ������������ ������</w:t>
      </w:r>
      <w:r>
        <w:rPr/>
        <w:t xml:space="preserve">" - ��.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</w:t>
      </w:r>
      <w:r>
        <w:rPr/>
        <w:t xml:space="preserve">"�� ����������� ����" �� 4 �� 1991 �.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 </w:t>
      </w:r>
      <w:r>
        <w:rPr/>
        <w:t xml:space="preserve">30 �� 1993 �. �������� �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: ������ ���� � ��������� 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 xml:space="preserve">, ���������� ���������� �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� ���� ����� </w:t>
      </w:r>
      <w:r>
        <w:rPr/>
        <w:t>-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 </w:t>
      </w:r>
      <w:r>
        <w:rPr/>
        <w:t>"� ������� �����" �� 15 ������ 199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� � ������������ ������� 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�������� ������ 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 �������</w:t>
      </w:r>
      <w:r>
        <w:rPr/>
        <w:t xml:space="preserve">, ����������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� 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����� � ������������� ��������� 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 � 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���� ������������� 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 ������� �����", � ����� ������������ �������.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 � �����������</w:t>
      </w:r>
      <w:r>
        <w:rPr/>
        <w:t xml:space="preserve">-����������� 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</w:t>
      </w:r>
      <w:r>
        <w:rPr/>
        <w:t xml:space="preserve">- ������������� - 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 �������� �������� ������</w:t>
      </w:r>
      <w:r>
        <w:rPr/>
        <w:t>. ��������,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��������� ������ ��������������� ������ 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 ������� ����� �� ������ ����</w:t>
      </w:r>
      <w:r>
        <w:rPr/>
        <w:t xml:space="preserve">,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 ���� ����</w:t>
      </w:r>
      <w:r>
        <w:rPr/>
        <w:t xml:space="preserve">, ����� �������, �������� 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����</w:t>
      </w:r>
      <w:r>
        <w:rPr/>
        <w:t xml:space="preserve">, ��� ������ ��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������������ ������������</w:t>
      </w:r>
      <w:r>
        <w:rPr/>
        <w:t xml:space="preserve">: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 � ��� �� ������������� ����������</w:t>
      </w:r>
      <w:r>
        <w:rPr/>
        <w:t xml:space="preserve">.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</w:t>
      </w:r>
      <w:r>
        <w:rPr/>
        <w:t xml:space="preserve">, ��� �� ����� �� ��� �������� �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 ��� �� ������� ��������</w:t>
      </w:r>
      <w:r>
        <w:rPr/>
        <w:t xml:space="preserve">, ��� 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 ����������� ����� � ������� �����������</w:t>
      </w:r>
      <w:r>
        <w:rPr/>
        <w:t xml:space="preserve">. 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 ������������ � �������� �� ��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���������� �����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- ���� - �������� �� ���������� � 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��������� � 2-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 ��������� ������ ���������������� 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��� ���������� ����� ���������</w:t>
      </w:r>
      <w:r>
        <w:rPr/>
        <w:t xml:space="preserve">, � 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���������</w:t>
      </w:r>
      <w:r>
        <w:rPr/>
        <w:t xml:space="preserve">-�������� ��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�����</w:t>
      </w:r>
      <w:r>
        <w:rPr/>
        <w:t xml:space="preserve">, ����������,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 ������� ���������</w:t>
      </w:r>
      <w:r>
        <w:rPr/>
        <w:t xml:space="preserve">. ����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 ������� ���������� ���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 ��������� � ��������� ����������� ���� 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����� ����� </w:t>
      </w:r>
      <w:r>
        <w:rPr/>
        <w:t xml:space="preserve">(��������)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����� ����� �����</w:t>
      </w:r>
      <w:r>
        <w:rPr/>
        <w:t xml:space="preserve">, ����� �������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� ����������� ��������� ��������� ���������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� � ���� � �������� ���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 xml:space="preserve">, ������ �������� ���, ��� ����������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 ������� ��������� ��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 xml:space="preserve">, �������� �������� ����� �� ��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</w:t>
      </w:r>
      <w:r>
        <w:rPr/>
        <w:t>, ������� ���������� ������ 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</w:t>
      </w:r>
      <w:r>
        <w:rPr/>
        <w:t xml:space="preserve">, ���������� 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����� ����� (��� �����, ��� � �����������)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 ������������</w:t>
      </w:r>
      <w:r>
        <w:rPr/>
        <w:t>,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 xml:space="preserve">- ������� ����������� ���������������,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 ���������� � ����������� 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 ���������� 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: ���� �������������� 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 �������� � ������� ������� </w:t>
      </w:r>
      <w:r>
        <w:rPr/>
        <w:t xml:space="preserve">"� ���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 ������� </w:t>
      </w:r>
      <w:r>
        <w:rPr/>
        <w:t xml:space="preserve">- �������� 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���� ������ 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��������� ��������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 ��������� ���������� ��� ����������� 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���� �������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���������� ������� ��������</w:t>
      </w:r>
      <w:r>
        <w:rPr/>
        <w:t xml:space="preserve">, �������������� V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-�������� �����������, ��������, 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���������� ������� ��� ���������� 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</w:t>
      </w:r>
      <w:r>
        <w:rPr/>
        <w:t xml:space="preserve">, � ����� ���������� ���� ��� ���������������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� � 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� ���������� �� ���� </w:t>
      </w:r>
      <w:r>
        <w:rPr/>
        <w:t xml:space="preserve">(�� 5 ���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 ����������� ������� � 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. �������� ���� ������� ����� �������� 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, ��� ������ 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 ������� ������ ����� ������ 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 ����������� ������� 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"� �������" �� 25 ������ 1990 �. (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- 1991. -�4; 1992. - �36; 1993. - �11; 1994. - �26; 1995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- ��� ��������������� ����������� 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������ �����, ��������, ����� � 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 xml:space="preserve">, �������� �����, �������� �������� � �����������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 </w:t>
      </w:r>
      <w:r>
        <w:rPr/>
        <w:t>(��. 2 ������ "� �������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 ������������ �������</w:t>
      </w:r>
      <w:r>
        <w:rPr/>
        <w:t xml:space="preserve">, ������ �� ���� � ������,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����������� � 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����������� �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����</w:t>
      </w:r>
      <w:r>
        <w:rPr/>
        <w:t>; ������ ���, ��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����� 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��� ��������� � �������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�������� ���������� � �������� ������ 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 ����� ����������� ��������������� 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�� � ����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 </w:t>
      </w:r>
      <w:r>
        <w:rPr/>
        <w:t xml:space="preserve">(���) - 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����� ������������ ����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 ������������ �������</w:t>
      </w:r>
      <w:r>
        <w:rPr/>
        <w:t xml:space="preserve">. ��� 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��� 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 ������ ���������������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 xml:space="preserve">, ������-������������ � ���������� ����������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 ��������� ����������� � ���� �������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 xml:space="preserve">-��������� ����������� 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�� �� ������� ��������� �����������,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 ��.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</w:t>
      </w:r>
      <w:r>
        <w:rPr/>
        <w:t>(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������� � �������������</w:t>
      </w:r>
      <w:r>
        <w:rPr/>
        <w:t xml:space="preserve">-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��������� �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 ���������� � ������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 ������������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, ��������� � ���������� �����������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����� ���������������� �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 � ��������������� 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 � ���������� � ������������� ��� 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 ��������� ��������� ���� ������� 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</w:t>
      </w:r>
      <w:r>
        <w:rPr/>
        <w:t xml:space="preserve">, ��������������� 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 � ������� 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</w:t>
      </w:r>
      <w:r>
        <w:rPr/>
        <w:t xml:space="preserve">- ������������������ 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���� �������� ���������������� ������� 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�� �������� � ����� ������ ���� 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 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��������� � �������� ����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������� � ������� � �������� 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 �����������</w:t>
      </w:r>
      <w:r>
        <w:rPr/>
        <w:t xml:space="preserve">, �� ������ �"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</w:t>
      </w:r>
      <w:r>
        <w:rPr/>
        <w:t xml:space="preserve">. ��������� ����������� ����� 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</w:t>
      </w:r>
      <w:r>
        <w:rPr/>
        <w:t xml:space="preserve">(��������� ������). � ���� 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 �����</w:t>
      </w:r>
      <w:r>
        <w:rPr/>
        <w:t xml:space="preserve">-���� ��������������� ������ (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, ��������������� ��������, ������������ 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</w:t>
      </w:r>
      <w:r>
        <w:rPr/>
        <w:t xml:space="preserve">), ���������� �������, ��������� � �.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� �����</w:t>
      </w:r>
      <w:r>
        <w:rPr/>
        <w:t xml:space="preserve">, � �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���� </w:t>
      </w:r>
      <w:r>
        <w:rPr/>
        <w:t>-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 ��������� �� ������ 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-�� ������������� ���� ������. ������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 ��������� ����������</w:t>
      </w:r>
      <w:r>
        <w:rPr/>
        <w:t xml:space="preserve">, ��������� 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� � ���������� 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�� �� ����������� �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��� ���������� � ����� ���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������������� ���� ����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��� ������������ ���� ��� ��������� 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</w:t>
      </w:r>
      <w:r>
        <w:rPr/>
        <w:t xml:space="preserve">, � ����� ������������ 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�������� ����, ����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 ��� ��������� ������ 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, ��������������� �� �� �����������.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 ����� � �������� � 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. ��� � �������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 ������� ������� �����</w:t>
      </w:r>
      <w:r>
        <w:rPr/>
        <w:t xml:space="preserve">, 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 ����������� ������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 ��������� � 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���� �����������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�� ������� 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�� � �������� �� ������������ ����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�� � ������� �������</w:t>
      </w:r>
      <w:r>
        <w:rPr/>
        <w:t xml:space="preserve">, 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 �������������</w:t>
      </w:r>
      <w:r>
        <w:rPr/>
        <w:t xml:space="preserve">, 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 ����� �������</w:t>
      </w:r>
      <w:r>
        <w:rPr/>
        <w:t xml:space="preserve">, � �������� �� 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</w:t>
      </w:r>
      <w:r>
        <w:rPr/>
        <w:t xml:space="preserve">-������������ ���������� �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 ����������� �������</w:t>
      </w:r>
      <w:r>
        <w:rPr/>
        <w:t>-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�� ����������� ������� ����, �����������, 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������ �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� ������������� � �������������� ������ 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 ���</w:t>
      </w:r>
      <w:r>
        <w:rPr/>
        <w:t xml:space="preserve">, ���� 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 ������� � �� �������������� ��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������� � ��� � ��������� ���������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</w:t>
      </w:r>
      <w:r>
        <w:rPr/>
        <w:t xml:space="preserve">, ������ ������� �������� 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�� � �����������, 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</w:t>
      </w:r>
      <w:r>
        <w:rPr/>
        <w:t xml:space="preserve">, � ����� �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�������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��������� ���������� ���������������� � 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����� ������� �� ��������� 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 ���������� � ����������� ���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������� � ������ ��������� ��������, �������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������, �������, ������ 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�� ���������� ���������������� 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������������� ����������, ���������� 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</w:t>
      </w:r>
      <w:r>
        <w:rPr/>
        <w:t xml:space="preserve">, ������ �� �������, 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������� � ������������ � ������� �������� � ���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��������� � ������������, ����������,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�</w:t>
      </w:r>
      <w:r>
        <w:rPr/>
        <w:t xml:space="preserve">; ������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 �� ���������� ��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������������ ��� �� ���������������� �������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 ������</w:t>
      </w:r>
      <w:r>
        <w:rPr/>
        <w:t xml:space="preserve">: ����������� ��������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 ������ � ������������</w:t>
      </w:r>
      <w:r>
        <w:rPr/>
        <w:t xml:space="preserve">,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���������� ������������ �������� �� ��������,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</w:t>
      </w:r>
      <w:r>
        <w:rPr/>
        <w:t>, ���������� ����� 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������������ � ������������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 � ������ ��������� 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, ������������� �� �������������� ����������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�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. ���������� � ������������� ������ 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 ��������������� ��������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� � ������������ � ��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 ����������� �������� �� ����� �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���������� 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. ���������� ������� ���������� ��� � 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 ������� ��������� � ��������������� 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�� �������� � �������� 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 ������� ������� ������� ���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5. �������� � ������������ � ������� �������, 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����� �������� ������</w:t>
      </w:r>
      <w:r>
        <w:rPr/>
        <w:t xml:space="preserve">;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���� ������������� � 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. ������������ ��������� ������������� ������� ����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 ������ ������������� ������ �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 ����� ������������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������ �� ��������� ���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��� �� ����������� 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10. ������ ��������������� 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.�������� ����������� �������� - 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 ������������ ���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. ����� ������� "� ������������� � ������� ������������" �� 3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 // ���������. 1991. �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 ������� "�� ��������� �������" �� 2 ����� 1996 //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1992. 22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 ������� "� ������� �������� ��������� �������" ��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1997 // ���������. 1997. �843 (�������� �715/97 - �.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2.97; �783/97 - �.�. �� 30.12.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 ������� "��� ������ ��������� ������� 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�� �������������" �� 14 ����� 1998 //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. 1998. 29 �i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; ����� ������� "� ������� ��������� 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" �� 12 ������ 1998 // ����� �������. 1998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����� ������� "� ����������� ������������� ��������" ��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1997 // ������� �����. 1998. 10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�����i� �., ���������� �., ��i� �. ���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</w:t>
      </w:r>
      <w:r>
        <w:rPr/>
        <w:t>i� // ��������� �����. 1995. �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��i� �.�- �������i� �����������, ��������� �i��� � i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 ������������ </w:t>
      </w:r>
      <w:r>
        <w:rPr/>
        <w:t xml:space="preserve">11 �i���� ������i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i 995. �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������������� � �������� �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.������������� ����������, ����������������,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 ����</w:t>
      </w:r>
      <w:r>
        <w:rPr/>
        <w:t xml:space="preserve">i������� �������� ����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�� �������� ��� ����� ���������������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,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���� �������� �� ������ �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�� ��� � 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��������� �������� ��� �������, ���������, ������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��� ������ ����������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������� ��������� ������������ ���i�����, 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����� ��� � 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������������ ����������� ������� ������������ 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����� �� ������������� 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����������� ������� ������������ ����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"������������"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 ����� ������� ���������, ����. ��� � ������ 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</w:t>
      </w:r>
      <w:r>
        <w:rPr/>
        <w:t xml:space="preserve">, ����� ���������� 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��� ��������, ������� ����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��� ��������� � �������������</w:t>
      </w:r>
      <w:r>
        <w:rPr/>
        <w:t xml:space="preserve">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�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��� ����������������� ��������� 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 xml:space="preserve">, ����������, ��������, ������������,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�������, ����������������,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 ������������ ��������� ��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� � ���������� �������</w:t>
      </w:r>
      <w:r>
        <w:rPr/>
        <w:t xml:space="preserve">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 ������������� � ������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 ������� ������� �����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� ��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�� ������� ������� �����������, ����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 ������ ��������</w:t>
      </w:r>
      <w:r>
        <w:rPr/>
        <w:t>,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 � �������� �������� ���������� ��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���� �������� ������������� �����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������������ ����� �����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��������� ��������������� ������ 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�������� � 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, ����������� ��������� �������� 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</w:t>
      </w:r>
      <w:r>
        <w:rPr/>
        <w:t>, 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 ������ ���������� ���������, �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 �������� � �������� �� ����������� 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���� ����������� ��� ����� ���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 ��������</w:t>
      </w:r>
      <w:r>
        <w:rPr/>
        <w:t>, 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��������� ����� ������������ ������ ��������,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������������ �������� ��������� � ������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 ������ ������������� ����� 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������� �������� � ������������ ��������,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 </w:t>
      </w:r>
      <w:r>
        <w:rPr/>
        <w:t xml:space="preserve">- ����� ������������,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 �������������� ��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� ���������� ���� � ������������ 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 ������� �� 10 ������ 1998 ���� "� �������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" � ������������� ����������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1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1. ��������������� ������ ������� 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, �������� � �������� 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1. ������ ���������� ���������� ����, �������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 ������ ���������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.��������� ���������� ���� ������ ������������ ���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�</w:t>
      </w:r>
      <w:r>
        <w:rPr/>
        <w:t>, �����������:; ������������ �������,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 ����������� ����� ���������</w:t>
      </w:r>
      <w:r>
        <w:rPr/>
        <w:t xml:space="preserve">,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��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�, ������ ����������� � ����������� �������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 ������ ��������� ���������� ����������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 �������� �������</w:t>
      </w:r>
      <w:r>
        <w:rPr/>
        <w:t xml:space="preserve">, ��������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</w:t>
      </w:r>
      <w:r>
        <w:rPr/>
        <w:t xml:space="preserve">-��������� ������ ��������� 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</w:t>
      </w:r>
      <w:r>
        <w:rPr/>
        <w:t>, �������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� ���� .���������� ���������� ���� ��-���� ��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���������� ���������� ���� � ����������� ����������������, ��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 ��������� � �������� 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� ���������� ���� ������ 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 ����������� ��������������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�������� � ����������� ��������� ���� ���������� ��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 ���������� ���� ���������� 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</w:t>
      </w:r>
      <w:r>
        <w:rPr/>
        <w:t xml:space="preserve">; ����������������, ������������� � ��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� ���������� ���� ��� ���������������� 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�� ����������</w:t>
      </w:r>
      <w:r>
        <w:rPr/>
        <w:t xml:space="preserve">, �������, ���������� 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, ����������� ���, ����������, ����������� �� ����������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. �������� ������ � �������� ������� 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, ��������� ���� ���������� ���������� ����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 ������� ������� � �������������������� ���������� 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�� ���� � ������ ��������� 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 �������</w:t>
      </w:r>
      <w:r>
        <w:rPr/>
        <w:t xml:space="preserve">, ������ �������,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 ������ ����������� ��������� ����������-�������� 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 ����� ������ ��������� 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�</w:t>
      </w:r>
      <w:r>
        <w:rPr/>
        <w:t xml:space="preserve">, ������� ������� �������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. �������� �������� � �������� .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 ���������� ���������� ������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� ���� � ������ �������� 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�� ���������� ���� � 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 ��������� ���������� ������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������, ���������, �����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 ��������</w:t>
      </w:r>
      <w:r>
        <w:rPr/>
        <w:t xml:space="preserve">, ������������� ������������ �������,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 ���������� 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�������� ���������� ����</w:t>
      </w:r>
      <w:r>
        <w:rPr/>
        <w:t xml:space="preserve">, ����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 ��������������� ������ ������� ��� 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 ������� � ����������</w:t>
      </w:r>
      <w:r>
        <w:rPr/>
        <w:t xml:space="preserve">, ����� �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 ����������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4. ���������� ���������� ���������� ����, ����������-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 ���������� ���������� ���� � ���� 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�� ���������� ���������� ���� ���������� �� 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�� ���������� ���������� ����, ����������-������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�� ���� ��������� �� ��������������� �����</w:t>
      </w:r>
      <w:r>
        <w:rPr/>
        <w:t xml:space="preserve">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</w:t>
      </w:r>
      <w:r>
        <w:rPr/>
        <w:t>i����-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 ����������� ���������� ���������� 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��������-�������� ���� ��������� ���� ���������� ��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 ���������� ���� ��� �� ��������</w:t>
      </w:r>
      <w:r>
        <w:rPr/>
        <w:t xml:space="preserve">,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 ���������� ����</w:t>
      </w:r>
      <w:r>
        <w:rPr/>
        <w:t xml:space="preserve">, �� ���� �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��� ���������� � ���� ������</w:t>
      </w:r>
      <w:r>
        <w:rPr/>
        <w:t>, 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 �������� ����� �����������������, ���� ���� 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� ���������� ����</w:t>
      </w:r>
      <w:r>
        <w:rPr/>
        <w:t>, 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 ����� �������� ���� ���� 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��������-�������� ����, �������� ���� � ������ �������� 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 ����������</w:t>
      </w:r>
      <w:r>
        <w:rPr/>
        <w:t xml:space="preserve">, ������� � ���� ����� �����������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����-�������� ���� ��������� ���� ���������� 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 ���������� ���� ���������� 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5. �������� ����������� :i� ������������� 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 xml:space="preserve">, ����������-�������� ����� �������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 ����� ������ ��������� ���������� ���������� 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 �������� � ������������ ����������� ������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 ���� ���������� ����������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 ������������ � ������������ 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 ������� ������������� ����������-�������� 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���������� ������� �������� 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��� �������� ���� ����������</w:t>
      </w:r>
      <w:r>
        <w:rPr/>
        <w:t>-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 ���������� ���� � ������������� ���������� � </w:t>
      </w:r>
      <w:r>
        <w:rPr/>
        <w:t xml:space="preserve">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 ������� ������������ �� 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 ������ ��������� ���������� ���������� ���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 ���������� ���������� ���� ��������� ����������������� ���������� �������.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������� �������, �������� �����.;�����, ������� ��������� 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� ������ ����������� ���� ���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 xml:space="preserve">, ��������� ���� ���������� ���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 ���������� ����</w:t>
      </w:r>
      <w:r>
        <w:rPr/>
        <w:t xml:space="preserve">, �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� ���������</w:t>
      </w:r>
      <w:r>
        <w:rPr/>
        <w:t xml:space="preserve">, � �������� ���������� 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���� ���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6. ����� ������ ������� � ������� ��������, 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</w:t>
      </w:r>
      <w:r>
        <w:rPr/>
        <w:t>;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 �������, �������� ���������� � ���������� ���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 ������� ��������</w:t>
      </w:r>
      <w:r>
        <w:rPr/>
        <w:t xml:space="preserve">, ���������� 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 xml:space="preserve">, ��� ��������������� ����� ������� � ������������, 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 ���������� ���������� ���� ����� ���������� ���������� 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���</w:t>
      </w:r>
      <w:r>
        <w:rPr/>
        <w:t>, ������������ ��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 ���������� � ������ ������� �� ��������</w:t>
      </w:r>
      <w:r>
        <w:rPr/>
        <w:t>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 ���������� ����</w:t>
      </w:r>
      <w:r>
        <w:rPr/>
        <w:t>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� �������� �������� ����� ��������� ������ ��� ������������ (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>) �������� � ������ ������ ������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, ����������� � ����������� ����� �� ��������, ���������� 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, � � ������������� ������� ������ ������� �� ��� ������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 ��������</w:t>
      </w:r>
      <w:r>
        <w:rPr/>
        <w:t xml:space="preserve">, ������������ �� 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������ ��������������� �������� ����� ���������� � ���� 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 ������ ���������� ���������� ����</w:t>
      </w:r>
      <w:r>
        <w:rPr/>
        <w:t xml:space="preserve">,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����� ���,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��� �� ����� ����� ����������� ��� ������������ �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�</w:t>
      </w:r>
      <w:r>
        <w:rPr/>
        <w:t xml:space="preserve">, ������� �������, 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 xml:space="preserve">, ����������-�������� ����� �������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������ ���������, ���������� � ���� ��� �����������,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 xml:space="preserve">, ����� ��������������� �� 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 �������, ����������� ���������� 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-�������� ����� ��������� ���� ���������� ���������� 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 ���������� ���� � ������</w:t>
      </w:r>
      <w:r>
        <w:rPr/>
        <w:t xml:space="preserve">, �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. ���������, ������� � ������� 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7. ��������� 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. ��������� ���������� ���������� ���� ���������� ���������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 </w:t>
      </w:r>
      <w:r>
        <w:rPr/>
        <w:t xml:space="preserve">20 ����� 1991 ����, - ���� ��������� ����������� � �� 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 ������ ������� � ����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 ���������� ���������� ���� ����� ���� 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� ���������� ���������� ���� ����� ���� 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�� </w:t>
      </w:r>
      <w:r>
        <w:rPr/>
        <w:t xml:space="preserve">(��������) ����������� � �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 �������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��������-���������������� ��������� 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</w:t>
      </w:r>
      <w:r>
        <w:rPr/>
        <w:t xml:space="preserve">, �����, ����� � ������, �������, ���� � 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���� ������� � 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������ ������ ��������� 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 � ���������� ���������� ��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</w:t>
      </w:r>
      <w:r>
        <w:rPr/>
        <w:t xml:space="preserve">-��������� ������ ��������� 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8. ������� ���������� ���������� ����, ������� ����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� ���������� ���� ����� ���� �������: ����, ���� � ����.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 xml:space="preserve">, ������� ����� � ����� ���������� ���������� ����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�� ������������� ����������</w:t>
      </w:r>
      <w:r>
        <w:rPr/>
        <w:t xml:space="preserve">-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 ���������� ���������� ���� ������ 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��� ��� ������� ���������� 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 ���������� ���������� ���� �� 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3. ����������� ���� � ������ ������� �������, ���� 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9. ����������� ���� � ������ ������� ������� 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 � ������� �������� � ���������� � ���������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����� ������������ ������� � 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 ���� </w:t>
      </w:r>
      <w:r>
        <w:rPr/>
        <w:t>- ������������ 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�� ���������� ���������� ���� � ����������-���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� ���� �� ����� ������������ 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��� ������������ 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� ������� ������� ������ ���������� ���������� 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 �� ����������� ��� ������ �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�� � ����������</w:t>
      </w:r>
      <w:r>
        <w:rPr/>
        <w:t xml:space="preserve">, ��������� 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� ���������� ���������� ���� ����������</w:t>
      </w:r>
      <w:r>
        <w:rPr/>
        <w:t xml:space="preserve">-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��������� ���������� ���� ����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 ���������� ������</w:t>
      </w:r>
      <w:r>
        <w:rPr/>
        <w:t>, 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10. ����������� ��������������� � ������� �������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����-���������� � ������ ������������ 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 ���������� ���������� ���� ����� � ��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���� � ��������</w:t>
      </w:r>
      <w:r>
        <w:rPr/>
        <w:t xml:space="preserve">, ������������� � 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��������, � ����� ������ 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 ���������� ���������� ���� ������� ���� ��� ���� 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 ���������������� ������ ����������� �� 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 � ���������� ���������� ���� ��������� ���������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</w:t>
      </w:r>
      <w:r>
        <w:rPr/>
        <w:t xml:space="preserve">i�� � ������� ���������� ����������, ������� 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� ������ ����� � ������� ��������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 ������������ ���� ������������� ��� 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</w:t>
      </w:r>
      <w:r>
        <w:rPr/>
        <w:t xml:space="preserve">;��� � ������, ����������� ������������!,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 xml:space="preserve">-��������� ������ ��������� ���� ���������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11. ���� ����������, ������������� ������ i-��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 ��������������� �� ������� � ���������� 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</w:t>
      </w:r>
      <w:r>
        <w:rPr/>
        <w:t xml:space="preserve">, ������������� ������ ���������� 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������ �� �����������, ������������� � ��������, � ����� � 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� � ������� ������</w:t>
      </w:r>
      <w:r>
        <w:rPr/>
        <w:t xml:space="preserve">, � �� ����������� ���������� -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12. ���� ����������������, ������������� ������������,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��������� ��������������</w:t>
      </w:r>
      <w:r>
        <w:rPr/>
        <w:t xml:space="preserve">, ����������� 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 ���������� ����������������� ������� 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 �������� ����� ����������������</w:t>
      </w:r>
      <w:r>
        <w:rPr/>
        <w:t xml:space="preserve">, ������������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 �� ���������������� ��������������</w:t>
      </w:r>
      <w:r>
        <w:rPr/>
        <w:t xml:space="preserve">, 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 ��� �� ����������� ��������� �����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 ���� ����������� ��������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 ������ � ��������� ���� ������ 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13. ���� ������ ����� � ���������, ����������,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���� � �����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 ���������� ���������� ���� ������� � ���������� ��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�������, ���������������, ������������ � 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�� � ����������� ���������� 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 ���� ������ ����������� ������� (�����������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</w:t>
      </w:r>
      <w:r>
        <w:rPr/>
        <w:t xml:space="preserve">, ��������������� � ������), �� �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�</w:t>
      </w:r>
      <w:r>
        <w:rPr/>
        <w:t xml:space="preserve">, ��������� � ���, ���������� 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 ������ ����</w:t>
      </w:r>
      <w:r>
        <w:rPr/>
        <w:t xml:space="preserve">, ���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14. ��������� ���� � ��������� ������� � ����� 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 ���������� ���������� ���� ������������� 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�� ����������� �� �������� �����������,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����� ���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 ���� ��������������, ���������� � ���������� ���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 � ��������� � ����� ������������ 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i���� ����������, �����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 ���������� � ����������� ����������� 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�� �������� �������</w:t>
      </w:r>
      <w:r>
        <w:rPr/>
        <w:t xml:space="preserve">, ����������-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��������� ���������� ���� � 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 ���������� ���������� ���� ��������� ���� ���������������,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���</w:t>
      </w:r>
      <w:r>
        <w:rPr/>
        <w:t xml:space="preserve">, ����������� � 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</w:t>
      </w:r>
      <w:r>
        <w:rPr/>
        <w:t xml:space="preserve">7�� ������������ ���������� ��������,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</w:t>
      </w:r>
      <w:r>
        <w:rPr/>
        <w:t xml:space="preserve">, ����������� ����� �������, �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��</w:t>
      </w:r>
      <w:r>
        <w:rPr/>
        <w:t xml:space="preserve">, ���������, ����� �� �������� 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 xml:space="preserve">, �����������, ������, �������, ��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������ � ������� ��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 ���������� ���������� ���� ��������� ���� ��������������,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 ����������� ������� ������������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 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 15. �������� ������� � �������� � 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��� � ���������� ���������� 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 xml:space="preserve">, �� ������ �������������� ����������-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 ���������� ���� � 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4. ����������� ���������� � �������� ������� ����� 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16. ����������� ���������� � �������� ������� 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 ���������� ���� ������������ � �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������� ���������� � �������� ������� ����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 ���������� ���� �������</w:t>
      </w:r>
      <w:r>
        <w:rPr/>
        <w:t xml:space="preserve">i��� ��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, ���������-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7. ������ ��������� ��������� ����� � 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 ���������� ���������� ���� ������������� ������ �����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 xml:space="preserve">-���������� ����, ���������, ����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 xml:space="preserve">, ������������ � ������ ���� ������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� ���������� ���� �� ���� 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������� �������� ����������, ��������������� �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 ���������� ���� ����������� ����� 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� � �������� ��������</w:t>
      </w:r>
      <w:r>
        <w:rPr/>
        <w:t xml:space="preserve">-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 �������� ������� � ���������� ���������� ���� � ������������� 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�� ���������� ���� ������������� � ����������� 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����� ������������ � �������������� 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 �������� 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������� ���������� ���� ����������� �������� ��� 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</w:t>
      </w:r>
      <w:r>
        <w:rPr/>
        <w:t xml:space="preserve">, ������������� �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 �������������� ���������</w:t>
      </w:r>
      <w:r>
        <w:rPr/>
        <w:t xml:space="preserve">, �� 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 ����� ������������� � ���������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���� ������ �� �������� ���������� ���� � ������ 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����������� �������������� ������� �����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����� ���� ��� 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 � ������� ������������� �������� 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 ��� ���������� ������������ ������� �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���� ������������� ���������� ������ 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, ���������������, ��������������, ��������������, ����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, ������������� �� �������� ��������� ���������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������ ���� ���������� ���������� ���� 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 ���������� ���������� �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II. ������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5. �������� ��������� ���������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18. ��������� ���������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 ���������� ������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����� � ������������ � ������������ ������� 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 xml:space="preserve">, ����������-�������� ����� ���������� ���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������ � ���</w:t>
      </w:r>
      <w:r>
        <w:rPr/>
        <w:t xml:space="preserve">, ���������� ������ 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��������� ������������� � ������������� ��������������-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 ��������� �������� � �����</w:t>
      </w:r>
      <w:r>
        <w:rPr/>
        <w:t>: �����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</w:t>
      </w:r>
      <w:r>
        <w:rPr/>
        <w:t>, ������� � ���������; ���������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� ��������� ��������</w:t>
      </w:r>
      <w:r>
        <w:rPr/>
        <w:t>; ��������-��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���� ����, �������; ������, ���������, 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 xml:space="preserve">, ��������-��������� ������������;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�, ������������; �����, �����������;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 �� ������ ��������</w:t>
      </w:r>
      <w:r>
        <w:rPr/>
        <w:t xml:space="preserve">, ��������������� 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������� � ������������ � ��������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 xml:space="preserve">, ������������������� � ������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</w:t>
      </w:r>
      <w:r>
        <w:rPr/>
        <w:t>, �������� -���������� 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������� �������� ��������������� -���������������� ���������� .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 xml:space="preserve">, ���������� ����������������� 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����������� ������ ����������� � �����������, ������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 �������� ����������</w:t>
      </w:r>
      <w:r>
        <w:rPr/>
        <w:t xml:space="preserve">, ��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���������� ��������� ������� ��������� �������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 xml:space="preserve">, ����������� ������� ������������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 ������� ������ �������� ����������� � 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) ���������� � ���������� ��������������� (�������) ������������ 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 ���������� 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������� � ������������ ������� �������� ����������� 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) ������������� ����������, ����������� ������� ���������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</w:t>
      </w:r>
      <w:r>
        <w:rPr/>
        <w:t xml:space="preserve">, �������� ������� � ������.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 �������� �������, ������� ������� "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������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���������� ����������, ������������� ���������� 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) � ������������ � ������������ �������, �������� 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�� ����������� ������� 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 xml:space="preserve">, ����������� ����������� � ���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, �������������� ����� ����������, ����� ��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����� �����������</w:t>
      </w:r>
      <w:r>
        <w:rPr/>
        <w:t xml:space="preserve">; 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�� ������� ����� � �������</w:t>
      </w:r>
      <w:r>
        <w:rPr/>
        <w:t xml:space="preserve">; �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 ������������� ���</w:t>
      </w:r>
      <w:r>
        <w:rPr/>
        <w:t xml:space="preserve">, 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�����</w:t>
      </w:r>
      <w:r>
        <w:rPr/>
        <w:t xml:space="preserve">, ������������ 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; ������������� ������������������� �����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� �������� ������������� </w:t>
      </w:r>
      <w:r>
        <w:rPr/>
        <w:t xml:space="preserve">(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</w:t>
      </w:r>
      <w:r>
        <w:rPr/>
        <w:t xml:space="preserve">, �� ����������� � ��������� ������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� � ������� �� ��������� ������</w:t>
      </w:r>
      <w:r>
        <w:rPr/>
        <w:t xml:space="preserve">,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</w:t>
      </w:r>
      <w:r>
        <w:rPr/>
        <w:t xml:space="preserve">, � ���� 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� ���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) ���������� � ����������� �������� ���������-�����������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����� �����������������, �����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 ���������� ���� � ������������ � 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) �����������, �����������, ���������� ������ ���������� 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�� � ������������ ������� � �������� �����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������ � ������</w:t>
      </w:r>
      <w:r>
        <w:rPr/>
        <w:t xml:space="preserve">, ��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 xml:space="preserve">, �� ���������� �������, � ���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 ������� ������� �� ���������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) ��������.���������������� ������� ������������ 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� ����</w:t>
      </w:r>
      <w:r>
        <w:rPr/>
        <w:t xml:space="preserve">, ����������� ��� ��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 ��������������</w:t>
      </w:r>
      <w:r>
        <w:rPr/>
        <w:t xml:space="preserve">, ������������ ������� �������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�� ��������� ����� �����������</w:t>
      </w:r>
      <w:r>
        <w:rPr/>
        <w:t xml:space="preserve">, ����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 �������</w:t>
      </w:r>
      <w:r>
        <w:rPr/>
        <w:t xml:space="preserve">, ���������� � 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�� ���������� ���������� 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��� �� �������� ����� 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 ���������� ������ ������������������� ������� � 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 ������ � ����� ���������� ���������� ���� 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������� ���������� ���������� ������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 ������� � �������� � ����� ��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��</w:t>
      </w:r>
      <w:r>
        <w:rPr/>
        <w:t>, ����������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���������� ������ ������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 xml:space="preserve">, ����������� ������������� � 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��������� ������ ���������� �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�������� �� ���������� � ��������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 xml:space="preserve">, � ����� ���������� ����� �������� 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��</w:t>
      </w:r>
      <w:r>
        <w:rPr/>
        <w:t>, ���������� � ������������ 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) ����������� ������� ���������� ��� ��������, ������������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 xml:space="preserve">; ����������� ����������� � �����������, 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 ������� ������������� � ��������</w:t>
      </w:r>
      <w:r>
        <w:rPr/>
        <w:t xml:space="preserve">-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; ������������� �������������� ����� ���������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 ����� �� �������������� � ������ 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 ����������� ����</w:t>
      </w:r>
      <w:r>
        <w:rPr/>
        <w:t xml:space="preserve">, 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�� � ����������� ���� ����� 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 ����������� ����������� 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) ������� �������� ������������� ������������, ������������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���������� ����� � ��������� ��������, �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 � ������������ � 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���� � ��������� ��������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��������� ������������, ������, ��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 ���������� ���������� ���� � ��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</w:t>
      </w:r>
      <w:r>
        <w:rPr/>
        <w:t>, ��������� �� ����������� ������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���������� ������� ���������� 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 ��������������� 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�� ����� ���������� ���������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����� ����������������� ������� ����� 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 xml:space="preserve">, ���������� ��������� � ������������ � 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&gt; ������� ���������� 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) � ������ ������������ ���������� ���������� ����, �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 ������������ � ��</w:t>
      </w:r>
      <w:r>
        <w:rPr/>
        <w:t xml:space="preserve">.i��������� ���������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��� � ��������� �������� � ������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���</w:t>
      </w:r>
      <w:r>
        <w:rPr/>
        <w:t>... ��� ��� ���������� ������, ��������,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 ������������ ������</w:t>
      </w:r>
      <w:r>
        <w:rPr/>
        <w:t xml:space="preserve">, ����������� � ���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</w:t>
      </w:r>
      <w:r>
        <w:rPr/>
        <w:t xml:space="preserve">.��������, ������ � ������������ ��������� ������� 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</w:t>
      </w:r>
      <w:r>
        <w:rPr/>
        <w:t xml:space="preserve">.���� �.i.��������� �� ���������� ��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 xml:space="preserve">:��� ��������, ����������� � ������� �������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} ������� � ����������� ���� � ������ �������, ��������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�� ������ ����������� � �����������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 ������ �������� ����������</w:t>
      </w:r>
      <w:r>
        <w:rPr/>
        <w:t xml:space="preserve">, ����� 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) ������������� ������� ������������� �������� �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 �������� � ���������� ���������� 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) ���������� � ���������� ������ ������������ ��������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�� ������������������</w:t>
      </w:r>
      <w:r>
        <w:rPr/>
        <w:t xml:space="preserve">, ��������� 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) ������� � ���������� � ���������� ��������������� �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�� 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2) ����������� ���� �����, ���������� ������� � �������� ��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 xml:space="preserve">, �������� ������ � �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3) ������� � ������������ ������������� �������� 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 �� ���������� ���������� 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) ���������� ���������� � ���������� ���������� ���� � 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) ������������� ������ ����������, ��������������� ���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)���� ���������� ���������� ���� �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 ���� ���������� ���������� ���� ��� ���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������ ����� ������������ 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 ���������� ���������� ���������� ����</w:t>
      </w:r>
      <w:r>
        <w:rPr/>
        <w:t xml:space="preserve">,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�����</w:t>
      </w:r>
      <w:r>
        <w:rPr/>
        <w:t xml:space="preserve">, ���������� � ������������������� 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 �������������</w:t>
      </w:r>
      <w:r>
        <w:rPr/>
        <w:t xml:space="preserve">, ���������� � ��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�� ���������� ���� � �������� ����� ���������� 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 ������� ��������� �������</w:t>
      </w:r>
      <w:r>
        <w:rPr/>
        <w:t xml:space="preserve">, � ����� � 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, �����������, ������������ � ��������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</w:t>
      </w:r>
      <w:r>
        <w:rPr/>
        <w:t xml:space="preserve">, � �������������� ������������� �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����������, ������ ��������� �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 xml:space="preserve">, � ���������-�-���������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��� � �������� 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19. ����� �� ��������� � ����������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� ���������� ���� ����������� ����� 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 ������� �� ��������</w:t>
      </w:r>
      <w:r>
        <w:rPr/>
        <w:t>, ������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0. ����������������� 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 ����� ��������� �����������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</w:t>
      </w:r>
      <w:r>
        <w:rPr/>
        <w:t xml:space="preserve">, � ����� ����������������� �� �������� �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, ����������� � ����� �������������� � ��������,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�� � ���� ���������� ����������� ���� 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III. ��������� 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����� ��������� ���������� 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� � 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6. �������� ���� ���������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21. ������ ��������� ���� ���������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� ���������� ���� ������ ���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 xml:space="preserve">, ������������� �������� �������,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������������ ������, �������� �������������.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</w:t>
      </w:r>
      <w:r>
        <w:rPr/>
        <w:t xml:space="preserve">, � ������i���� ���� ��������� � ���� ��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 � �������� ���������</w:t>
      </w:r>
      <w:r>
        <w:rPr/>
        <w:t xml:space="preserve">, � ����������� �������� 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-��������������, ����������� � ����� ���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2. ������ � ���� ���������� ��������� ���� 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 ���� ���������� ���������� ���� ������� �� 100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 ���������</w:t>
      </w:r>
      <w:r>
        <w:rPr/>
        <w:t>, ������� � ������ ��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� ���� ���������� ���������� ���� </w:t>
      </w:r>
      <w:r>
        <w:rPr/>
        <w:t xml:space="preserve">-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� ���������� ���� ������ ����������� 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�� ������ �� �� 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 ���������� ���������� ���� 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 ������� ������ ������ ���������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 ���������� ���������� ���� 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 ������� �������� �� ��������� � � 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���� ��������� ���� ���������� ���������� ����,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��</w:t>
      </w:r>
      <w:r>
        <w:rPr/>
        <w:t xml:space="preserve">, ������������ ��������� ���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���������� �������i�� ���� ����������� ���� ���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23. ������� ��������� ���� ���������� ��������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 ���������� ���� ����� ���� ��������� 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</w:t>
      </w:r>
      <w:r>
        <w:rPr/>
        <w:t xml:space="preserve">, ��������� �� ���� ������� 18 ��� � ��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 � �������� ���� ���������� ���������� ���� 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����� ����������� �����������</w:t>
      </w:r>
      <w:r>
        <w:rPr/>
        <w:t xml:space="preserve">, ���� 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 ���� � ���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 ���������� ���������� ����</w:t>
      </w:r>
      <w:r>
        <w:rPr/>
        <w:t xml:space="preserve">,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 xml:space="preserve">, �� ����� ��������� ��� �������� ����������� � 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��</w:t>
      </w:r>
      <w:r>
        <w:rPr/>
        <w:t xml:space="preserve">, ������� � ������������ ���������� ����, 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 ���������� ������ ���������</w:t>
      </w:r>
      <w:r>
        <w:rPr/>
        <w:t>, 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 ������� ��������� ���������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�� �������� �������</w:t>
      </w:r>
      <w:r>
        <w:rPr/>
        <w:t xml:space="preserve">, ����������-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 ���������� ���� </w:t>
      </w:r>
      <w:r>
        <w:rPr/>
        <w:t xml:space="preserve">i� ��������, ������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 ���� ���������� ���������� ���� �</w:t>
      </w:r>
      <w:r>
        <w:rPr/>
        <w:t xml:space="preserve">i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24. ������������� ���������� �������� �������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 ��������� ���������� ���� ����� �� ������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 �������� ������� � ����������� ���������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 �� �������</w:t>
      </w:r>
      <w:r>
        <w:rPr/>
        <w:t>,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 </w:t>
      </w:r>
      <w:r>
        <w:rPr/>
        <w:t xml:space="preserve">&gt;i����� � ������ �������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 �� �������</w:t>
      </w:r>
      <w:r>
        <w:rPr/>
        <w:t xml:space="preserve">, �������� ���������� 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 xml:space="preserve">, ������ ������� � ����������-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 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 ��������� ��������� ���� ���������� ���������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 xml:space="preserve">, � ����� �� ������������ ������ ����������,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������� ���������� ���������� 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���� ���������������� ��� ��������� 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������� ���������� ����� �� ��������� ����</w:t>
      </w:r>
      <w:r>
        <w:rPr/>
        <w:t xml:space="preserve">} 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����� � ����������� �����������, �� ���� ������� ������ .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 ���� ���������� ����������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���� ���������� ��������� ���� 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 ���� ���������� 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 ������ � ������</w:t>
      </w:r>
      <w:r>
        <w:rPr/>
        <w:t xml:space="preserve">, ���������������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25. ����� ��������� ���� ���������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 ���������� ���������� 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 �� ��������� ��������� ��������� ���� 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� ���������� ���� ��������� �� ����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 �� ��������� ���� ����� ������� �� ����� ���� ������ 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 ����� �� ������� ����������� 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����������� ������������� 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� ���� ���������� ���������� 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� ��� ���������� ������������ �������</w:t>
      </w:r>
      <w:r>
        <w:rPr/>
        <w:t xml:space="preserve">,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 xml:space="preserve">, ����������� ��������� 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 xml:space="preserve">-ii������i�� ������ ��������� ���� ���������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6.1 i�������� ��������� ���� 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 ���� ���������� ���������� ���� ������ 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</w:t>
      </w:r>
      <w:r>
        <w:rPr/>
        <w:t xml:space="preserve">, ������������ ���������� ��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� ���������� ���������� ����</w:t>
      </w:r>
      <w:r>
        <w:rPr/>
        <w:t xml:space="preserve">,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, �� ������� ������ ��������� ��������������� (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 ������� ��������� ���������� ������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���� ������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 ����������� ��������� ���� ���������� ������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����� ����������� ���������� ���������� ���� � ��������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 �������</w:t>
      </w:r>
      <w:r>
        <w:rPr/>
        <w:t xml:space="preserve">, ����������-�������� 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� ��������� � ���������� � ���</w:t>
      </w:r>
      <w:r>
        <w:rPr/>
        <w:t xml:space="preserve">,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 xml:space="preserve">; ����������� ������ � ����������� ������� 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 xml:space="preserve">.���������� ���������� ���� � ����������-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 ���������� ���� � �������� �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�������� ��������� ������� ��������� �������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 xml:space="preserve">, ����������� ������� ������������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 ������ � ���������� ���������������� (��������)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����������� ������ ��������� ����������, �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����������� ������ ��������� ����������, ��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 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����������� ������ ��������� ���������� ���������� ����,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) ����������� ������ ���������� ���������� ���� � �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 �� ��� �����������, �����������i��� �� ������ � 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 ��������� ���� ���������� 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�� �� ����� ��������� ���� 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���� ������� ������ ���������� 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 ������</w:t>
      </w:r>
      <w:r>
        <w:rPr/>
        <w:t xml:space="preserve">; ���������� �� ��������� � 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� ������ ���������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 ������������ ����������� ���������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������������ ������� � ����� �� �������������� ������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) �� ���������� ������ ��������� .���������� �����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) �� ���������� ������ ��������� ���������� ���������� 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 </w:t>
      </w:r>
      <w:r>
        <w:rPr/>
        <w:t xml:space="preserve">(� ��� ����� �������) ������;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 ������</w:t>
      </w:r>
      <w:r>
        <w:rPr/>
        <w:t xml:space="preserve">; �������� �� ����������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; ����������� ������� �� �����������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) �� ������������ ������ ��������� ���������� ���������� 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� ���� �� �������� ���������</w:t>
      </w:r>
      <w:r>
        <w:rPr/>
        <w:t xml:space="preserve">-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</w:t>
      </w:r>
      <w:r>
        <w:rPr/>
        <w:t xml:space="preserve">; ������������� ���������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 � ������������ � 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�� ��������� � ��� � �������� �� 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) ������� �������� ���������������-���������������� 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 xml:space="preserve">; ��������� ������� ���������� ��� ��������,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</w:t>
      </w:r>
      <w:r>
        <w:rPr/>
        <w:t xml:space="preserve">, ������� �������� ���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������ 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) � ������������������� ��������� ���� ���������� �����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 � ������ �������</w:t>
      </w:r>
      <w:r>
        <w:rPr/>
        <w:t xml:space="preserve">, ����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��� � ������������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) � �������� ����������� ��������� ���� ���������� �����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� ��������������� � ������� �����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����-���������� � ������ ������������ ������ 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 xml:space="preserve">, ������ � ������������ �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�������� ����� ������ � ���������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) ������� � ������������ �������� ��������� �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 � ������������������ �����������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 ��������� ���������� 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) �������� ����������� ��������� ���� ���������� ��������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 ����������</w:t>
      </w:r>
      <w:r>
        <w:rPr/>
        <w:t>, ������������ 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) ����������� ���������� ��������� ���� ���������� ���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 �������� ��������� ���� 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 ������������� ��������� � 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) ����������� ���������� ��������� ���� ���������� ���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������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) ����������� �������� ��������� ���� ���������� ���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���������</w:t>
      </w:r>
      <w:r>
        <w:rPr/>
        <w:t>, ����������� � ����� �������� �� 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���� � ����������� ��������</w:t>
      </w:r>
      <w:r>
        <w:rPr/>
        <w:t xml:space="preserve">;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�� �� ���������� �� ����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 ���������� ���� ����������� 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�� ���� ���������� 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) ���������� �� ��������� � ������������ �� ���������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 ���������� ���������� 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 ���������� ���� �������� 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) ���������� �� ������������ ����������� ����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���� ����������� ������ 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 xml:space="preserve">, ���������, ������������� ��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2) ����������� �� ������������ ����������� ����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� � ����������� ������ 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, ��� �������� � ����� �������� 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3) ����������� � ��������� �� ���������� ������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���������� � ����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 �������� �������</w:t>
      </w:r>
      <w:r>
        <w:rPr/>
        <w:t xml:space="preserve">, �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4) ������������ �� ���������� �� ��������� � � ������,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 �������� �������</w:t>
      </w:r>
      <w:r>
        <w:rPr/>
        <w:t xml:space="preserve">, 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 xml:space="preserve">, ����������-��������� ������ �������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, ������ ������ ��������� ���������� 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) ������������ ���������� � �����������, ������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� �� ���������� ���������� 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�� ������� � �����</w:t>
      </w:r>
      <w:r>
        <w:rPr/>
        <w:t xml:space="preserve">, 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���� ������� ������� � 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�� ��������� ��������������� ����������������� "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 ��������� ��������� ���������� 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) ��������������� �������i ������������� � ����������� ������ �����i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� �������� ���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 � ������</w:t>
      </w:r>
      <w:r>
        <w:rPr/>
        <w:t xml:space="preserve">, ���� ��� ������������. 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</w:t>
      </w:r>
      <w:r>
        <w:rPr/>
        <w:t xml:space="preserve">, ����� ���������� ������� 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��� ���������� ���������� ���� � ����������-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 ���������� ���������� ����</w:t>
      </w:r>
      <w:r>
        <w:rPr/>
        <w:t xml:space="preserve">. 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 ������� ��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 ����������� ������ ��������� 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</w:t>
      </w:r>
      <w:r>
        <w:rPr/>
        <w:t xml:space="preserve">, ���������� � ������ ���������� ���������� ����,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��� ����������� �������</w:t>
      </w:r>
      <w:r>
        <w:rPr/>
        <w:t xml:space="preserve">, ����������� .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 ������� � ����������-�������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) ������������� ������� ������������� �������� � ������������ :i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 �������� � ���������� ����������</w:t>
      </w:r>
      <w:r>
        <w:rPr/>
        <w:t xml:space="preserve">-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 � ������</w:t>
      </w:r>
      <w:r>
        <w:rPr/>
        <w:t>, ��������������� �����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8) ������������ ������� ����������� ������ �����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 ��������� ���������� ���������� ���� �� ����� 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9) ������� ������� ��������� ���� ���������� ���������� ����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� ������ ��������� ���������� ���������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���� ���������� ���������� ���� 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 �� ������������ �� ��������� 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���� ���� � ���� � ���������� 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����� �� ������ ������� ���������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���� ����������� ������ 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 ��������� ���������� � ������</w:t>
      </w:r>
      <w:r>
        <w:rPr/>
        <w:t xml:space="preserve">,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 ������� ������� </w:t>
      </w:r>
      <w:r>
        <w:rPr/>
        <w:t xml:space="preserve">"� ��������� 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" � ������ ������ ������ �� ������������ �� 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 ���������� ���� � ���� 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������� �� ������ ������� ���������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� ������� ���� �������� �� ������������ 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�� ���������� 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) ���������� ��������������� ������� 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1) ������� � �������� ����������, ��������������� �������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���� ������� � �������� �������</w:t>
      </w:r>
      <w:r>
        <w:rPr/>
        <w:t xml:space="preserve">,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</w:t>
      </w:r>
      <w:r>
        <w:rPr/>
        <w:t xml:space="preserve">, ������������ ��������� �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��� ��������� ��������</w:t>
      </w:r>
      <w:r>
        <w:rPr/>
        <w:t xml:space="preserve">, �������� ����� �� 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2) ����������� ���������, ���������� ������� � �������� ��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 xml:space="preserve">, �������� ������ � �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������� �����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3) ������������ ������� ��������, ������������� �������, ���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�� ����� ���������� ���������� ����</w:t>
      </w:r>
      <w:r>
        <w:rPr/>
        <w:t xml:space="preserve">,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��, ���������� ��� �����������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4) �������� ������ ������� � ������� �������� �������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 ����������</w:t>
      </w:r>
      <w:r>
        <w:rPr/>
        <w:t xml:space="preserve">-�������� ����� �������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���� �������� ���������</w:t>
      </w:r>
      <w:r>
        <w:rPr/>
        <w:t>, ������� 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5) ������� � ������������ � �������� ������� ������� �� 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</w:t>
      </w:r>
      <w:r>
        <w:rPr/>
        <w:t xml:space="preserve">-����������� ����� ���������� ���������� 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�� ������ ������, �� ��������� �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��� �����������, ���������, ������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� ������� ��� ��������, 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6) ����������� ������ �������� � ���������� ��������� � ���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� ��������</w:t>
      </w:r>
      <w:r>
        <w:rPr/>
        <w:t xml:space="preserve">, ���������� 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 xml:space="preserve">, ����������� ��������� � ����������.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���������� ������ ���������</w:t>
      </w:r>
      <w:r>
        <w:rPr/>
        <w:t xml:space="preserve">, ������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 � �������� �������</w:t>
      </w:r>
      <w:r>
        <w:rPr/>
        <w:t xml:space="preserve">, � ����� ������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� ���������� ���� � ����������</w:t>
      </w:r>
      <w:r>
        <w:rPr/>
        <w:t xml:space="preserve">-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��������� ���������� ���� � �������� 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7. ������ ������ ����������� ���������� �����������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-�������� ����� ��������� ���� 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 ���� ���������� ���������� ���� ��������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������� ���������� ���������� ���������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 � ���</w:t>
      </w:r>
      <w:r>
        <w:rPr/>
        <w:t xml:space="preserve">, ������� ������� � ���� ����� �-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 ���� ���������� ���������� ���� �� 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-�������� ��������, ��������� ������������.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 xml:space="preserve">-���������������� ��������� ������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. ������������ � ������ ���i: .���� ���� ���������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 ��������� �������� ��� 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����� �� ������ ������� ���������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��� ������� �������� ����������-�������� ����� 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���������� ��������� 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 xml:space="preserve">, ������� �������� ��� �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 ����� ������ ��������� 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��������-�������� ���� ��������� ���� ���������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� ��������� ���� ���������� 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 xml:space="preserve">14 ���� ����� �� ������ � ������� � ���} � ������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��������� ���� � ����������</w:t>
      </w:r>
      <w:r>
        <w:rPr/>
        <w:t xml:space="preserve">-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 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28. ������������ ����������-�������� �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� � 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-�������� ���� ��������� ���� ���������� ��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 ���������� ���� �� �������� 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 ��������������� ����������� �������</w:t>
      </w:r>
      <w:r>
        <w:rPr/>
        <w:t>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-�������� ���� ��������� ���� ���������� ��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 ���������� ���� �� 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 ������������ � ������������ �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 � ���������� �� ���������� ���������� 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�� ������� � ������� �������</w:t>
      </w:r>
      <w:r>
        <w:rPr/>
        <w:t xml:space="preserve">,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 ��������� ������� 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9. ������������ ��������� ���� 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 ������ ������ �������� ���� ���������� ������;��� ��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���� ��������� �������� �� 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���� ��������� ���� ����������� ������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 ��������� � ����������� �������</w:t>
      </w:r>
      <w:r>
        <w:rPr/>
        <w:t xml:space="preserve">,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� ��������� �������, ������������ 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 �������</w:t>
      </w:r>
      <w:r>
        <w:rPr/>
        <w:t xml:space="preserve">, �������� �������� 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����� � ������������, ����������, 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 �������� ������ ����������</w:t>
      </w:r>
      <w:r>
        <w:rPr/>
        <w:t xml:space="preserve">, �� �����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, �����������: � ��������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�������� ����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���� ��������� ���� ���������� 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����� �������� ��������� ���� ���������� ���������� ���� 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�������� � ���������� �������� 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���� ���� </w:t>
      </w:r>
      <w:r>
        <w:rPr/>
        <w:t>.���������� ���������� 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� ����������� �� ��������� ������� 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�� ���� ���������� ���������� ����</w:t>
      </w:r>
      <w:r>
        <w:rPr/>
        <w:t xml:space="preserve">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 ��������� ���� ���������� ���������� ���� � 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, ��������������� ���������� ��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- 3) ���������� �� ������ ��������� ���� ���������� �����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�� � �������� ����� �������� ���������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����, ����� ����������� ����������� ��������,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lt; ��������� ����� ���������� 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����������� ����������-�������� � ������ ���� �������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</w:t>
      </w:r>
      <w:r>
        <w:rPr/>
        <w:t xml:space="preserve">, �������� � ��������� �� ��������, ��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���� ����</w:t>
      </w:r>
      <w:r>
        <w:rPr/>
        <w:t xml:space="preserve">, � ������, ���������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���� ���� � ������������ � 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����������� ��������� ���� ���������� ���������� ����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 ��������� ����������� ������ ��������� 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) ������� ������� � ������� ������� ��������� 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�� ����������</w:t>
      </w:r>
      <w:r>
        <w:rPr/>
        <w:t>, ������ ����� ������ ���������� 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�������� ����������� ����� ��������� ���� ���������� 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) ����������� ����������� �� ��������� �����������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�� ���� ���������� 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) ��������� ���������� �� ��������� � ������������ �� 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�� ������������ ���������� ��� ������� 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 �������� ������� ���������� ��� 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�� ������� � �����</w:t>
      </w:r>
      <w:r>
        <w:rPr/>
        <w:t xml:space="preserve">; 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 ������������ ������� ������� 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 xml:space="preserve">; ����������� � ������������ ����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 � ���������� ���������� ���� 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 ��������������� ��������� ��������� 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 xml:space="preserve">; ���������� � ������������ ���������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 ���������� ����</w:t>
      </w:r>
      <w:r>
        <w:rPr/>
        <w:t xml:space="preserve">; ���������� � 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-������������ ��������� � ���������� ���������� ����;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����� �������� ������������ �������</w:t>
      </w:r>
      <w:r>
        <w:rPr/>
        <w:t xml:space="preserve">;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 ���������� ������</w:t>
      </w:r>
      <w:r>
        <w:rPr/>
        <w:t xml:space="preserve">; ��������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 ����������� ����������� 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 xml:space="preserve">, � ����� ��� ������� ���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�� � ������������ �������</w:t>
      </w:r>
      <w:r>
        <w:rPr/>
        <w:t xml:space="preserve">, 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��������� ����</w:t>
      </w:r>
      <w:r>
        <w:rPr/>
        <w:t xml:space="preserve">, ������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���������� ��������� ���� ���������� ��������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 ���������� ���� � ������������ ����� ���</w:t>
      </w:r>
      <w:r>
        <w:rPr/>
        <w:t xml:space="preserve">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 �� ��������� ��������� ����� 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���� �� ��� ������������� ����� �������� ��������� 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 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�� �� ��������� �����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��������� �������� ����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 ����������� ����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���������� ��������� ���� ���������� ���������� �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 ������ ������ ��������� ���� 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</w:t>
      </w:r>
      <w:r>
        <w:rPr/>
        <w:t>, ����� �������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 ���������� 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������������ ��������� ���� ���������� ���������� ���� 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0. ��������� ��������� ���� 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 ����������� ������ ������� ��������� 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��������� ��������� � ���������� ��� ����� ����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 ������ ���������� ��������� ��������� 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 ��������� ��������� ���� ���������� ���������� ���� 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 ���������� ���������� ����</w:t>
      </w:r>
      <w:r>
        <w:rPr/>
        <w:t xml:space="preserve">,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��</w:t>
      </w:r>
      <w:r>
        <w:rPr/>
        <w:t xml:space="preserve">, ������������ ��������� ���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��� ��������� ��������� ���� ���������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���� ����������� ���������� ��������� 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 ����������� �������</w:t>
      </w:r>
      <w:r>
        <w:rPr/>
        <w:t xml:space="preserve">, 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 ���������� ����</w:t>
      </w:r>
      <w:r>
        <w:rPr/>
        <w:t xml:space="preserve">, �����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 ������ ����������</w:t>
      </w:r>
      <w:r>
        <w:rPr/>
        <w:t xml:space="preserve">-�����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1. ��������� ���������� ��������� 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 ��������� ���� ���������� 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������ ������ ��������� ���� ���������� ���������� ���� 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������� ������ �������� �� � ������ ��� �� ����������� �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���� ������ ������� ��������� ���� ���������� 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������������ ���������� � ����������� ������������� ����������-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������ 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��������� ������� ������� ���������� ��������� 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� ��������� ���� ���������� ���������� ���� ������i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</w:t>
      </w:r>
      <w:r>
        <w:rPr/>
        <w:t xml:space="preserve">, ���������� ��� ����������-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 ���� ������ ���� � ��� ��������� ��������� 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 ��������� ����� ���������� �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32. ���������, ��������� �������� � ������ �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� � ��������� �������� ��������� 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�������� ���� ���������� ���������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 �� ��������� �� �������</w:t>
      </w:r>
      <w:r>
        <w:rPr/>
        <w:t xml:space="preserve">,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� ��������</w:t>
      </w:r>
      <w:r>
        <w:rPr/>
        <w:t xml:space="preserve">, ��������� � �� ������,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� ������������� � ������� ���������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� � ������ ����������� ��������� 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�������� ���� ���������� ������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-��������� ������ ��������� ���� 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 ���� ���������� ������� �� ���������� ��������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 ���������� ���������� 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� ���� ���������� ���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 ��������, ���������� � �� �����������, �������� ���� ����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 ������ ������</w:t>
      </w:r>
      <w:r>
        <w:rPr/>
        <w:t>, ��������� 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33. ������ �������� ����������� ��� �������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 ��������� ��������� ���� ���������� �����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 ��������� ���������� ��������������� �������� � 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 ������� </w:t>
      </w:r>
      <w:r>
        <w:rPr/>
        <w:t>"� ������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 ����� �������� ����������� ��� �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���� �� ���� ������� 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34. �������������� � ����� �������� �������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������ �������� �� ����������� ������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��������������� ��������� ������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 ��������, �������� � ����������� �������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 �� �������</w:t>
      </w:r>
      <w:r>
        <w:rPr/>
        <w:t xml:space="preserve">, ��������� �������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, ����������� ��������� ����� 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7. ����� ��������� ���������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5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 ��������� ���������� ���������� ���� ��� 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� ���� ���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 � ��������� �� ��������</w:t>
      </w:r>
      <w:r>
        <w:rPr/>
        <w:t xml:space="preserve">, ��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����������� �������</w:t>
      </w:r>
      <w:r>
        <w:rPr/>
        <w:t xml:space="preserve">,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 ��������� ���������� ���������� ���� ��������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� ���� �� ����������</w:t>
      </w:r>
      <w:r>
        <w:rPr/>
        <w:t xml:space="preserve">, ������������ 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 ������ ���������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 ��������� ���������� ���������� 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�� ������� � ���������</w:t>
      </w:r>
      <w:r>
        <w:rPr/>
        <w:t xml:space="preserve">,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������� � 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 ��������� ��������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 � ���������� ���������� ���������� 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���� �������� � ������� ��������������� 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 ��������� ��������� 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 ���������� ���������� ���� 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-��������� ������ ��������� ���� 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� ������� � �������� �� �� ������ � � �� �����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 ��������� ������� � 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���� ���������� 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 ��������������� �������������� 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��� ������������������� � ��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 � ������ � ������������</w:t>
      </w:r>
      <w:r>
        <w:rPr/>
        <w:t xml:space="preserve">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, ��������� � ����������, �� ���������� �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 xml:space="preserve">, ������ ��������� ��������� 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</w:t>
      </w:r>
      <w:r>
        <w:rPr/>
        <w:t xml:space="preserve">, ���������� � �������� ������� 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 ��������</w:t>
      </w:r>
      <w:r>
        <w:rPr/>
        <w:t>, ����������� � 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</w:t>
      </w:r>
      <w:r>
        <w:rPr/>
        <w:t xml:space="preserve">, ���������� �������� � ������, ��������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</w:t>
      </w:r>
      <w:r>
        <w:rPr/>
        <w:t xml:space="preserve">, ������������ ���������� �������� � 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�����</w:t>
      </w:r>
      <w:r>
        <w:rPr/>
        <w:t xml:space="preserve">, ���������� � ����������� �������i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 �������� ��������� ��������������� ������� 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���� ����</w:t>
      </w:r>
      <w:r>
        <w:rPr/>
        <w:t xml:space="preserve">, ������������ ����i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 xml:space="preserve">, ��� �����������, ���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������ ��������� ���������� 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��� �������</w:t>
      </w:r>
      <w:r>
        <w:rPr/>
        <w:t xml:space="preserve">) ��������� �������,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 ���� ������� </w:t>
      </w:r>
      <w:r>
        <w:rPr/>
        <w:t xml:space="preserve">- ����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6. ������������ ������ ��������� 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���� ������ ���:"���� ���������� ���������� 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� ���������� ���� � ��������� 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� ����� �������, ��������� 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 �������� �������������� ������ �������</w:t>
      </w:r>
      <w:r>
        <w:rPr/>
        <w:t xml:space="preserve">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</w:t>
      </w:r>
      <w:r>
        <w:rPr/>
        <w:t xml:space="preserve">, �����������, ����������� 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 ������������, ������������ ������;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 ��������, ����������� �������, ����������, �����������;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��</w:t>
      </w:r>
      <w:r>
        <w:rPr/>
        <w:t xml:space="preserve">: ���������� ������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��� ������ ��������� ���������� 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��� �������� ������ ��������� ���������� ���������� ����,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 ���������� �������� �� ����������� ����� 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��������� ��������� ���� ���������� ���������� ����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 ������������ ����������� ������ 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, ���������, ������������� �����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���������� ������� ���������� �����������, ��������������� ��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� ����������� � ����� ��������</w:t>
      </w:r>
      <w:r>
        <w:rPr/>
        <w:t xml:space="preserve">,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� 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����������� ����� ����������� ����������� ��������, 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��������� ���������� 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����������� ������������, ������ � �����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</w:t>
      </w:r>
      <w:r>
        <w:rPr/>
        <w:t>.�i�� ����, ��������, ��������� � �������� 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����� ������� ������� ������ ��������� ���������� 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) ������������� ���������� �� ��������� � ����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������� ��������� ������������ 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</w:t>
      </w:r>
      <w:r>
        <w:rPr/>
        <w:t xml:space="preserve">, ����������� ��������� � �������� ������� 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��� ���������� ��� ������� � �����</w:t>
      </w:r>
      <w:r>
        <w:rPr/>
        <w:t xml:space="preserve">;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�� ������� ������������ ������� 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 xml:space="preserve">; ����������� � 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 ������������� � ���������� ������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 � ��������� ��������������� �����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 xml:space="preserve">; ���������� � ����������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 ���������� ���������� ����</w:t>
      </w:r>
      <w:r>
        <w:rPr/>
        <w:t xml:space="preserve">; �����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</w:t>
      </w:r>
      <w:r>
        <w:rPr/>
        <w:t>-������������ ��������� � ���������� 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�� ���������� �������� ������������ �������</w:t>
      </w:r>
      <w:r>
        <w:rPr/>
        <w:t xml:space="preserve">;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� ��������� �� ����������� 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>, � ����� ��� �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���� �������</w:t>
      </w:r>
      <w:r>
        <w:rPr/>
        <w:t>, �������� 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37. ���������� �� ��������� � ������������ �� 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 ���������� ����</w:t>
      </w:r>
      <w:r>
        <w:rPr/>
        <w:t xml:space="preserve">, ��� ������������,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��� ��������� ���������� ���������� ����</w:t>
      </w:r>
      <w:r>
        <w:rPr/>
        <w:t>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���� ������ ��������� ���������� ���������� �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�� �� ��������� ��������� 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</w:t>
      </w:r>
      <w:r>
        <w:rPr/>
        <w:t xml:space="preserve">ii� ������������ ����������� �������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 �� ����������� 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��� ����������� ������ ��������� ���������� ���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��� ��������������� ��������� 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���� ��������� ����� 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�� ����������� ������ 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����� ������� ��������������� ������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� �� ��������� � ����������� 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 ������������ �������� ��������� 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 ������������� ��������� ���� 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��� ������ ��������� ���������� ���������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 ���������� ������� � ���������� ������</w:t>
      </w:r>
      <w:r>
        <w:rPr/>
        <w:t xml:space="preserve">.i�i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��� ��������� ���������� ���������� ���� �� ����� ���� 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 ���������� ���������� ���� ���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 </w:t>
      </w:r>
      <w:r>
        <w:rPr/>
        <w:t xml:space="preserve">(�����������), � ����� �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 ��������� ��� � ���������</w:t>
      </w:r>
      <w:r>
        <w:rPr/>
        <w:t xml:space="preserve">-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 ������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������ ���� ���������� ���������� ���� �� 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 ���������� ���� ��� �� ����� 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 ����� ����� ��������� �� ������ ��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���� ����� �� ����� ���� ��� � 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 ���������� ����������� ������ 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 xml:space="preserve">, ������ ��������� �����������, ��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� ������� � ����������� ������ ��������� ���������� ��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��� ������ ��������� ���������� 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�������� ������ ��������� ���������� ���������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��� ����������� ����������� 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>, ���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�������� ������������ ��� �����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�������� ������� 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 ���������� ���������� ���� ��� ����</w:t>
      </w:r>
      <w:r>
        <w:rPr/>
        <w:t xml:space="preserve">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���� �� ����������� ������ ����������� ����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 ����� ����� �������� ��������� 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������������</w:t>
      </w:r>
      <w:r>
        <w:rPr/>
        <w:t xml:space="preserve">, ������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 ����� � ������</w:t>
      </w:r>
      <w:r>
        <w:rPr/>
        <w:t xml:space="preserve">, ����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</w:t>
      </w:r>
      <w:r>
        <w:rPr/>
        <w:t>(����������� ����������) ������ 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 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 ��������� ����������� 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 ���� 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� ������ ������ �� ��������� �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 ���������� ���� ��� ��������� </w:t>
      </w:r>
      <w:r>
        <w:rPr/>
        <w:t xml:space="preserve">"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 ���������� ���������� ���� 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� ���������� ���� ��������������������</w:t>
      </w:r>
      <w:r>
        <w:rPr/>
        <w:t xml:space="preserve">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�� ���� ����� ����� � ������</w:t>
      </w:r>
      <w:r>
        <w:rPr/>
        <w:t xml:space="preserve">,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</w:t>
      </w:r>
      <w:r>
        <w:rPr/>
        <w:t xml:space="preserve">, ������ ������� �� ������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��� �� ��������� ���������� ���������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�� ���������������� �������� 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 </w:t>
      </w:r>
      <w:r>
        <w:rPr/>
        <w:t xml:space="preserve">)� � ���������� ii������,:�. 8. �������� 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������� ����������� ������ 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 ��������� ������ ������ ��������� 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 ������������ ����������� ��� ����� �����������</w:t>
      </w:r>
      <w:r>
        <w:rPr/>
        <w:t xml:space="preserve">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</w:t>
      </w:r>
      <w:r>
        <w:rPr/>
        <w:t xml:space="preserve">, ����������� ���������� ���������� 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��-�������� ����� ��������� 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8. ��������� ������ ��������� 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 ��������� ���������� ���������� ���� ���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 �� ��������</w:t>
      </w:r>
      <w:r>
        <w:rPr/>
        <w:t xml:space="preserve">, ���������� � ��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 xml:space="preserve">, � ����� ����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</w:t>
      </w:r>
      <w:r>
        <w:rPr/>
        <w:t xml:space="preserve">, �������������� � �������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. ����� ��������� ���������� ���������� 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</w:t>
      </w:r>
      <w:r>
        <w:rPr/>
        <w:t xml:space="preserve">, ��������������� ������������ �������,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 xml:space="preserve">. �������� �������, ����������-�������i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��������� ���������� ���� � 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 ��������� ���������� ���������� ���� 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</w:t>
      </w:r>
      <w:r>
        <w:rPr/>
        <w:t>, ���������� � �����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,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� � 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�� � 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����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��������� � ����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 ��������</w:t>
      </w:r>
      <w:r>
        <w:rPr/>
        <w:t>-������������� 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</w:t>
      </w:r>
      <w:r>
        <w:rPr/>
        <w:t xml:space="preserve">-���������� � �������������� 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 ����������� � ������� ��</w:t>
      </w:r>
      <w:r>
        <w:rPr/>
        <w:t>i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 � �����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-������������� �������� � ���������������,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 �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 ����������</w:t>
      </w:r>
      <w:r>
        <w:rPr/>
        <w:t xml:space="preserve">, �����, ����i���i, �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��� ����</w:t>
      </w:r>
      <w:r>
        <w:rPr/>
        <w:t>; ������ ���������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� �������� � �������� ������� ����� 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 ��������������</w:t>
      </w:r>
      <w:r>
        <w:rPr/>
        <w:t>, ���������� �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��� ������, ������� � ������ �����, ���������� 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</w:t>
      </w:r>
      <w:r>
        <w:rPr/>
        <w:t>, ������ ������������� ������ 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 xml:space="preserve">, ������ ����������� � �������;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 ������</w:t>
      </w:r>
      <w:r>
        <w:rPr/>
        <w:t xml:space="preserve">, ������������ ��������� ����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� ���������� ���� �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� �� ������� ������ �����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��������� �������� ����� ������ ��������� ���������� ���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��</w:t>
      </w:r>
      <w:r>
        <w:rPr/>
        <w:t xml:space="preserve">, ��������������� 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 xml:space="preserve">, �������� �������, ����������-����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�� ����</w:t>
      </w:r>
      <w:r>
        <w:rPr/>
        <w:t>, �������� 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� ������� ������ ���������� ���������� ���� 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���</w:t>
      </w:r>
      <w:r>
        <w:rPr/>
        <w:t xml:space="preserve">, ���������� � �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 xml:space="preserve">, ������ �� ������ �� ������������� �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 ���������� ���� � �������� � 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 ������� � � ������������ � 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 xml:space="preserve">, ����������-��������� �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>, �������� 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������ ������� ������ ���������� ���������� ���� 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��� ������ ���� �������������</w:t>
      </w:r>
      <w:r>
        <w:rPr/>
        <w:t xml:space="preserve">, � ����� 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 �� ����������</w:t>
      </w:r>
      <w:r>
        <w:rPr/>
        <w:t xml:space="preserve">, ������ �� ��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� � �������� � ������</w:t>
      </w:r>
      <w:r>
        <w:rPr/>
        <w:t xml:space="preserve">,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 xml:space="preserve">, ���������� � ������ ���������� ���������� ����,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�</w:t>
      </w:r>
      <w:r>
        <w:rPr/>
        <w:t xml:space="preserve">, �� ������������� ���������� ���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���� ��������� �� 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��� ��������� ���������� ���������� ���� ����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 ������ ���������� ������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 �������� �� �������� ������������ �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 ���</w:t>
      </w:r>
      <w:r>
        <w:rPr/>
        <w:t>;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����� ��������� ���������� ���������� ���� � ��������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 ����������� � ����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 xml:space="preserve">, ������ ���������������� ��� �������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������ ������� � ���������� </w:t>
      </w:r>
      <w:r>
        <w:rPr/>
        <w:t xml:space="preserve">-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 �������������</w:t>
      </w:r>
      <w:r>
        <w:rPr/>
        <w:t xml:space="preserve">, ���� ��� 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</w:t>
      </w:r>
      <w:r>
        <w:rPr/>
        <w:t xml:space="preserve">, ������� �������, ����� �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���������, ������ ����������� � ������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��������� ������������ 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��������� ����</w:t>
      </w:r>
      <w:r>
        <w:rPr/>
        <w:t>, �������� ������� 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 ���� ���������� 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����� ��������� ���������� ���������� ���� � ��������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 xml:space="preserve">, ������ � ����������, ���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 xml:space="preserve">, ����������� ��������� ����� ���������� ���������� 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���� ���� �������� �������� � 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� � ������ 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8. ���������� � ������ ����������� � 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9. ���������� � 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 ���������� ���� ������������ �� ������ 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 ���������� ���������� ���������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-�������� ���� ��������� ���� ���������� ���������� 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 xml:space="preserve">i��� ���������� ���������� ���� � ������, ���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40. ���� � 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���������� �� ���������� ���������� ���������� ����.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 ��������� ������� � ����������� ����������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�� ���������� ���������� ����</w:t>
      </w:r>
      <w:r>
        <w:rPr/>
        <w:t xml:space="preserve">, 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</w:t>
      </w:r>
      <w:r>
        <w:rPr/>
        <w:t>, ����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41. ���������� � ����������� ������� ����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�� � ����������� ������� ����������� 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���� ���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 ���� ���������� ���������� ���� �����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�� ���������� ���� � ����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/������ �� ��������� ����� �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IV. ������� �������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9. ������������� �������� ������������� � ���������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42. �������� ������ �������� ������������� 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 �������������� � ���������� �������ii�� ���� 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 ������������ � ������������ ������� �������� ���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�� ��������� �� ���������� 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-������������ � ����������� ������� ���������� ���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��</w:t>
      </w:r>
      <w:r>
        <w:rPr/>
        <w:t xml:space="preserve">-��������������, ����������� � ����� ��-iii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43. ����������� �������� ���� � �����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 ����������� ������� �������� ���� ���������� ��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� ��������� ������� � ����������� ���� � 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 ������ �������� �������� �������� �������������, ���������,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 xml:space="preserve">, ������������� ������� ��������������� ��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</w:t>
      </w:r>
      <w:r>
        <w:rPr/>
        <w:t xml:space="preserve">, ��������������� ������������ ������� � 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� �� ��������� ��������� ���� ���������� ���������� 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ii � ������������ � ������������ ������� � �������� ����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����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</w:t>
      </w:r>
      <w:r>
        <w:rPr/>
        <w:t xml:space="preserve">- �� ������������ �� ���������� ������������� .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� � ������</w:t>
      </w:r>
      <w:r>
        <w:rPr/>
        <w:t xml:space="preserve">, ����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������� </w:t>
      </w:r>
      <w:r>
        <w:rPr/>
        <w:t>- � ���������� �������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, �����������, ���������� ������ �������� ���������������� ���.��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44. ������������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 ����������� �������, ������� �������, ����������� 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 xml:space="preserve">, ����������� ���������� ���������� ����, ����������-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������ ���������� ���� 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 ������������� ���������� ��������� 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 ��������� �� ���������� 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�� ������� ��� ���������� ����� 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 �������� �������� ��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 ������ ��������� �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 ����������� ������� ����� ��������� ���������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������� �������� ������������� 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 ������� �������</w:t>
      </w:r>
      <w:r>
        <w:rPr/>
        <w:t xml:space="preserve">, � ����� ����������,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-��������� ������ ��������� ���� 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�������� ������������� ����������� 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����������� �� ���������� � ������</w:t>
      </w:r>
      <w:r>
        <w:rPr/>
        <w:t xml:space="preserve">,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������� � ������� �������</w:t>
      </w:r>
      <w:r>
        <w:rPr/>
        <w:t xml:space="preserve">,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 ��������� �������, ����������-�������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 xml:space="preserve">, ����� ����������������� ������������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\i��� ���������� ���� (���� ���������������� �������)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���� ���� </w:t>
      </w:r>
      <w:r>
        <w:rPr/>
        <w:t xml:space="preserve">(���� �������������� �������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45. �������������� ������� ������ ���������� ������;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��� � �����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 ������������ � ������������ ������� � ���� ���������� 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-��������������, ����������� � ����� ������� 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 ��� ���������� ����� ��������� 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 �������� �������� ������������� � 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 ������ � ������ ���������� ���������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�������� ������ ������ ��������, ���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 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�� ��������� ���������-��������������, ����������� � 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 ������� ����������� �� ���� �������</w:t>
      </w:r>
      <w:r>
        <w:rPr/>
        <w:t xml:space="preserve">, 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� 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 ������ ���������� ���������� 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 ��������� �� ���������� �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 ������������ �� ������ ������� 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 xml:space="preserve">, � ����� ��������������� �������� 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��� ��������� � ������� ����� �������������� ����� 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�������� ����������������� ���������</w:t>
      </w:r>
      <w:r>
        <w:rPr/>
        <w:t xml:space="preserve">-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 ���������� ����</w:t>
      </w:r>
      <w:r>
        <w:rPr/>
        <w:t xml:space="preserve">, ��������� ��� �� 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�� ������ �������</w:t>
      </w:r>
      <w:r>
        <w:rPr/>
        <w:t xml:space="preserve">, ���������������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</w:t>
      </w:r>
      <w:r>
        <w:rPr/>
        <w:t xml:space="preserve">, ������� ������� ������� � ������ �������,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� � ����������</w:t>
      </w:r>
      <w:r>
        <w:rPr/>
        <w:t xml:space="preserve">-��������� �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 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 ���� ����������������� ���������-�������������� � 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 ���������� ���������� ���� ��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� ������������� � ���������� ������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 ������������ ������� 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 ������������� � ���������� 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������ ��������� ���� ���������� 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�� � ���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��� ���� ���������� ������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� ������������� � ���������� ������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 ������������ ������� ��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i� �� ���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46. ������� ������������� ������� ������ ���������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������������ �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 ������������ ��</w:t>
      </w:r>
      <w:r>
        <w:rPr/>
        <w:t xml:space="preserve">} ���� � ���� ���������� 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-��������������, ����������� � ����� ������� ����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 ������ �������� ����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 ������ � � ������</w:t>
      </w:r>
      <w:r>
        <w:rPr/>
        <w:t xml:space="preserve">, ����������� 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 ����������������� �������</w:t>
      </w:r>
      <w:r>
        <w:rPr/>
        <w:t xml:space="preserve">, ����� ��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</w:t>
      </w:r>
      <w:r>
        <w:rPr/>
        <w:t xml:space="preserve">, ���������, �������������� ����������� ������� 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� �� ���������� � ���������� ���������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�������� ������ ������ ��������, ���������� � �����������, 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������, ���������������,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 xml:space="preserve">, ������ ��������� ��������� �����,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������ �����������</w:t>
      </w:r>
      <w:r>
        <w:rPr/>
        <w:t xml:space="preserve">, 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��, ������������� � ������� �����, ������������,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 ������� ���������������</w:t>
      </w:r>
      <w:r>
        <w:rPr/>
        <w:t xml:space="preserve">, ������������� 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</w:t>
      </w:r>
      <w:r>
        <w:rPr/>
        <w:t xml:space="preserve">, �������� ������������� � ���������-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, ����������� ������� �� ��������� � ������������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 xml:space="preserve">, ����������� ���������-�������������� �������,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�� � ��������</w:t>
      </w:r>
      <w:r>
        <w:rPr/>
        <w:t xml:space="preserve">, ��������� ���������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��</w:t>
      </w:r>
      <w:r>
        <w:rPr/>
        <w:t xml:space="preserve">-������������� �����������, ��������� �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��� ���������</w:t>
      </w:r>
      <w:r>
        <w:rPr/>
        <w:t>, ������, ������� �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������ ������</w:t>
      </w:r>
      <w:r>
        <w:rPr/>
        <w:t xml:space="preserve">, ���������� � ���������� ���i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 ������������ �������� ��������</w:t>
      </w:r>
      <w:r>
        <w:rPr/>
        <w:t xml:space="preserve">, �������� 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 ���������</w:t>
      </w:r>
      <w:r>
        <w:rPr/>
        <w:t xml:space="preserve">, ����������� � ���������, ��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�������</w:t>
      </w:r>
      <w:r>
        <w:rPr/>
        <w:t xml:space="preserve">, � ��� ����� �� 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 xml:space="preserve">, �������� � ����� ����� � ���� ����, � ����� ��-��������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 ���������� ������������ ��������</w:t>
      </w:r>
      <w:r>
        <w:rPr/>
        <w:t xml:space="preserve">, 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 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47. ������ ������������� ������� ������, �������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 � ������� 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� ������</w:t>
      </w:r>
      <w:r>
        <w:rPr/>
        <w:t xml:space="preserve">, ���������� � 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 ������� �������� ������������� ���������� �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 ��������� ���� ���������� ���������� 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 ����������� ����� ������������ 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V. �������� 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48. �������� � ����������� ������� �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����� ������������ �������, ��������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�������� ������� ������ � ��������� ���������� ���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 ���������� ���� � ������ 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��� ������������ ������� 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��� ��������</w:t>
      </w:r>
      <w:r>
        <w:rPr/>
        <w:t xml:space="preserve">, ����������� 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������ ���� ���������� ���������� ���� 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 xml:space="preserve">, ������� �������� �������������, ���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 ����, ���������� ���������� ���� 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�������� </w:t>
      </w:r>
      <w:r>
        <w:rPr/>
        <w:t xml:space="preserve">(��������) ���������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�</w:t>
      </w:r>
      <w:r>
        <w:rPr/>
        <w:t xml:space="preserve">, �������� ����������� 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</w:t>
      </w:r>
      <w:r>
        <w:rPr/>
        <w:t xml:space="preserve">, ��������� ���� ���������� ��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 ���������� ����</w:t>
      </w:r>
      <w:r>
        <w:rPr/>
        <w:t xml:space="preserve">, �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����� ���� ����� ���� 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 ��������� ���� 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21 ����� 199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 </w:t>
      </w:r>
      <w:r>
        <w:rPr/>
        <w:t xml:space="preserve">"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 ������� </w:t>
      </w:r>
      <w:r>
        <w:rPr/>
        <w:t xml:space="preserve">35 ������ 85 ����������� ����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� ��������� �������� ��������� ���� �������&gt; 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 xml:space="preserve">: ����������� ��������� ���� ������� (����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���� ���� ������� � ��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 � ��� ������������</w:t>
      </w:r>
      <w:r>
        <w:rPr/>
        <w:t xml:space="preserve">); ���������� �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; �������� ���������������� ��������� ���� �������;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 </w:t>
      </w:r>
      <w:r>
        <w:rPr/>
        <w:t>(������������� 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�� ��������� ���� ������� ������ �.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���������� �������������</w:t>
      </w:r>
      <w:r>
        <w:rPr/>
        <w:t xml:space="preserve">, ��������� � ������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</w:t>
      </w:r>
      <w:r>
        <w:rPr/>
        <w:t xml:space="preserve">, � �������� ��������, ����������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� ����� ����������� ��������</w:t>
      </w:r>
      <w:r>
        <w:rPr/>
        <w:t xml:space="preserve">, � ����� �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1050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</w:t>
      </w:r>
      <w:r>
        <w:rPr/>
        <w:t xml:space="preserve">i����������� ����������� �������� ����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30 ������ 1997 ���� ��������� � ����������� �������������, �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������������ �� ����������� � 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� 1997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�� �������� 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i.�9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 ������ ������ �� ���������� ���������� �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 ��������� �������</w:t>
      </w:r>
      <w:r>
        <w:rPr/>
        <w:t xml:space="preserve">-��������� 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</w:t>
      </w:r>
      <w:r>
        <w:rPr/>
        <w:t>:i� �������� ��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 ������� � �������������� ���������-������������� �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 ������������ ���� ���������� �� 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 � ��������� �� � �������� ������� �� 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>20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� ������� �� �������� ������ ������������� 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�� �������� �������� �� ���������� �� </w:t>
      </w:r>
      <w:r>
        <w:rPr/>
        <w:t xml:space="preserve">(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) � ������ �� �������������� ��������� ���� �� ������� 15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����� ������� � ����� ���� ��������� �������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i�� �� ���������� ������. ��� ������ ���������� �i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 ������� ���������������� ������ � �� 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� � �������</w:t>
      </w:r>
      <w:r>
        <w:rPr/>
        <w:t xml:space="preserve">, ������� �������� ������ 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������ ���� ��������� ������������� �� �������� 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� ��� </w:t>
      </w:r>
      <w:r>
        <w:rPr/>
        <w:t xml:space="preserve">(������� ��-�����) �� ������� 1 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 �������� �������� �������� ���� 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������� ��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 ��������� �����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 �����ii���-������������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�i� ���� �����, �������� ������� �������������� ��� ��������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 ���������� ���</w:t>
      </w:r>
      <w:r>
        <w:rPr/>
        <w:t xml:space="preserve">, �� ����� ���� ���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9.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-������� ������� ������ ������ ���������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 �� ������� </w:t>
      </w:r>
      <w:r>
        <w:rPr/>
        <w:t xml:space="preserve">1 ������. ������ �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 ���������� �������� ��������</w:t>
      </w:r>
      <w:r>
        <w:rPr/>
        <w:t>, � ���������� 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 ������������ ��������� � �������� ������ ����� �� ����� 20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9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 ������� 25 ������ �������-������� ������� 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 �� ��������� ��������� ����</w:t>
      </w:r>
      <w:r>
        <w:rPr/>
        <w:t xml:space="preserve">. 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������� ��� ����</w:t>
      </w:r>
      <w:r>
        <w:rPr/>
        <w:t xml:space="preserve">, ���������� ��� ��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 ���������� </w:t>
      </w:r>
      <w:r>
        <w:rPr/>
        <w:t>(��.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 ������� �������� 5 ���� ������ ������ �������������� � ��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� �� ������ � ������ ��������� 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 xml:space="preserve">. ��������� �������� � �������� ����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��� 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 ����� ���� ��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� ����� �������� (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 ����� �������� (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� ����� �������� (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� ���� ����� �������� 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�� �������� ������� ��� ������� ����� ����������� �� 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 xml:space="preserve">, ��� ������ ���������� �� �� �� �����, �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 ���� ������ ���������� ��� ���������� ��������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. ��������� �������� � �������� ����������� 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</w:t>
      </w:r>
      <w:r>
        <w:rPr/>
        <w:t xml:space="preserve">. ��� ����������� ���� ��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9.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� ������� �� �������� ������ ������������� ��������,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������������ �.2 ��.9.1.3, �� ����� ���� ������. �� ���� 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</w:t>
      </w:r>
      <w:r>
        <w:rPr/>
        <w:t xml:space="preserve">. � ��� � ������� ��������� ��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� ���������� 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 ������������� 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�� ���� �������� ������ ���������� ������ ������ ��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������� � ��������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�� ���� �������� ������ ���������� ������ ������, �� 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��� �������� �������� ����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 ������� �� ���� ������ ���������� </w:t>
      </w:r>
      <w:r>
        <w:rPr/>
        <w:t xml:space="preserve">(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). � ������, ����� ��� ���������� ���������, 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 ��� �������� �����������. ���� ���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</w:t>
      </w:r>
      <w:r>
        <w:rPr/>
        <w:t>, ���������� � ��������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���� ���� �������� ������ ���������� ��������, �� ������� -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�� �������� �������� ����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 �������� �� ������ ������ </w:t>
      </w:r>
      <w:r>
        <w:rPr/>
        <w:t xml:space="preserve">(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). � ������, ����� ��� ���������� ���������, 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 ��� �������� �����������. ���� ���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</w:t>
      </w:r>
      <w:r>
        <w:rPr/>
        <w:t>, ���������� 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�� ������� �� �������� ������ ������� ������ � ��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 ����������� ��������</w:t>
      </w:r>
      <w:r>
        <w:rPr/>
        <w:t xml:space="preserve">. ������ �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 xml:space="preserve">. ������ � ������ ��������� �������������� 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</w:t>
      </w:r>
      <w:r>
        <w:rPr/>
        <w:t xml:space="preserve">5 ���� �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9.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 ������ ������� ������ � ��������������� ������ �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 �������� ������</w:t>
      </w:r>
      <w:r>
        <w:rPr/>
        <w:t xml:space="preserve">. ���� ��������, 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������� ��������� � �������� ��� �����������</w:t>
      </w:r>
      <w:r>
        <w:rPr/>
        <w:t xml:space="preserve">,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 ������ ��������� ��������</w:t>
      </w:r>
      <w:r>
        <w:rPr/>
        <w:t xml:space="preserve">. 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 ������������ ����������� ��������� �������� 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����</w:t>
      </w:r>
      <w:r>
        <w:rPr/>
        <w:t>. �� ������� ��������� ���������� (��.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 � ��������� (��� ���������� ��������� ��������� �� �������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</w:t>
      </w:r>
      <w:r>
        <w:rPr/>
        <w:t xml:space="preserve">) ��������� ���������� �� ��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 xml:space="preserve">, �� ������� ��������� ��� ���������� � ��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�� � ���������� ��</w:t>
      </w:r>
      <w:r>
        <w:rPr/>
        <w:t>. 3.5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 ��������� ������� �� ����������� ������� �������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� ��������� ��������� �� �������� ������</w:t>
      </w:r>
      <w:r>
        <w:rPr/>
        <w:t xml:space="preserve">.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 �������������</w:t>
      </w:r>
      <w:r>
        <w:rPr/>
        <w:t xml:space="preserve">, �������� ���� ��������� �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���� � ��������� ������� �� �������� ���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 xml:space="preserve">i����� �� ��������� ��������� ���� ��������, ���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����� � ���� � � ���������� ����������</w:t>
      </w:r>
      <w:r>
        <w:rPr/>
        <w:t xml:space="preserve">, ��������� 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.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���� ������ ���������� �������� �� �������� ������ ��������,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 ������ �� ��������</w:t>
      </w:r>
      <w:r>
        <w:rPr/>
        <w:t>, ������� ��������� 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����� ��������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���� ����������� �������� ���������� �.2 ��.9.1.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9.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 ��������� � ������� ���� ������ ������������ 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��� �������� �������� �� �������� ������ � 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 �����</w:t>
      </w:r>
      <w:r>
        <w:rPr/>
        <w:t xml:space="preserve">, � ������ ������������ ������ 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</w:t>
      </w:r>
      <w:r>
        <w:rPr/>
        <w:t xml:space="preserve">. �� ����������� � �������� ������ ��������� 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������� ����. � ��� ��� ��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 ������ ��������� � ������� �������� �������� ��� �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 xml:space="preserve">. ���� ������� ��������� ����������� ������ ������,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</w:t>
      </w:r>
      <w:r>
        <w:rPr/>
        <w:t xml:space="preserve">, ������� ����������� ����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 ���������� ����������� ������� �������� ���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 ������ ������ � ��������������� 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 ������ �� ����������</w:t>
      </w:r>
      <w:r>
        <w:rPr/>
        <w:t xml:space="preserve">, ���� �������� ���� 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 ��������</w:t>
      </w:r>
      <w:r>
        <w:rPr/>
        <w:t xml:space="preserve">, ����������� ��������� ����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. ���������� ������ ���������� �� ������� 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�� ��� ����������� ����������� � ������ ������ �� ���� 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����� ��������� ����� ���������� ������ ����� 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</w:t>
      </w:r>
      <w:r>
        <w:rPr/>
        <w:t xml:space="preserve">. ���� ���� ������ �������� (�� �������� ��.9.1.3)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������ �������� ������</w:t>
      </w:r>
      <w:r>
        <w:rPr/>
        <w:t xml:space="preserve">, �����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 ����� ���������� ���� �������� � ���� ��������� 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���� ���� ������� �� 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�� ����� ��������� � ������ �������� ��������� ��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</w:t>
      </w:r>
      <w:r>
        <w:rPr/>
        <w:t xml:space="preserve">-��� �������� ������, �������� ���� �������� 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.����1�1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 ������� �������������� �������" 21.05.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. �������� �������, �����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 xml:space="preserve">, �������������� � �������� ������,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</w:t>
      </w:r>
      <w:r>
        <w:rPr/>
        <w:t xml:space="preserve">-������, ������������ 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</w:t>
      </w:r>
      <w:r>
        <w:rPr/>
        <w:t>, �������, ������, �������� ��������������� 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�</w:t>
      </w:r>
      <w:r>
        <w:rPr/>
        <w:t xml:space="preserve">, ��� ������������ ����������� ������� �����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 xml:space="preserve">-�������������� ������� - �������, �����, 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�,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</w:t>
      </w:r>
      <w:r>
        <w:rPr/>
        <w:t xml:space="preserve">- ����� ������ ������������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 xml:space="preserve">, ��������� � ������ �������� �������������,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</w:t>
      </w:r>
      <w:r>
        <w:rPr/>
        <w:t xml:space="preserve">- �������� ���� ��� ����� ������� ���� (���), 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 �������� ������������� </w:t>
      </w:r>
      <w:r>
        <w:rPr/>
        <w:t>- �������� ����� (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�� � � ������������ � ������� 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��������� ������� � ��������� �� �� 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 ������ </w:t>
      </w:r>
      <w:r>
        <w:rPr/>
        <w:t xml:space="preserve">- ������ �������� 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 �������� ��������������� ������ ���</w:t>
      </w:r>
      <w:r>
        <w:rPr/>
        <w:t>, �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</w:t>
      </w:r>
      <w:r>
        <w:rPr/>
        <w:t xml:space="preserve">-�������������� ������ ��������� ������,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�� 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</w:t>
      </w:r>
      <w:r>
        <w:rPr/>
        <w:t xml:space="preserve">- ���������� ���������, ��������� � �����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 � �� ���������� � ������������� 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 </w:t>
      </w:r>
      <w:r>
        <w:rPr/>
        <w:t xml:space="preserve">- ���������� ���������,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</w:t>
      </w:r>
      <w:r>
        <w:rPr/>
        <w:t xml:space="preserve">, ��������� ������� �������� � 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 ������</w:t>
      </w:r>
      <w:r>
        <w:rPr/>
        <w:t xml:space="preserve">, ����������� �� ����� ���� ������ 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������� </w:t>
      </w:r>
      <w:r>
        <w:rPr/>
        <w:t xml:space="preserve">- ������, ������� �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 �������� ������� ������� ���������</w:t>
      </w:r>
      <w:r>
        <w:rPr/>
        <w:t xml:space="preserve">,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� � ������� (� ������ �� �������) ��������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 � ���������� �������� ������������� � 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 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� �������� </w:t>
      </w:r>
      <w:r>
        <w:rPr/>
        <w:t xml:space="preserve">- �������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</w:t>
      </w:r>
      <w:r>
        <w:rPr/>
        <w:t xml:space="preserve">, �������� ��� �����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 � �������� ����</w:t>
      </w:r>
      <w:r>
        <w:rPr/>
        <w:t>, �������,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���� ������������� </w:t>
      </w:r>
      <w:r>
        <w:rPr/>
        <w:t xml:space="preserve">- ����, �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 xml:space="preserve">, ������ �������������� ����������� ��������� 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 xml:space="preserve">-��������������� � ��������������-�����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 �� ���� 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 </w:t>
      </w:r>
      <w:r>
        <w:rPr/>
        <w:t xml:space="preserve">- ��������� ������� �����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 �������� ������������� �������</w:t>
      </w:r>
      <w:r>
        <w:rPr/>
        <w:t xml:space="preserve">, 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���</w:t>
      </w:r>
      <w:r>
        <w:rPr/>
        <w:t xml:space="preserve">, ������� �������� 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� �� ������ ��������</w:t>
      </w:r>
      <w:r>
        <w:rPr/>
        <w:t>, 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������ </w:t>
      </w:r>
      <w:r>
        <w:rPr/>
        <w:t xml:space="preserve">- ����� �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�������, ��������, ���������� ����������� � ���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 ����� ��������� ������������� �� ���������� ��� ����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�� �������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�� </w:t>
      </w:r>
      <w:r>
        <w:rPr/>
        <w:t xml:space="preserve">(������� �����) - 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 ��������</w:t>
      </w:r>
      <w:r>
        <w:rPr/>
        <w:t xml:space="preserve">, ����������� �� ��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</w:t>
      </w:r>
      <w:r>
        <w:rPr/>
        <w:t xml:space="preserve">- ���� ���������� � ������������ ���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�� ����� ��������� ��������������� ������ ���</w:t>
      </w:r>
      <w:r>
        <w:rPr/>
        <w:t xml:space="preserve">,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</w:t>
      </w:r>
      <w:r>
        <w:rPr/>
        <w:t xml:space="preserve">, ��������� ������� ��������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 xml:space="preserve">-���� ���������� � ������������� ���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�� ����� ��������� ��������������� ������</w:t>
      </w:r>
      <w:r>
        <w:rPr/>
        <w:t xml:space="preserve">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��������� ��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</w:t>
      </w:r>
      <w:r>
        <w:rPr/>
        <w:t>- ������ � ������� �������� 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�� 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</w:t>
      </w:r>
      <w:r>
        <w:rPr/>
        <w:t xml:space="preserve">- ������ � ������� �������� ������,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����� �������� ���������</w:t>
      </w:r>
      <w:r>
        <w:rPr/>
        <w:t xml:space="preserve">-�����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</w:t>
      </w:r>
      <w:r>
        <w:rPr/>
        <w:t>-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� �����</w:t>
      </w:r>
      <w:r>
        <w:rPr/>
        <w:t xml:space="preserve">ii������� - ��������i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�������� �� ������������ ���������� �������� �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�� ����</w:t>
      </w:r>
      <w:r>
        <w:rPr/>
        <w:t>, ������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</w:t>
      </w:r>
      <w:r>
        <w:rPr/>
        <w:t xml:space="preserve">: ��� ���� - ����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��� ����� �� ���� �������� � ��������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 </w:t>
      </w:r>
      <w:r>
        <w:rPr/>
        <w:t xml:space="preserve">- ����� ���������� �� �����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 ����� ���������� ������� �������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����� ������� ������� ���������� �������</w:t>
      </w:r>
      <w:r>
        <w:rPr/>
        <w:t xml:space="preserve">-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 ��������� �������� �������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</w:t>
      </w:r>
      <w:r>
        <w:rPr/>
        <w:t xml:space="preserve">, ��� ���������� ��������������� ������ � 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 �������� � ����� ��� �� ������������� ������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 ��������������� ����������� </w:t>
      </w:r>
      <w:r>
        <w:rPr/>
        <w:t xml:space="preserve">(�����!:)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������� ������������� 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������ ��������������� ������ 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................. 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 ������� ��������������� 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�� � ������� ����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�� � ��������������� 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6. ������� �������������� � �������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7, ������ ��������������-��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�������� ������ � �������������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8. �������������� ������� ������ � ����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���� 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9. �������������� ������� ����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������������� ��������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10 ������ ��������������� ������ � 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4 ............................................................................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