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ания и цели применения принудительных мер медицинского характер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Принудительные меры медицинского характера выражаются в принудительном психиатрическом наблюдении и лечении. Они предусмотрены уголовным законодательством и применяются судом на основании заключения судебно-психиатрической экспертизы к лицам, страдающим определенными психическими расстройствами и совершившим деяния, предусмотренные статьями </w:t>
      </w:r>
      <w:r>
        <w:rPr>
          <w:sz w:val="28"/>
          <w:szCs w:val="28"/>
          <w:u w:val="single"/>
          <w:lang w:val="ru-RU"/>
        </w:rPr>
        <w:t>Особенной части</w:t>
      </w:r>
      <w:r>
        <w:rPr>
          <w:sz w:val="28"/>
          <w:szCs w:val="28"/>
          <w:lang w:val="ru-RU"/>
        </w:rPr>
        <w:t xml:space="preserve"> УК, а также к алкоголикам и наркоманам, совершившим преступлени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Действующее уголовное законодательство не содержит определения понятия принудительных мер медицинского характера. Поэтому в правовой литературе даются различные его определения, которые с разной степенью полноты раскрывают существенные признаки указанных мер, подчеркивая их юридическое и медицинское содержание</w:t>
      </w:r>
      <w:r>
        <w:rPr>
          <w:sz w:val="28"/>
          <w:szCs w:val="28"/>
          <w:u w:val="single"/>
          <w:lang w:val="ru-RU"/>
        </w:rPr>
        <w:t>*(352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ется неприемлемым определение принудительных мер медицинского характера как мер безопасности. Подобная терминология содержится в УК Республики Беларусь, где раздел IV, посвященный принудительным мерам медицинского характера, получил название "Принудительные меры безопасности и лечения"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ринудительных мер медицинского характера как социально-правовых и медико-реабилитационных мер безопасности имеет место и в монографии Р.И.Михеева, А.В.Беловодского и др.</w:t>
      </w:r>
      <w:r>
        <w:rPr>
          <w:sz w:val="28"/>
          <w:szCs w:val="28"/>
          <w:u w:val="single"/>
          <w:lang w:val="ru-RU"/>
        </w:rPr>
        <w:t>*(353)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Подобное определение весьма пространно и нечетко. "Меры безопасности" не являются уголовно-правовым понятием. Применение таких терминов противоречит </w:t>
      </w:r>
      <w:r>
        <w:rPr>
          <w:sz w:val="28"/>
          <w:szCs w:val="28"/>
          <w:u w:val="single"/>
          <w:lang w:val="ru-RU"/>
        </w:rPr>
        <w:t>ч. 2 ст. 2</w:t>
      </w:r>
      <w:r>
        <w:rPr>
          <w:sz w:val="28"/>
          <w:szCs w:val="28"/>
          <w:lang w:val="ru-RU"/>
        </w:rPr>
        <w:t xml:space="preserve"> УК РФ, где в качестве средств осуществления задач </w:t>
      </w:r>
      <w:r>
        <w:rPr>
          <w:sz w:val="28"/>
          <w:szCs w:val="28"/>
          <w:u w:val="single"/>
          <w:lang w:val="ru-RU"/>
        </w:rPr>
        <w:t>Уголовного кодекса</w:t>
      </w:r>
      <w:r>
        <w:rPr>
          <w:sz w:val="28"/>
          <w:szCs w:val="28"/>
          <w:lang w:val="ru-RU"/>
        </w:rPr>
        <w:t xml:space="preserve"> РФ наряду с наказанием называются иные меры уголовно-правового характера. Принудительные меры медицинского характера именно к таким мерам и относятс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Авторы указанной монографии не считают меры безопасности - принудительные меры медицинского характера - мерами государственного принуждения, полагая, что эти понятия принципиально отличаются</w:t>
      </w:r>
      <w:r>
        <w:rPr>
          <w:sz w:val="28"/>
          <w:szCs w:val="28"/>
          <w:u w:val="single"/>
          <w:lang w:val="ru-RU"/>
        </w:rPr>
        <w:t>*(354)</w:t>
      </w:r>
      <w:r>
        <w:rPr>
          <w:sz w:val="28"/>
          <w:szCs w:val="28"/>
          <w:lang w:val="ru-RU"/>
        </w:rPr>
        <w:t>. Это также нельзя признать правильным, поскольку данные меры применяются принудительно на основании определения суд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Наконец, название принудительных мер медицинского характера мерами социальной безопасности приводит к расширению круга лиц, к которым возможно их применение, за счет ВИЧ-инфицированных, страдающих венерическими заболеваниями, больных открытой формой туберкулеза и т.д., к которым согласно </w:t>
      </w:r>
      <w:r>
        <w:rPr>
          <w:sz w:val="28"/>
          <w:szCs w:val="28"/>
          <w:u w:val="single"/>
          <w:lang w:val="ru-RU"/>
        </w:rPr>
        <w:t>ст. 18</w:t>
      </w:r>
      <w:r>
        <w:rPr>
          <w:sz w:val="28"/>
          <w:szCs w:val="28"/>
          <w:lang w:val="ru-RU"/>
        </w:rPr>
        <w:t xml:space="preserve"> УИК РФ применяется обязательное лечение. Эта позиция также противоречит уголовному законодательству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u w:val="single"/>
          <w:lang w:val="ru-RU"/>
        </w:rPr>
        <w:t>УК</w:t>
      </w:r>
      <w:r>
        <w:rPr>
          <w:sz w:val="28"/>
          <w:szCs w:val="28"/>
          <w:lang w:val="ru-RU"/>
        </w:rPr>
        <w:t xml:space="preserve"> РФ 1996 г. достаточно определенно сформулировал основания применения принудительных мер медицинского характер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  <w:u w:val="single"/>
          <w:lang w:val="ru-RU"/>
        </w:rPr>
        <w:t>ст. 97</w:t>
      </w:r>
      <w:r>
        <w:rPr>
          <w:sz w:val="28"/>
          <w:szCs w:val="28"/>
          <w:lang w:val="ru-RU"/>
        </w:rPr>
        <w:t xml:space="preserve"> УК РФ такими основаниями являются: а) совершение деяния, предусмотренного </w:t>
      </w:r>
      <w:r>
        <w:rPr>
          <w:sz w:val="28"/>
          <w:szCs w:val="28"/>
          <w:u w:val="single"/>
          <w:lang w:val="ru-RU"/>
        </w:rPr>
        <w:t>Особенной частью</w:t>
      </w:r>
      <w:r>
        <w:rPr>
          <w:sz w:val="28"/>
          <w:szCs w:val="28"/>
          <w:lang w:val="ru-RU"/>
        </w:rPr>
        <w:t xml:space="preserve"> УК, и б) определенная категория лиц. К числу таких лиц относятся, во-первых, те, которые признаны невменяемыми. Эти лица в силу болезненного состояния психики не способны осознавать фактический характер и общественную опасность своих действий (бездействия) либо руководить ими (</w:t>
      </w:r>
      <w:r>
        <w:rPr>
          <w:sz w:val="28"/>
          <w:szCs w:val="28"/>
          <w:u w:val="single"/>
          <w:lang w:val="ru-RU"/>
        </w:rPr>
        <w:t>ст. 21</w:t>
      </w:r>
      <w:r>
        <w:rPr>
          <w:sz w:val="28"/>
          <w:szCs w:val="28"/>
          <w:lang w:val="ru-RU"/>
        </w:rPr>
        <w:t xml:space="preserve"> УК). Применение наказания к лицам, признанным невменяемыми, было бы несправедливым и нецелесообразным, так как своих целей - достижения социальной справедливости, исправления и специального предупреждения - наказание в данном случае не достигает. Судебная практика свидетельствует, что среди лиц, направляемых на принудительное лечение, невменяемые составляют подавляющее большинство</w:t>
      </w:r>
      <w:r>
        <w:rPr>
          <w:sz w:val="28"/>
          <w:szCs w:val="28"/>
          <w:u w:val="single"/>
          <w:lang w:val="ru-RU"/>
        </w:rPr>
        <w:t>*(355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вторых, принудительные меры медицинского характера применяются к лицам, которые совершили преступление в состоянии вменяемости, а затем до суда, во время судебного разбирательства либо в период исполнения наказания заболели психическим расстройством, делающим невозможным назначение или исполнение в отношении них наказани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Если у лица после совершения им преступления наступило хроническое (необратимое) расстройство психической деятельности, суд в соответствии со </w:t>
      </w:r>
      <w:r>
        <w:rPr>
          <w:sz w:val="28"/>
          <w:szCs w:val="28"/>
          <w:u w:val="single"/>
          <w:lang w:val="ru-RU"/>
        </w:rPr>
        <w:t>ст. 410</w:t>
      </w:r>
      <w:r>
        <w:rPr>
          <w:sz w:val="28"/>
          <w:szCs w:val="28"/>
          <w:lang w:val="ru-RU"/>
        </w:rPr>
        <w:t xml:space="preserve"> УПК РСФСР выносит определение о прекращении уголовного дела или освобождении этого лица от наказания и о применении к нему принудительной меры медицинского характера с указанием, какой именно. При этом после прекращения принудительного лечения вследствие изменения состояния здоровья вопрос о возобновлении производства по уголовному делу или исполнении неотбытой части наказания не ставится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м же случае, когда у лица после совершения им преступления наступило временное психическое расстройство, например, реактивное состояние в связи с расследованием уголовного дела и угрозой наказания, принудительная мера медицинского характера назначается до выхода лица из болезненного состояния, т.е. до восстановления способности осознавать фактический характер и общественную опасность своих действий (бездействия) и руководить ими. При выздоровлении лица и прекращении применения принудительного лечения суд возобновляет приостановленное уголовное дело или принимает решение о продолжении исполнения неотбытой части наказания, к которому лицо ранее было приговорено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В соответствии со </w:t>
      </w:r>
      <w:r>
        <w:rPr>
          <w:sz w:val="28"/>
          <w:szCs w:val="28"/>
          <w:u w:val="single"/>
          <w:lang w:val="ru-RU"/>
        </w:rPr>
        <w:t>ст. 103</w:t>
      </w:r>
      <w:r>
        <w:rPr>
          <w:sz w:val="28"/>
          <w:szCs w:val="28"/>
          <w:lang w:val="ru-RU"/>
        </w:rPr>
        <w:t xml:space="preserve"> УК РФ время, в течение которого к лицу применялось принудительное лечение в психиатрическом стационаре, засчитывается в срок наказания из расчета один день пребывания в стационаре за один день лишения свободы. К сожалению, вопрос о зачете пребывания в психиатрическом стационаре в срок наказания, не связанного с лишением свободы, в уголовном законодательстве не регламентирован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В-третьих, принудительные меры медицинского характера применяются к лицам, совершившим преступление в состоянии психического расстройства, не исключающего вменяемости (</w:t>
      </w:r>
      <w:r>
        <w:rPr>
          <w:sz w:val="28"/>
          <w:szCs w:val="28"/>
          <w:u w:val="single"/>
          <w:lang w:val="ru-RU"/>
        </w:rPr>
        <w:t>ст. 22</w:t>
      </w:r>
      <w:r>
        <w:rPr>
          <w:sz w:val="28"/>
          <w:szCs w:val="28"/>
          <w:lang w:val="ru-RU"/>
        </w:rPr>
        <w:t xml:space="preserve"> УК РФ). Такие лица подлежат уголовной ответственности и наказанию, однако их психическое состояние учитывается судом при назначении наказания и может служить основанием для назначения принудительных мер медицинского характера. Принудительное наблюдение и лечение применяется к указанным лицам наряду с уголовным наказанием. Осужденным к лишению свободы - в местах лишения свободы, а осужденным к иным видам наказания - в учреждениях органов здравоохранения, где им оказывается амбулаторная психиатрическая помощь</w:t>
      </w:r>
      <w:r>
        <w:rPr>
          <w:sz w:val="28"/>
          <w:szCs w:val="28"/>
          <w:u w:val="single"/>
          <w:lang w:val="ru-RU"/>
        </w:rPr>
        <w:t>*(356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Применение принудительных мер медицинского характера к лицам, страдающим психическими расстройствами, не исключающими вменяемость, и учет психических аномалий при назначении наказания является новацией </w:t>
      </w:r>
      <w:r>
        <w:rPr>
          <w:sz w:val="28"/>
          <w:szCs w:val="28"/>
          <w:u w:val="single"/>
          <w:lang w:val="ru-RU"/>
        </w:rPr>
        <w:t>УК</w:t>
      </w:r>
      <w:r>
        <w:rPr>
          <w:sz w:val="28"/>
          <w:szCs w:val="28"/>
          <w:lang w:val="ru-RU"/>
        </w:rPr>
        <w:t xml:space="preserve"> РФ 1996 г. Реализация этого положения на практике позволит существенно повлиять на эффективность уголовного наказания и возможность реабилитирующего воздействия на осужденного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В-четвертых, категорией лиц, к которым применяются принудительные меры медицинского характера, являются лица, совершившие преступление во вменяемом состоянии, но нуждающиеся в принудительном лечении от алкоголизма или наркомании. Такие лица, безусловно, подлежат уголовной ответственности и наказанию. Принудительное лечение применяется к ним наряду с уголовным наказанием</w:t>
      </w:r>
      <w:r>
        <w:rPr>
          <w:sz w:val="28"/>
          <w:szCs w:val="28"/>
          <w:u w:val="single"/>
          <w:lang w:val="ru-RU"/>
        </w:rPr>
        <w:t>*(357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болевание алкоголизмом или наркоманией устанавливается судебно-психиатрической или судебно-наркологической экспертизой и выражается в наличии физиологического и психического неодолимого влечения к потреблению алкоголя или наркотиков, утрате способности контролировать и ограничивать себя в этом отношени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Поскольку токсические средства обладают всеми свойствами наркотиков и имеют общие с ними закономерности формирования зависимости</w:t>
      </w:r>
      <w:r>
        <w:rPr>
          <w:sz w:val="28"/>
          <w:szCs w:val="28"/>
          <w:u w:val="single"/>
          <w:lang w:val="ru-RU"/>
        </w:rPr>
        <w:t>*(358)</w:t>
      </w:r>
      <w:r>
        <w:rPr>
          <w:sz w:val="28"/>
          <w:szCs w:val="28"/>
          <w:lang w:val="ru-RU"/>
        </w:rPr>
        <w:t>, следует подумать о целесообразности распространения принудительных мер медицинского характера и на токсикоманов, совершивших преступление и нуждающихся в лечении. Положение о применении наряду с наказанием принудительных мер медицинского характера в случае совершения преступления лицом, больным токсикоманией, было предусмотрено в Основах уголовного законодательства Союза ССР и республик 1991 г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Принудительные меры медицинского характера четырем указанным категориям лиц назначаются только в случае, когда психические расстройства связаны с возможностью причинения этими лицами иного существенного вреда либо с опасностью для себя или других лиц (</w:t>
      </w:r>
      <w:r>
        <w:rPr>
          <w:sz w:val="28"/>
          <w:szCs w:val="28"/>
          <w:u w:val="single"/>
          <w:lang w:val="ru-RU"/>
        </w:rPr>
        <w:t>ч. 2 ст. 97</w:t>
      </w:r>
      <w:r>
        <w:rPr>
          <w:sz w:val="28"/>
          <w:szCs w:val="28"/>
          <w:lang w:val="ru-RU"/>
        </w:rPr>
        <w:t xml:space="preserve"> УК РФ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принудительного лечения является правом суда, а не его безоговорочной обязанностью. Оно может применяться только в двух случаях: когда лицо, помимо совершения им общественно опасного деяния в связи с психическим расстройством (алкоголизмом, наркоманией), способно причинить еще и другой существенный вред (например, уничтожить имущество, поджечь дом, лишить жизни) или по своему состоянию и поведению представляет опасность для самого себя или других лиц (вспышки агрессивности, неуправляемость, бредовые состояния, расстройство влечений и т.п.). Таким образом, суды, решая вопрос о применении принудительных мер медицинского характера, должны исходить не только из оценки психического состояния лица в момент совершения общественно опасного деяния, но и уметь прогнозировать его поведение с точки зрения потенциальной общественной опасности (или отсутствия таковой)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еречисленные выше лица по своему психическому состоянию не представляют опасности для себя или других лиц, суд может принять решение о нецелесообразности применения к ним принудительных мер медицинского характера и передать необходимые материалы о состоянии их здоровья в органы здравоохранения для решения вопроса о добровольном лечении таких лиц или помещении их в психоневрологические учреждения социального обеспечения (интернаты) в порядке, установленном законодательством РФ о здравоохранени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Так, Судебная коллегия по уголовным делам Верховного Суда РФ признала правильным решение районного суда г. Рязани, который прекратил дело без применения принудительной меры медицинского характера в связи с тем, что лицо по характеру совершенного им общественно опасного деяния, предусмотренного </w:t>
      </w:r>
      <w:r>
        <w:rPr>
          <w:sz w:val="28"/>
          <w:szCs w:val="28"/>
          <w:u w:val="single"/>
          <w:lang w:val="ru-RU"/>
        </w:rPr>
        <w:t>ч. 3 ст. 130</w:t>
      </w:r>
      <w:r>
        <w:rPr>
          <w:sz w:val="28"/>
          <w:szCs w:val="28"/>
          <w:lang w:val="ru-RU"/>
        </w:rPr>
        <w:t xml:space="preserve"> УК РСФСР (клевета, соединенная с обвинением в совершении тяжкого преступления), и своему болезненному состоянию (временное расстройство психической деятельности), не представляло опасности для общества и не нуждалось в принудительном лечении</w:t>
      </w:r>
      <w:r>
        <w:rPr>
          <w:sz w:val="28"/>
          <w:szCs w:val="28"/>
          <w:u w:val="single"/>
          <w:lang w:val="ru-RU"/>
        </w:rPr>
        <w:t>*(359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удительные меры медицинского характера содержат в себе два критерия - юридический и медицинский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ридическому относятся основания, цели, виды, порядок назначения, исполнения, продления, изменения и прекращения принудительных мер медицинского характера, которые регламентируются уголовным и уголовно-исполнительны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цинский критерий определяется самим содержанием этих мер, задачами излечения нуждающихся в принудительном лечении лиц или улучшения их психического состояния, а также тем, что выводы о диагнозе психического расстройства, о наличии алкоголизма или наркомании, рекомендации по назначению и проведению лечения, профилактике психических расстройств и необходимых социально-реабилитационных мероприятий дают врачи-психиатры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хотя юридический аспект в принудительных мерах медицинского характера преобладает, они по своей сути остаются медицинскими и целей уголовного наказания не преследуют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то, что принудительные меры медицинского характера являются разновидностью мер государственного принуждения и назначаются судом, к мерам уголовного наказания они не относятся, поскольку применяются на основании определения суда, а не приговора, не содержат элемента кары, не выражают отрицательной оценки от имени государства общественно опасных действий лиц, страдающих психическими расстройствами, не направлены на исправление указанных лиц и восстановление социальной справедливости, длительность их применения зависит от состояния больного, они не влекут судимости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В УК РФ 1996 г. (</w:t>
      </w:r>
      <w:r>
        <w:rPr>
          <w:sz w:val="28"/>
          <w:szCs w:val="28"/>
          <w:u w:val="single"/>
          <w:lang w:val="ru-RU"/>
        </w:rPr>
        <w:t>ст. 98</w:t>
      </w:r>
      <w:r>
        <w:rPr>
          <w:sz w:val="28"/>
          <w:szCs w:val="28"/>
          <w:lang w:val="ru-RU"/>
        </w:rPr>
        <w:t xml:space="preserve">) впервые в уголовном законодательстве нашей страны сформулированы цели применения принудительных мер медицинского характера. К ним относятся, во-первых, излечение лиц, совершивших общественно опасное деяние, или такое улучшение их психического состояния, при котором они перестают представлять общественную опасность; во-вторых, предупреждение совершения такими лицами новых деяний, предусмотренных статьями </w:t>
      </w:r>
      <w:r>
        <w:rPr>
          <w:sz w:val="28"/>
          <w:szCs w:val="28"/>
          <w:u w:val="single"/>
          <w:lang w:val="ru-RU"/>
        </w:rPr>
        <w:t>Особенной части</w:t>
      </w:r>
      <w:r>
        <w:rPr>
          <w:sz w:val="28"/>
          <w:szCs w:val="28"/>
          <w:lang w:val="ru-RU"/>
        </w:rPr>
        <w:t xml:space="preserve"> УК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овательно, принудительные меры медицинского характера направлены на защиту как интересов лиц, страдающих психическими расстройствами и совершивших преступление или общественно опасное деяние, излечение таких лиц или как программу-минимум - улучшение их психического состояния и социальную адаптацию, так и интересов общества - предупреждение возможных общественно опасных действий с их стороны в будущем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личие от наказания суд, назначив принудительные меры медицинского характера, не устанавливает их продолжительность, так как не в состоянии определить срок, необходимый для излечения или улучшения состояния здоровья лиц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Условия и порядок исполнения принудительных мер медицинского характера определяются уголовно-исполнительным законодательством, </w:t>
      </w:r>
      <w:r>
        <w:rPr>
          <w:sz w:val="28"/>
          <w:szCs w:val="28"/>
          <w:u w:val="single"/>
          <w:lang w:val="ru-RU"/>
        </w:rPr>
        <w:t>Законом</w:t>
      </w:r>
      <w:r>
        <w:rPr>
          <w:sz w:val="28"/>
          <w:szCs w:val="28"/>
          <w:lang w:val="ru-RU"/>
        </w:rPr>
        <w:t xml:space="preserve"> РФ "О психиатрической помощи и гарантиях прав граждан при ее оказании" от 2 июля 1992 г., ведомственными актами органов здравоохранения, к которым относится, например, Методическое письмо Минздрава России от 23 июля 1999 г. N 2510/8536-99-32 "О порядке применения принудительных мер медицинского характера в отношении лиц с тяжелыми психическими расстройствами, совершивших общественно опасные деяния (ст. 21 и ч. 1 ст. 81 УК РФ)"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 оказания психиатрической помощи при применении принудительных мер медицинского характера являются законность, гуманность, соблюдение прав человека и гражданин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Новое положение в уголовном законе об ограниченной вменяемости, уголовная ответственность за незаконное помещение в психиатрический стационар (</w:t>
      </w:r>
      <w:r>
        <w:rPr>
          <w:sz w:val="28"/>
          <w:szCs w:val="28"/>
          <w:u w:val="single"/>
          <w:lang w:val="ru-RU"/>
        </w:rPr>
        <w:t>ст. 128</w:t>
      </w:r>
      <w:r>
        <w:rPr>
          <w:sz w:val="28"/>
          <w:szCs w:val="28"/>
          <w:lang w:val="ru-RU"/>
        </w:rPr>
        <w:t xml:space="preserve"> УК РФ), </w:t>
      </w:r>
      <w:r>
        <w:rPr>
          <w:sz w:val="28"/>
          <w:szCs w:val="28"/>
          <w:u w:val="single"/>
          <w:lang w:val="ru-RU"/>
        </w:rPr>
        <w:t>Закон</w:t>
      </w:r>
      <w:r>
        <w:rPr>
          <w:sz w:val="28"/>
          <w:szCs w:val="28"/>
          <w:lang w:val="ru-RU"/>
        </w:rPr>
        <w:t xml:space="preserve"> о психиатрической помощи, конкретизирующий и развивающий рекомендации ООН об отношении к лицам с психическими расстройствами, введение в России с 1997 г. </w:t>
      </w:r>
      <w:r>
        <w:rPr>
          <w:sz w:val="28"/>
          <w:szCs w:val="28"/>
          <w:u w:val="single"/>
          <w:lang w:val="ru-RU"/>
        </w:rPr>
        <w:t>Международной классификации болезней</w:t>
      </w:r>
      <w:r>
        <w:rPr>
          <w:sz w:val="28"/>
          <w:szCs w:val="28"/>
          <w:lang w:val="ru-RU"/>
        </w:rPr>
        <w:t xml:space="preserve"> (МКБ-10), которая принята Всемирной организацией здравоохранения, позволяют гарантировать правовую защищенность лиц, страдающих психическими расстройствами и совершивших общественно опасные деяния, и исключить использование психиатрии в политических целях в качестве орудия борьбы с инакомыслием, что имело место в 1960-70-х гг. в СССР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  <w:u w:val="single"/>
          <w:lang w:val="ru-RU"/>
        </w:rPr>
        <w:t>Закону</w:t>
      </w:r>
      <w:r>
        <w:rPr>
          <w:sz w:val="28"/>
          <w:szCs w:val="28"/>
          <w:lang w:val="ru-RU"/>
        </w:rPr>
        <w:t xml:space="preserve"> РФ "О психиатрической помощи и гарантиях прав граждан при ее оказании" 1992 г. лица, помещенные в психиатрический стационар по решению суда о применении принудительных мер медицинского характера, признаются нетрудоспособными на весь период пребывания в стационаре, имеют право на пособие по государственному социальному страхованию или на пенсию на общих основаниях. Им предоставляются те же права, что и другим пациентам, находящимся там на общих основаниях: обращаться непосредственно к главному врачу или заведующему отделением по вопросам лечения, обследования, выписки и соблюдения их прав; подавать жалобы и заявления без цензуры; встречаться с адвокатом и священнослужителем наедине; исполнять религиозные каноны, иметь религиозную атрибутику и литературу; выписывать газеты и журналы; получать вознаграждение за труд, если они привлекаются к работе, и т.д. Помимо этого пациенты, госпитализированные как добровольно, так и в принудительном порядке, могут быть ограничены в некоторых правах по рекомендации лечащего врача, заведующего отделением или главного врача в интересах их здоровья или безопасности других лиц. К таким правам относятся: переписка без цензуры, получение и отправление посылок, бандеролей и денежных переводов, использование телефона и т.п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u w:val="single"/>
          <w:lang w:val="ru-RU"/>
        </w:rPr>
        <w:t>Закон</w:t>
      </w:r>
      <w:r>
        <w:rPr>
          <w:sz w:val="28"/>
          <w:szCs w:val="28"/>
          <w:lang w:val="ru-RU"/>
        </w:rPr>
        <w:t xml:space="preserve"> предусматривает также создание специальной службы защиты прав пациентов, находящихся в психиатрических стационарах, которая пока не функционирует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К сожалению, действующий </w:t>
      </w:r>
      <w:r>
        <w:rPr>
          <w:sz w:val="28"/>
          <w:szCs w:val="28"/>
          <w:u w:val="single"/>
          <w:lang w:val="ru-RU"/>
        </w:rPr>
        <w:t>УК</w:t>
      </w:r>
      <w:r>
        <w:rPr>
          <w:sz w:val="28"/>
          <w:szCs w:val="28"/>
          <w:lang w:val="ru-RU"/>
        </w:rPr>
        <w:t xml:space="preserve"> не включил в перечень целей применения принудительных мер медицинского характера указание на охрану прав и законных интересов психических больных, что имело место в Теоретической модели Уголовного кодекса (ст. 100)</w:t>
      </w:r>
      <w:r>
        <w:rPr>
          <w:sz w:val="28"/>
          <w:szCs w:val="28"/>
          <w:u w:val="single"/>
          <w:lang w:val="ru-RU"/>
        </w:rPr>
        <w:t>*(360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 xml:space="preserve">Необходимость включения этого положения в </w:t>
      </w:r>
      <w:r>
        <w:rPr>
          <w:sz w:val="28"/>
          <w:szCs w:val="28"/>
          <w:u w:val="single"/>
          <w:lang w:val="ru-RU"/>
        </w:rPr>
        <w:t>Уголовный кодекс</w:t>
      </w:r>
      <w:r>
        <w:rPr>
          <w:sz w:val="28"/>
          <w:szCs w:val="28"/>
          <w:lang w:val="ru-RU"/>
        </w:rPr>
        <w:t xml:space="preserve"> обусловлена еще имеющими место на практике нарушениями прав и законных интересов психически больных лиц, о чем свидетельствуют, в частности, факты, приведенные в докладе Уполномоченного по правам человека в Российской Федерации О.Миронова "О соблюдении прав граждан, страдающих психическими расстройствами"</w:t>
      </w:r>
      <w:r>
        <w:rPr>
          <w:sz w:val="28"/>
          <w:szCs w:val="28"/>
          <w:u w:val="single"/>
          <w:lang w:val="ru-RU"/>
        </w:rPr>
        <w:t>*(361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рубежном уголовном праве принудительные меры медицинского характера действуют, как правило, под видом мер безопасности. Мера безопасности в отличие от наказания не преследует целей воздаяния или устрашения, а направлена на устранение "опасного состояния" лица, совершившего либо могущего совершить общественно опасное деяние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в Англии к алкоголикам, совершившим преступление, может быть применена такая мера безопасности, как содержание в специальном заведении для алкоголиков. Суд вправе направить лицо на срок до трех лет в названное заведение в том случае, если: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а) лицо осуждено за преступление, преследуемое по обвинительному акту; б) суд признает, что преступление было совершено под влиянием опьянения и сам преступник или присяжные считают, что он "привычный пьяница". По режиму такое учреждение мало чем отличается от тюремного заключения. Именно поэтому тюремное заключение может заменяться содержанием в заведении для алкоголиков. В отношении душевнобольных в Англии применяется интернирование в специальное учреждение. Применяется только в отношении лиц, совершивших общественно опасные деяния и признанных невменяемыми. Решение о направлении в такое учреждение может быть вынесено: а) до открытия главного производства решением присяжных заседателей о неспособности лица участвовать в процессе и б) в результате главного производства вердиктом "виновен, но невменяем"</w:t>
      </w:r>
      <w:r>
        <w:rPr>
          <w:sz w:val="28"/>
          <w:szCs w:val="28"/>
          <w:u w:val="single"/>
          <w:lang w:val="ru-RU"/>
        </w:rPr>
        <w:t>*(362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ША применяются аналогичные меры. По Федеральному закону США от 8 октября 1966 г. о социальном восстановлении наркоманов к преступникам-наркоманам и алкоголикам может быть применена такая мера, как принудительная изоляция и лечение. Широкое распространение в США получила и такая мера безопасности, как превентивная изоляция "дефективных правонарушителей". Например, по законодательству штата Мерилэнд таким правонарушителем признается тот, кто склонен к уголовно наказуемой деятельности и признан страдающим умственной недостаточностью либо такой эмоциональной неуравновешенностью, которая свидетельствует о его действительной опасности для общества и требует изоляции лиц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В судебной практике США нередко используется и превентивная изоляция "сексуальных психопатов", к которым относятся вменяемые лица, страдающие таким психическим отклонением, которое сопряжено со склонностью к сексуальному насилию. В этом случае осужденный помещается в специальное медицинское учреждение. В случае излечения сексуальных дефектов до истечения назначенного судом срока наказания оставшийся срок отбывается в тюрьме</w:t>
      </w:r>
      <w:r>
        <w:rPr>
          <w:sz w:val="28"/>
          <w:szCs w:val="28"/>
          <w:u w:val="single"/>
          <w:lang w:val="ru-RU"/>
        </w:rPr>
        <w:t>*(363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Франции также существуют меры медицинского характера, назначаемые лицам, признанным невменяемыми или ограниченно вменяемыми, к "опасным" алкоголикам, наркоманам и токсикоманам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В УК ФРГ в перечне мер исправления и безопасности, связанных с лишением свободы, существуют и такие, как помещение в психиатрическую больницу и помещение в лечебное заведение для алкоголиков и наркоманов</w:t>
      </w:r>
      <w:r>
        <w:rPr>
          <w:sz w:val="28"/>
          <w:szCs w:val="28"/>
          <w:u w:val="single"/>
          <w:lang w:val="ru-RU"/>
        </w:rPr>
        <w:t>*(364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е в психиатрическую больницу по германскому праву возможно при наличии ряда условий: а) совершение противоправного деяния (преступления или проступка) в состоянии невменяемости или уменьшенной вменяемости; б) если из общей оценки лица и его деяния следует, что от него, вследствие его состояния, можно ожидать серьезных противоправных деяний и поэтому оно опасно для общества. Таким образом, должна существовать вероятность совершения лицом противоправных деяний в будущем. При помещении в психиатрическую больницу невменяемого лица данная мера назначается без учета виновности лица, так как оно действует без вины, хотя и выполняет состав деяния, предусмотренного в УК, что характерно для германской уголовно-правовой концепции. Если лицо действует в состоянии уменьшенной вменяемости, то наказание ему может быть смягчено, и наряду с наказанием лицу назначается рассматриваемая мера.</w:t>
      </w:r>
    </w:p>
    <w:p>
      <w:pPr>
        <w:pStyle w:val="Normal"/>
        <w:widowControl w:val="false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  <w:lang w:val="ru-RU"/>
        </w:rPr>
        <w:t>Для помещения в лечебное заведение для алкоголиков и наркоманов необходимо наличие следующих условий: а) склонность к чрезмерному употреблению спиртных напитков или других одурманивающих средств; б) осуждение за противоправное деяние (преступление или проступок), совершенное им в таком состоянии или в результате этой склонности, либо отсутствие осуждения только потому, что лицо было в состоянии невменяемости, которая доказана или не исключена; в) имеется опасность, что вследствие такой склонности лицо способно совершить в будущем серьезные противоправные деяния</w:t>
      </w:r>
      <w:r>
        <w:rPr>
          <w:sz w:val="28"/>
          <w:szCs w:val="28"/>
          <w:u w:val="single"/>
          <w:lang w:val="ru-RU"/>
        </w:rPr>
        <w:t>*(365)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next w:val="Normal"/>
    <w:qFormat/>
    <w:pPr>
      <w:widowControl w:val="false"/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12:00Z</dcterms:created>
  <dc:creator> </dc:creator>
  <dc:description>www.ukrreferat.com</dc:description>
  <dc:language>en-US</dc:language>
  <cp:lastModifiedBy>Virus</cp:lastModifiedBy>
  <dcterms:modified xsi:type="dcterms:W3CDTF">2011-03-01T14:12:00Z</dcterms:modified>
  <cp:revision>0</cp:revision>
  <dc:subject> </dc:subject>
  <dc:title> </dc:title>
</cp:coreProperties>
</file>