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</w:t>
      </w:r>
    </w:p>
    <w:p>
      <w:pPr>
        <w:pStyle w:val="Heading"/>
        <w:rPr/>
      </w:pPr>
      <w:r>
        <w:rPr>
          <w:rFonts w:cs="Times New Roman" w:ascii="Times New Roman" w:hAnsi="Times New Roman"/>
        </w:rPr>
        <w:t>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ОСУДАРСТВЕННЫЙ </w:t>
      </w:r>
      <w:r>
        <w:rPr>
          <w:b/>
          <w:caps/>
          <w:sz w:val="28"/>
        </w:rPr>
        <w:t>университет</w:t>
      </w:r>
      <w:r>
        <w:rPr>
          <w:b/>
          <w:sz w:val="28"/>
        </w:rPr>
        <w:t xml:space="preserve"> УПРАВЛЕНИЯ</w:t>
      </w:r>
      <w:r>
        <w:rPr>
          <w:b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Институт Управления в машиностроительной промышленност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rPr>
          <w:lang w:val="en-US"/>
        </w:rPr>
      </w:pPr>
      <w:r>
        <w:rPr/>
        <w:t>Кафедра Инновационного Менеджмента</w:t>
      </w:r>
      <w:r>
        <w:rPr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КУРСОВОЙ ПРОЕКТ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ПО ДИСЦИПЛИНЕ «ИНФОРМАЦИОННЫЕ ТЕХНОЛОГИИ УПРАВЛЕН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«Совершенствование ИНФОРМАЦИОННОЙ </w:t>
      </w:r>
    </w:p>
    <w:p>
      <w:pPr>
        <w:pStyle w:val="Normal"/>
        <w:jc w:val="center"/>
        <w:rPr/>
      </w:pPr>
      <w:r>
        <w:rPr>
          <w:b/>
          <w:caps/>
          <w:sz w:val="32"/>
        </w:rPr>
        <w:t xml:space="preserve"> </w:t>
      </w:r>
      <w:r>
        <w:rPr>
          <w:b/>
          <w:caps/>
          <w:sz w:val="32"/>
        </w:rPr>
        <w:t xml:space="preserve">ТЕХНОЛОГИИ </w:t>
      </w:r>
      <w:r>
        <w:rPr>
          <w:b/>
          <w:sz w:val="32"/>
        </w:rPr>
        <w:t>ПЕРВОГО УПРАВЛЕНИЯ ВНУТРЕННИХ ДЕЛ ВОСТОЧНОГО ОКРУГА ГОРОДА МОСКВ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1700"/>
        <w:rPr/>
      </w:pPr>
      <w:r>
        <w:rPr>
          <w:sz w:val="28"/>
          <w:u w:val="single"/>
        </w:rPr>
        <w:t>Выполнила:</w:t>
      </w:r>
      <w:r>
        <w:rPr>
          <w:sz w:val="28"/>
        </w:rPr>
        <w:t xml:space="preserve"> студентка ИУМП, группы логистика дневного отделения   Стрельникова У.С.</w:t>
      </w:r>
    </w:p>
    <w:p>
      <w:pPr>
        <w:pStyle w:val="Normal"/>
        <w:tabs>
          <w:tab w:val="clear" w:pos="720"/>
          <w:tab w:val="left" w:pos="5529" w:leader="none"/>
          <w:tab w:val="left" w:pos="5670" w:leader="none"/>
        </w:tabs>
        <w:ind w:left="5670" w:hanging="1700"/>
        <w:rPr/>
      </w:pPr>
      <w:r>
        <w:rPr>
          <w:sz w:val="28"/>
          <w:u w:val="single"/>
        </w:rPr>
        <w:t>Проверила:</w:t>
      </w:r>
      <w:r>
        <w:rPr>
          <w:sz w:val="28"/>
        </w:rPr>
        <w:t xml:space="preserve"> Родкина Т.А.</w:t>
      </w:r>
    </w:p>
    <w:p>
      <w:pPr>
        <w:pStyle w:val="Normal"/>
        <w:tabs>
          <w:tab w:val="clear" w:pos="720"/>
          <w:tab w:val="left" w:pos="5529" w:leader="none"/>
          <w:tab w:val="left" w:pos="5670" w:leader="none"/>
        </w:tabs>
        <w:ind w:left="5670" w:hanging="17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529" w:leader="none"/>
          <w:tab w:val="left" w:pos="5670" w:leader="none"/>
        </w:tabs>
        <w:ind w:left="5670" w:hanging="17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529" w:leader="none"/>
          <w:tab w:val="left" w:pos="5670" w:leader="none"/>
        </w:tabs>
        <w:ind w:left="5670" w:hanging="17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9" w:leader="none"/>
          <w:tab w:val="left" w:pos="5670" w:leader="none"/>
        </w:tabs>
        <w:ind w:left="5670" w:hanging="17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9" w:leader="none"/>
          <w:tab w:val="left" w:pos="5670" w:leader="none"/>
        </w:tabs>
        <w:ind w:left="5670" w:hanging="17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, 1998 ГОД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47" w:leader="dot"/>
            </w:tabs>
            <w:rPr>
              <w:b w:val="false"/>
              <w:b w:val="false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lang w:val="en-US"/>
            </w:rPr>
            <w:instrText xml:space="preserve"> TOC \o "3-3" \t "Заголовок 1;1;Заголовок 2;2" </w:instrText>
          </w:r>
          <w:r>
            <w:rPr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sz w:val="24"/>
              <w:lang w:val="en-US"/>
            </w:rPr>
            <w:t>ВВЕДЕНИЕ</w:t>
            <w:tab/>
            <w:t>3</w:t>
          </w:r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 ОРГАНИЗАЦИОННАЯ СУЩНОСТЬ Управления  ВНУТРЕННИХ ДЕЛ</w:t>
            <w:tab/>
            <w:t>4</w:t>
          </w:r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1. Статус, место и роль УВД в системе управления</w:t>
            <w:tab/>
            <w:t>4</w:t>
          </w:r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. Особенности организации УВД</w:t>
            <w:tab/>
            <w:t>6</w:t>
          </w:r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3. Техническое, информационное и методическое обеспечение УВД</w:t>
            <w:tab/>
            <w:t>7</w:t>
          </w:r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4. Направления совершенствования процессов управления</w:t>
            <w:tab/>
          </w:r>
          <w:hyperlink w:anchor="__RefHeading___Toc436914920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 ЗАДАНИЕ НА ПРОЕКТИРОВАНИЕ</w:t>
            <w:tab/>
          </w:r>
          <w:hyperlink w:anchor="__RefHeading___Toc436914921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1. Цель разработки проекта</w:t>
            <w:tab/>
          </w:r>
          <w:hyperlink w:anchor="__RefHeading___Toc436914922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. Основание для разработки проекта</w:t>
            <w:tab/>
          </w:r>
          <w:hyperlink w:anchor="__RefHeading___Toc436914923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3. Перечень проектных мероприятий</w:t>
            <w:tab/>
          </w:r>
          <w:hyperlink w:anchor="__RefHeading___Toc436914924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4. Экономическое обоснование проектных мероприятий</w:t>
            <w:tab/>
          </w:r>
          <w:hyperlink w:anchor="__RefHeading___Toc436914925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ПРОЕКТНЫЕ  МЕРОПРИЯТИЯ ПО СОВЕРШЕНСТВОВАНИЮ СУЩЕСТВУЮЩЕЙ ИТУ управления ВНУТРЕННИХ ДЕЛ</w:t>
            <w:tab/>
          </w:r>
          <w:hyperlink w:anchor="__RefHeading___Toc436914926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1. Проектирование управленческих процедур</w:t>
            <w:tab/>
          </w:r>
          <w:hyperlink w:anchor="__RefHeading___Toc436914927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2. Проектирование организационных изменений в УВД</w:t>
            <w:tab/>
            <w:t>18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3. Проектирование технического обеспечения УВД</w:t>
            <w:tab/>
          </w:r>
          <w:hyperlink w:anchor="__RefHeading___Toc436914929">
            <w:r>
              <w:rPr>
                <w:rStyle w:val="IndexLink"/>
                <w:sz w:val="24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4. Проектирование программного обеспечения УВД</w:t>
            <w:tab/>
          </w:r>
          <w:hyperlink w:anchor="__RefHeading___Toc436914930">
            <w:r>
              <w:rPr>
                <w:rStyle w:val="IndexLink"/>
                <w:sz w:val="24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5. Проектирование коммуникационных систем объекта</w:t>
            <w:tab/>
            <w:t>28</w:t>
          </w:r>
        </w:p>
        <w:p>
          <w:pPr>
            <w:pStyle w:val="Contents2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6. Экономическое обоснование проектных мероприятий</w:t>
            <w:tab/>
          </w:r>
          <w:hyperlink w:anchor="__RefHeading___Toc436914932">
            <w:r>
              <w:rPr>
                <w:rStyle w:val="IndexLink"/>
                <w:sz w:val="24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ЛЮЧЕНИЕ</w:t>
            <w:tab/>
          </w:r>
          <w:hyperlink w:anchor="__RefHeading___Toc436914933">
            <w:r>
              <w:rPr>
                <w:rStyle w:val="IndexLink"/>
                <w:sz w:val="24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ИТЕРАТУРЫ</w:t>
            <w:tab/>
          </w:r>
          <w:hyperlink w:anchor="__RefHeading___Toc436914934">
            <w:r>
              <w:rPr>
                <w:rStyle w:val="IndexLink"/>
                <w:sz w:val="24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247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ИЛОЖЕНИЯ</w:t>
            <w:tab/>
          </w:r>
          <w:hyperlink w:anchor="__RefHeading___Toc436914935">
            <w:r>
              <w:rPr>
                <w:rStyle w:val="IndexLink"/>
                <w:sz w:val="24"/>
                <w:lang w:val="en-US"/>
              </w:rPr>
              <w:t>36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36"/>
          <w:lang w:val="en-US"/>
        </w:rPr>
      </w:pPr>
      <w:r>
        <w:rPr>
          <w:b/>
          <w:caps/>
          <w:sz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Экономическая эффективность предпринимательской сферы, казалось бы, зависящая только от различных эко</w:t>
        <w:softHyphen/>
        <w:t>номических, законодательных и управленческих факторов, зачастую не может в полной мере объяснить возникновение различных проблемных ситуаций в бизне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Большинство экономических законов действуют лишь в правовом государстве, которое обеспечивает соответствие прав человека законам страны, а разные поправки к дей</w:t>
        <w:softHyphen/>
        <w:t>ствию рыночного механизма, вызванные влиянием так назы</w:t>
        <w:softHyphen/>
        <w:t>ваемого «черного рынка», направлены лишь на макроуро</w:t>
        <w:softHyphen/>
        <w:t>вень экономики. Что же касается микроуровня, на котором работает большинство предпринимателей (малые, средние и частные предприятия), то здесь на эффективность их дея</w:t>
        <w:softHyphen/>
        <w:t>тельности, в большей мере, чем на макроуровень,  оказы</w:t>
        <w:softHyphen/>
        <w:t>вают влияние такие показатели, как количество уголовных преступлений в данной административно-территориальной единице, количество административно-правовых нарушений, их раскрываемос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тветственность за регулирование этих показателей несут в нашей стране Органы внутренних дел, в частно</w:t>
        <w:softHyphen/>
        <w:t>сти, в зависимости от количества населения данного на</w:t>
        <w:softHyphen/>
        <w:t>селенного пункта — Управление или Отдел внутренних де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анный курсовой проект исследует влияние внедрения новой ИТУ в одном из  Управлений внутренних дел Восточного округа города Москвы.</w:t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УЩНОСТЬ  УПРАВЛЕН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УТРЕННИХ ДЕЛ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Москва — самый крупный город в РФ. В истории города темп развития крупных промышленных предприятий значительно опережал развитие сферы социально-бытового обеспечения населения, чем и была обеспечена высокая криминогенная обстановка в го</w:t>
        <w:softHyphen/>
        <w:t>роде. Однако хорошая организация труда и высокий кадро</w:t>
        <w:softHyphen/>
        <w:t xml:space="preserve">вый потенциал сотрудников милиции позволил органам внутренних дел эффективно бороться с преступностью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Тем не менее, выход преступности на принципиально новый уровень, заставляет милицию искать новые подходы к повышению эффективности своей деятельности. Внедрение новых информационных технологий управления возможно и будет тем оптимальным вариантом, который уравняет силы преступности и милиции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татус, место и роль УВД в системе управлени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 качестве объекта проектирования выступает первое УВД Восточного округа г. Москвы — одно из старейших в городе. . В начале 70-х годов  местные органы внутренних дел были реформированы (рис. 1.1.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1993 году — новое реформирование органов Внутренних дел города. Однако на этот раз был изменен лишь статус УВД, и отделений, которые были переименованы в отделы ВД. В связи с этим  произошли и некоторые должностные изменения, обусловленные изменением статуса органов ВД.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.1. Реформирование органов Внутренних дел Восточного округа г. Моск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21120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5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60960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pt" to="212.4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6350</wp:posOffset>
                </wp:positionV>
                <wp:extent cx="4663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5pt" to="392.3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5pt" to="25.2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104.4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5pt" to="176.4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46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5pt" to="248.4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90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.5pt" to="320.4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34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5pt" to="392.4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165</wp:posOffset>
                </wp:positionH>
                <wp:positionV relativeFrom="paragraph">
                  <wp:posOffset>38735</wp:posOffset>
                </wp:positionV>
                <wp:extent cx="831850" cy="5575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ение мили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3.0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тделение мили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675</wp:posOffset>
                </wp:positionH>
                <wp:positionV relativeFrom="paragraph">
                  <wp:posOffset>38735</wp:posOffset>
                </wp:positionV>
                <wp:extent cx="831850" cy="5575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ение мили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3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тделение мили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0075</wp:posOffset>
                </wp:positionH>
                <wp:positionV relativeFrom="paragraph">
                  <wp:posOffset>38735</wp:posOffset>
                </wp:positionV>
                <wp:extent cx="831850" cy="5575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ение мили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3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8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тделение мили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4475</wp:posOffset>
                </wp:positionH>
                <wp:positionV relativeFrom="paragraph">
                  <wp:posOffset>38735</wp:posOffset>
                </wp:positionV>
                <wp:extent cx="831850" cy="5575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ение мили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3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тделение мили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8875</wp:posOffset>
                </wp:positionH>
                <wp:positionV relativeFrom="paragraph">
                  <wp:posOffset>38735</wp:posOffset>
                </wp:positionV>
                <wp:extent cx="1014730" cy="5575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ение мили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3.0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9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тделение мили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38735</wp:posOffset>
                </wp:positionV>
                <wp:extent cx="831850" cy="5575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А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3.05pt;mso-position-vertical-relative:text;margin-left:37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А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Несмотря на то, что в округе существует несколько УВД, самая большая территория принадлежит 1-ому УВД, чем и обуславливается важность его автоматизации на современном этапе.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.2. Современная организационная структура 1-го УВ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919480</wp:posOffset>
                </wp:positionV>
                <wp:extent cx="4297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2.4pt" to="377.95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919480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2.4pt" to="39.6pt,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5960</wp:posOffset>
                </wp:positionH>
                <wp:positionV relativeFrom="paragraph">
                  <wp:posOffset>919480</wp:posOffset>
                </wp:positionV>
                <wp:extent cx="0" cy="2743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2.4pt" to="154.8pt,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919480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.4pt" to="270pt,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91948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2.4pt" to="378pt,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553720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3.6pt" to="233.9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370840</wp:posOffset>
                </wp:positionV>
                <wp:extent cx="0" cy="2103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9.2pt" to="205.2pt,1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</wp:posOffset>
                </wp:positionH>
                <wp:positionV relativeFrom="paragraph">
                  <wp:posOffset>201676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8.8pt" to="61.2pt,194.75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5960</wp:posOffset>
                </wp:positionH>
                <wp:positionV relativeFrom="paragraph">
                  <wp:posOffset>201676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8.8pt" to="154.8pt,194.7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3320</wp:posOffset>
                </wp:positionH>
                <wp:positionV relativeFrom="paragraph">
                  <wp:posOffset>201676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8.8pt" to="291.6pt,194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4920</wp:posOffset>
                </wp:positionH>
                <wp:positionV relativeFrom="paragraph">
                  <wp:posOffset>201676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58.8pt" to="399.6pt,194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559560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2.8pt" to="104.35pt,122.8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46812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5.6pt" to="219.55pt,115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2016760</wp:posOffset>
                </wp:positionV>
                <wp:extent cx="0" cy="10058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8.8pt" to="39.6pt,237.95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8760</wp:posOffset>
                </wp:positionH>
                <wp:positionV relativeFrom="paragraph">
                  <wp:posOffset>2016760</wp:posOffset>
                </wp:positionV>
                <wp:extent cx="0" cy="14630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58.8pt" to="118.8pt,273.95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016760</wp:posOffset>
                </wp:positionV>
                <wp:extent cx="0" cy="14630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8.8pt" to="126pt,273.9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0280</wp:posOffset>
                </wp:positionH>
                <wp:positionV relativeFrom="paragraph">
                  <wp:posOffset>2016760</wp:posOffset>
                </wp:positionV>
                <wp:extent cx="0" cy="14630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8.8pt" to="176.4pt,273.9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2016760</wp:posOffset>
                </wp:positionV>
                <wp:extent cx="0" cy="14630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58.8pt" to="183.6pt,27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7560</wp:posOffset>
                </wp:positionH>
                <wp:positionV relativeFrom="paragraph">
                  <wp:posOffset>2016760</wp:posOffset>
                </wp:positionV>
                <wp:extent cx="0" cy="10058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8.8pt" to="262.8pt,237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1960</wp:posOffset>
                </wp:positionH>
                <wp:positionV relativeFrom="paragraph">
                  <wp:posOffset>3296920</wp:posOffset>
                </wp:positionV>
                <wp:extent cx="0" cy="7315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59.6pt" to="334.8pt,317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</wp:posOffset>
                </wp:positionH>
                <wp:positionV relativeFrom="paragraph">
                  <wp:posOffset>3296920</wp:posOffset>
                </wp:positionV>
                <wp:extent cx="0" cy="7315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59.6pt" to="10.8pt,317.15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8760</wp:posOffset>
                </wp:positionH>
                <wp:positionV relativeFrom="paragraph">
                  <wp:posOffset>3754120</wp:posOffset>
                </wp:positionV>
                <wp:extent cx="0" cy="2743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95.6pt" to="118.8pt,317.15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80360</wp:posOffset>
                </wp:positionH>
                <wp:positionV relativeFrom="paragraph">
                  <wp:posOffset>3754120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95.6pt" to="226.8pt,317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3754120</wp:posOffset>
                </wp:positionV>
                <wp:extent cx="0" cy="2743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5.6pt" to="126pt,317.1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88920</wp:posOffset>
                </wp:positionH>
                <wp:positionV relativeFrom="paragraph">
                  <wp:posOffset>3754120</wp:posOffset>
                </wp:positionV>
                <wp:extent cx="0" cy="2743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95.6pt" to="219.6pt,317.1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9995</wp:posOffset>
                </wp:positionH>
                <wp:positionV relativeFrom="paragraph">
                  <wp:posOffset>92075</wp:posOffset>
                </wp:positionV>
                <wp:extent cx="3392170" cy="28321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7.2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65</wp:posOffset>
                </wp:positionH>
                <wp:positionV relativeFrom="paragraph">
                  <wp:posOffset>1189355</wp:posOffset>
                </wp:positionV>
                <wp:extent cx="1197610" cy="8318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начальника милиции общественной безопас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О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94.3pt;height:65.5pt;mso-wrap-distance-left:9.05pt;mso-wrap-distance-right:9.05pt;mso-wrap-distance-top:0pt;mso-wrap-distance-bottom:0pt;margin-top:93.6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начальника милиции общественной безопас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О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1435</wp:posOffset>
                </wp:positionH>
                <wp:positionV relativeFrom="paragraph">
                  <wp:posOffset>1189355</wp:posOffset>
                </wp:positionV>
                <wp:extent cx="1197610" cy="8318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начальника территориального пункта ми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П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94.3pt;height:65.5pt;mso-wrap-distance-left:9.05pt;mso-wrap-distance-right:9.05pt;mso-wrap-distance-top:0pt;mso-wrap-distance-bottom:0pt;margin-top:93.6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начальника территориального пункта мили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ТП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4475</wp:posOffset>
                </wp:positionH>
                <wp:positionV relativeFrom="paragraph">
                  <wp:posOffset>1189355</wp:posOffset>
                </wp:positionV>
                <wp:extent cx="1106170" cy="8318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начальника службы криминальной  ми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К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7.1pt;height:65.5pt;mso-wrap-distance-left:9.05pt;mso-wrap-distance-right:9.05pt;mso-wrap-distance-top:0pt;mso-wrap-distance-bottom:0pt;margin-top:93.6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начальника службы криминальной  мили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К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7515</wp:posOffset>
                </wp:positionH>
                <wp:positionV relativeFrom="paragraph">
                  <wp:posOffset>1189355</wp:posOffset>
                </wp:positionV>
                <wp:extent cx="1106170" cy="8318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начальника по личному соста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7.1pt;height:65.5pt;mso-wrap-distance-left:9.05pt;mso-wrap-distance-right:9.05pt;mso-wrap-distance-top:0pt;mso-wrap-distance-bottom:0pt;margin-top:93.6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начальника по личному соста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7355</wp:posOffset>
                </wp:positionH>
                <wp:positionV relativeFrom="paragraph">
                  <wp:posOffset>457835</wp:posOffset>
                </wp:positionV>
                <wp:extent cx="1289050" cy="28321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165</wp:posOffset>
                </wp:positionH>
                <wp:positionV relativeFrom="paragraph">
                  <wp:posOffset>2469515</wp:posOffset>
                </wp:positionV>
                <wp:extent cx="5403850" cy="28321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жур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22.3pt;mso-wrap-distance-left:9.05pt;mso-wrap-distance-right:9.05pt;mso-wrap-distance-top:0pt;mso-wrap-distance-bottom:0pt;margin-top:194.4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жур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165</wp:posOffset>
                </wp:positionH>
                <wp:positionV relativeFrom="paragraph">
                  <wp:posOffset>3018155</wp:posOffset>
                </wp:positionV>
                <wp:extent cx="1197610" cy="28321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участк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94.3pt;height:22.3pt;mso-wrap-distance-left:9.05pt;mso-wrap-distance-right:9.05pt;mso-wrap-distance-top:0pt;mso-wrap-distance-bottom:0pt;margin-top:237.6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участк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1675</wp:posOffset>
                </wp:positionH>
                <wp:positionV relativeFrom="paragraph">
                  <wp:posOffset>3018155</wp:posOffset>
                </wp:positionV>
                <wp:extent cx="1654810" cy="28321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оперуполномоч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0.3pt;height:22.3pt;mso-wrap-distance-left:9.05pt;mso-wrap-distance-right:9.05pt;mso-wrap-distance-top:0pt;mso-wrap-distance-bottom:0pt;margin-top:237.6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оперуполномоч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55675</wp:posOffset>
                </wp:positionH>
                <wp:positionV relativeFrom="paragraph">
                  <wp:posOffset>3475355</wp:posOffset>
                </wp:positionV>
                <wp:extent cx="1106170" cy="28321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участк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87.1pt;height:22.3pt;mso-wrap-distance-left:9.05pt;mso-wrap-distance-right:9.05pt;mso-wrap-distance-top:0pt;mso-wrap-distance-bottom:0pt;margin-top:273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участк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44395</wp:posOffset>
                </wp:positionH>
                <wp:positionV relativeFrom="paragraph">
                  <wp:posOffset>3475355</wp:posOffset>
                </wp:positionV>
                <wp:extent cx="1654810" cy="28321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оперуполномоч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30.3pt;height:22.3pt;mso-wrap-distance-left:9.05pt;mso-wrap-distance-right:9.05pt;mso-wrap-distance-top:0pt;mso-wrap-distance-bottom:0pt;margin-top:273.6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оперуполномоч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1755</wp:posOffset>
                </wp:positionH>
                <wp:positionV relativeFrom="paragraph">
                  <wp:posOffset>4023995</wp:posOffset>
                </wp:positionV>
                <wp:extent cx="1471930" cy="28321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уполномоч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5.9pt;height:22.3pt;mso-wrap-distance-left:9.05pt;mso-wrap-distance-right:9.05pt;mso-wrap-distance-top:0pt;mso-wrap-distance-bottom:0pt;margin-top:316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уполномоч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0165</wp:posOffset>
                </wp:positionH>
                <wp:positionV relativeFrom="paragraph">
                  <wp:posOffset>4023995</wp:posOffset>
                </wp:positionV>
                <wp:extent cx="1014730" cy="28321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79.9pt;height:22.3pt;mso-wrap-distance-left:9.05pt;mso-wrap-distance-right:9.05pt;mso-wrap-distance-top:0pt;mso-wrap-distance-bottom:0pt;margin-top:316.8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7115</wp:posOffset>
                </wp:positionH>
                <wp:positionV relativeFrom="paragraph">
                  <wp:posOffset>4023995</wp:posOffset>
                </wp:positionV>
                <wp:extent cx="1014730" cy="28321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79.9pt;height:22.3pt;mso-wrap-distance-left:9.05pt;mso-wrap-distance-right:9.05pt;mso-wrap-distance-top:0pt;mso-wrap-distance-bottom:0pt;margin-top:316.8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5835</wp:posOffset>
                </wp:positionH>
                <wp:positionV relativeFrom="paragraph">
                  <wp:posOffset>4023995</wp:posOffset>
                </wp:positionV>
                <wp:extent cx="1471930" cy="28321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уполномоч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15.9pt;height:22.3pt;mso-wrap-distance-left:9.05pt;mso-wrap-distance-right:9.05pt;mso-wrap-distance-top:0pt;mso-wrap-distance-bottom:0pt;margin-top:316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уполномоч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14600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7.3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ак и большинство военизированных государственных структур 1-й УВД имеет линейную организационную структуру с некоторым функциональным и территориальным деление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т отметить, что начальник ОВД непосредственно подчиняется только начальнику УВД и его заместителям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Территориальный пункт милиции — это  подразделение УВД, находящееся на территории округа. Управленческое воздействие на сотрудников ТПМ, кроме начальника УВД, могут оказывать также через начальника ТПМ его заместители по МОБ и СКМ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собенности организации УВД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Целью 1-го УВД, как и всей милиции в целом, является обеспечение выполнения Конституции РФ на вверенной УВД территории в соответствии с Законом о милиции РФ от 18 апреля 1991 год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УВД являются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личной безопасности граждан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и пресечение преступлений и административных правонарушений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ие преступлений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а общественного порядка и обеспечение общественной безопасности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оказание помощи в пределах, установленных Законом о милиции, гражданам, должностным лицам, предприятиям, учреждениям, организациям и общественным объединениям в осуществлении их законных прав и интересов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Управление внутренних дел, в соответствии с поставленными перед ним задачами, на вверенной территории выполняет следующие функци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ает и пресекает преступления и административные правонарушения; выявляет обстоятельства, способствующие их совершению, и принимает меры к их устран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Оказывает помощь гражданам, пострадавшим от преступлений, административных правонарушений и несчастных случае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Принимает и регистрирует заявления, сообщения и иную поступающую информацию о преступлениях, административных правонарушениях и событиях, угрожающих личной или общественной безопасност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ет и раскрывает преступл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Возбуждает уголовные дела, производит дознание и осуществляет неотложные следственные действ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Разыскивает лиц, совершивших преступления, скрывающихся от органов дознания, следствия и суда, уклоняющихся от исполнения уголовного наказания и в иных случаях, предусмотренных законодательством, а также разыскивает похищенное имущество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по подведомственности производство по делам об административных правонарушениях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Обеспечивает правопорядок на улицах, площадях, в парках, на транспортных магистралях, вокзалах, в аэропортах и других общественных местах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Исполняет в пределах своей компетенции определения судов, постановления судей письменные поручения прокурора и следователе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Охраняет, конвоирует и содержит задержанных и лиц, заключенных под стражу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Контролирует соблюдение гражданами и должностными лицами установленных правил паспортной систем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Принимает предусмотренные законом меры по охране потерпевших, свидетелей и других участников уголовного процесса, а также членов их семей и близких, если здоровье, жизнь или имущество данных лиц находятся в опасности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Техническое, информационное и методическое обеспечение УВД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Деятельность УВД регламентирована положениями МВД РФ, которые опираются на основные положения ГОСТа и главные принципы делопроизводства. Документооборот УВД мало чем отличается от обычных организаций военного типа и попадает под современную классификацию. Однако в милиции имеется большое число документов с грифами «СЕКРЕТНО» и «СОВЕРШЕННО СЕКРЕТНО» (к ним имеют доступ только сотрудники криминальной милиции), что автоматически повышает внимание к их составлению, согласованию, транспортировке и хранению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нализируя кадровый потенциал первого УВД, можно сказать, что за долгие годы работы данного подразделения, удалось подобрать отличный состав сыщиков-профессионалов, которые способны разрабатывать необходимые оперативные мероприятия и выполнять поставленные перед ними законом задачи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.1. </w:t>
      </w:r>
    </w:p>
    <w:p>
      <w:pPr>
        <w:pStyle w:val="1"/>
        <w:jc w:val="center"/>
        <w:rPr/>
      </w:pPr>
      <w:r>
        <w:rPr/>
        <w:t>Кадровый потенциал 1-го УВД</w:t>
      </w:r>
    </w:p>
    <w:tbl>
      <w:tblPr>
        <w:tblW w:w="94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656"/>
        <w:gridCol w:w="874"/>
        <w:gridCol w:w="1307"/>
        <w:gridCol w:w="1844"/>
      </w:tblGrid>
      <w:tr>
        <w:trPr/>
        <w:tc>
          <w:tcPr>
            <w:tcW w:w="3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ж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ание</w:t>
            </w:r>
          </w:p>
        </w:tc>
      </w:tr>
      <w:tr>
        <w:trPr/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ВД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жской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полковник</w:t>
            </w:r>
          </w:p>
        </w:tc>
      </w:tr>
      <w:tr>
        <w:trPr/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альника по МОБ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жской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ор</w:t>
            </w:r>
          </w:p>
        </w:tc>
      </w:tr>
      <w:tr>
        <w:trPr/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альника по КМ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firstLine="108"/>
              <w:rPr/>
            </w:pPr>
            <w:r>
              <w:rPr/>
              <w:t>Высшее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жской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ор</w:t>
            </w:r>
          </w:p>
        </w:tc>
      </w:tr>
      <w:tr>
        <w:trPr/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альника по ТПМ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жской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ор</w:t>
            </w:r>
          </w:p>
        </w:tc>
      </w:tr>
      <w:tr>
        <w:trPr/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.  Начальника по личному составу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жской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ор</w:t>
            </w:r>
          </w:p>
        </w:tc>
      </w:tr>
      <w:tr>
        <w:trPr/>
        <w:tc>
          <w:tcPr>
            <w:tcW w:w="37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 участковый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жской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ор</w:t>
            </w:r>
          </w:p>
        </w:tc>
      </w:tr>
      <w:tr>
        <w:trPr/>
        <w:tc>
          <w:tcPr>
            <w:tcW w:w="37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 оперуполномоченный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жской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Тем не менее, с 90-х годов сильно увеличилась текучесть кадров и появилась острая потребность в квалифицированных специалистах. Это было вызвано, прежде всего, низкой оплатой труда, что привело к уходу многих высококлассных сотрудников УВД, и слабым финансированием самого УВД, что значительно усложнило работ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849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>
          <w:rFonts w:cs="Times New Roman" w:ascii="Times New Roman" w:hAnsi="Times New Roman"/>
        </w:rPr>
        <w:t>Касаясь физического расположения отдела можно отметить, что находится он в двухэтажном здании дореволюционной постройки, в котором недавно был проведен капитальный ремонт. Как видно из табл. 1.2., оснащенность 1-го УВД техническими средствами и офисным оборудованием можно назвать неудовлетворительным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.2. </w:t>
      </w:r>
    </w:p>
    <w:p>
      <w:pPr>
        <w:pStyle w:val="1"/>
        <w:jc w:val="center"/>
        <w:rPr/>
      </w:pPr>
      <w:r>
        <w:rPr/>
        <w:t>Технические средства УВД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159"/>
        <w:gridCol w:w="887"/>
        <w:gridCol w:w="814"/>
        <w:gridCol w:w="1984"/>
        <w:gridCol w:w="719"/>
      </w:tblGrid>
      <w:tr>
        <w:trPr/>
        <w:tc>
          <w:tcPr>
            <w:tcW w:w="2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ические средства и оборудовани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и секретариа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журная ча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ПМ</w:t>
            </w:r>
          </w:p>
        </w:tc>
      </w:tr>
      <w:tr>
        <w:trPr/>
        <w:tc>
          <w:tcPr>
            <w:tcW w:w="29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ульт связи начальника</w:t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9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журный пульт управления ПУ-90</w:t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9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чатная машинка «Ятрань»</w:t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9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лефонный аппарат типа ВЭФ с персональным номером</w:t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29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ция РС-101</w:t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9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втомобиль, оборудованный спецсредствами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нализируя потоки информации в УВД важно отметить, что оперативность сбора, обработки и использования информации — главное оружие органов внутренних дел. Потоки информации в основном носят неформальный характер, в этом то и есть специфика работы.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.3. Информация в УВ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44450</wp:posOffset>
                </wp:positionH>
                <wp:positionV relativeFrom="paragraph">
                  <wp:posOffset>73660</wp:posOffset>
                </wp:positionV>
                <wp:extent cx="1646555" cy="164655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4664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.55pt;margin-top:5.8pt;width:129.6pt;height:129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нешняя сре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03955</wp:posOffset>
                </wp:positionH>
                <wp:positionV relativeFrom="paragraph">
                  <wp:posOffset>-17145</wp:posOffset>
                </wp:positionV>
                <wp:extent cx="1646555" cy="18294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46640" cy="18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нутренняя сре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5pt;margin-top:-1.4pt;width:129.6pt;height:14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нутренняя сре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955</wp:posOffset>
                </wp:positionH>
                <wp:positionV relativeFrom="paragraph">
                  <wp:posOffset>14605</wp:posOffset>
                </wp:positionV>
                <wp:extent cx="1380490" cy="147193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9pt;mso-wrap-distance-left:9.05pt;mso-wrap-distance-right:9.05pt;mso-wrap-distance-top:0pt;mso-wrap-distance-bottom:0pt;margin-top: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75</wp:posOffset>
                </wp:positionH>
                <wp:positionV relativeFrom="paragraph">
                  <wp:posOffset>4445</wp:posOffset>
                </wp:positionV>
                <wp:extent cx="1289050" cy="28321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0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1755</wp:posOffset>
                </wp:positionH>
                <wp:positionV relativeFrom="paragraph">
                  <wp:posOffset>15240</wp:posOffset>
                </wp:positionV>
                <wp:extent cx="1380490" cy="28321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Д Г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Д Г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61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4pt" to="298.7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161.9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298.7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275</wp:posOffset>
                </wp:positionH>
                <wp:positionV relativeFrom="paragraph">
                  <wp:posOffset>23495</wp:posOffset>
                </wp:positionV>
                <wp:extent cx="1289050" cy="28321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1755</wp:posOffset>
                </wp:positionH>
                <wp:positionV relativeFrom="paragraph">
                  <wp:posOffset>34290</wp:posOffset>
                </wp:positionV>
                <wp:extent cx="1380490" cy="28321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Д 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Д 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275</wp:posOffset>
                </wp:positionH>
                <wp:positionV relativeFrom="paragraph">
                  <wp:posOffset>42545</wp:posOffset>
                </wp:positionV>
                <wp:extent cx="1289050" cy="55753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е и агентурные раз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е и агентурные раз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1755</wp:posOffset>
                </wp:positionH>
                <wp:positionV relativeFrom="paragraph">
                  <wp:posOffset>53340</wp:posOffset>
                </wp:positionV>
                <wp:extent cx="1380490" cy="55753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ив 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4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хив 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5pt" to="161.95pt,1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298.75pt,1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Основным итоговым документом деятельности УВД совместно с прокуратурой в определенном направлении является </w:t>
      </w:r>
      <w:r>
        <w:rPr>
          <w:rFonts w:cs="Times New Roman" w:ascii="Times New Roman" w:hAnsi="Times New Roman"/>
          <w:b/>
          <w:i/>
        </w:rPr>
        <w:t>уголовное дело</w:t>
      </w:r>
      <w:r>
        <w:rPr>
          <w:rFonts w:cs="Times New Roman" w:ascii="Times New Roman" w:hAnsi="Times New Roman"/>
        </w:rPr>
        <w:t xml:space="preserve">. </w:t>
      </w:r>
      <w:r>
        <w:br w:type="page"/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</w:rPr>
        <w:t>В состав уголовного дела входят следующие документы: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spacing w:lineRule="auto" w:line="240"/>
        <w:ind w:left="1417" w:hanging="765"/>
        <w:rPr/>
      </w:pPr>
      <w:r>
        <w:rPr>
          <w:rFonts w:cs="Times New Roman" w:ascii="Times New Roman" w:hAnsi="Times New Roman"/>
        </w:rPr>
        <w:t>заявление, сообщение или информация о преступлении;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spacing w:lineRule="auto" w:line="240"/>
        <w:ind w:left="1417" w:hanging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осмотра места преступления;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spacing w:lineRule="auto" w:line="240"/>
        <w:ind w:left="1417" w:hanging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ения, допросы лиц, проходящих по данному делу;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spacing w:lineRule="auto" w:line="240"/>
        <w:ind w:left="1417" w:hanging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и протоколы экспертизы;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spacing w:lineRule="auto" w:line="240"/>
        <w:ind w:left="1417" w:hanging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и протоколы очных ставок, опознаний;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spacing w:lineRule="auto" w:line="240"/>
        <w:ind w:left="1417" w:hanging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ы осмотра вещественных доказательств;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spacing w:lineRule="auto" w:line="240"/>
        <w:ind w:left="1417" w:hanging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ы признания потерпевшим и обвиняемым;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spacing w:lineRule="auto" w:line="240"/>
        <w:ind w:left="1417" w:hanging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инительное заключение;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spacing w:lineRule="auto" w:line="240"/>
        <w:ind w:left="1417" w:hanging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о направлении уголовного дела в суд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аждому уголовному делу присваивается номер и название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3.</w:t>
      </w:r>
    </w:p>
    <w:p>
      <w:pPr>
        <w:pStyle w:val="1"/>
        <w:jc w:val="center"/>
        <w:rPr/>
      </w:pPr>
      <w:r>
        <w:rPr/>
        <w:t>Основные документы УВД</w:t>
      </w:r>
    </w:p>
    <w:tbl>
      <w:tblPr>
        <w:tblW w:w="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м и где создан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, кому направлен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хранения (приобщения)</w:t>
            </w:r>
          </w:p>
        </w:tc>
      </w:tr>
      <w:tr>
        <w:trPr/>
        <w:tc>
          <w:tcPr>
            <w:tcW w:w="22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или сообщение граждан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М или МОБ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делу или в архив</w:t>
            </w:r>
          </w:p>
        </w:tc>
      </w:tr>
      <w:tr>
        <w:trPr/>
        <w:tc>
          <w:tcPr>
            <w:tcW w:w="22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рганизаций или предприятий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М или МОБ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делу или в архив</w:t>
            </w:r>
          </w:p>
        </w:tc>
      </w:tr>
      <w:tr>
        <w:trPr/>
        <w:tc>
          <w:tcPr>
            <w:tcW w:w="22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из других органов ВД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Д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М или МОБ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делу или в архив</w:t>
            </w:r>
          </w:p>
        </w:tc>
      </w:tr>
      <w:tr>
        <w:trPr/>
        <w:tc>
          <w:tcPr>
            <w:tcW w:w="22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окол административного правонарушения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.  инспектор  или оперуполномоченный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Д или суд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ный сектор УВД или архив суда</w:t>
            </w:r>
          </w:p>
        </w:tc>
      </w:tr>
      <w:tr>
        <w:trPr/>
        <w:tc>
          <w:tcPr>
            <w:tcW w:w="22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поручение следователя прокуратуры, народного судьи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уратура,  Городской суд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М или МОБ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в прокуратуры или архив суда</w:t>
            </w:r>
          </w:p>
        </w:tc>
      </w:tr>
      <w:tr>
        <w:trPr/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ы внутреннего пользования</w:t>
            </w:r>
          </w:p>
        </w:tc>
      </w:tr>
      <w:tr>
        <w:trPr/>
        <w:tc>
          <w:tcPr>
            <w:tcW w:w="229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начальника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ВД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одится до личного состава</w:t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в  УВД</w:t>
            </w:r>
          </w:p>
        </w:tc>
      </w:tr>
      <w:tr>
        <w:trPr/>
        <w:tc>
          <w:tcPr>
            <w:tcW w:w="22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порт на имя начальника</w:t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рудник УВД</w:t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у УВД</w:t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в  УВД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документов внутри УВД, а также распределение по местам хранения зависит от важности документа и той предметной области, которой он касаетс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Распределение информации и ее движение трудно измерить, поскольку документационное обеспечение деятельности  сотрудников УВД часто идет с опозданием от оперативной работы, и передача информации сначала идет без документационного сопровождения (рис. 1.4.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ис. 1.4. Движение внутренних информационных потоков в УВ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50165</wp:posOffset>
                </wp:positionH>
                <wp:positionV relativeFrom="paragraph">
                  <wp:posOffset>90805</wp:posOffset>
                </wp:positionV>
                <wp:extent cx="1014730" cy="202057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ативная информация: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уголовные дела, книги учета преступлений, рапорта, планы личной работы, протоколы, сообщения, заявления, прика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9.1pt;mso-wrap-distance-left:9.05pt;mso-wrap-distance-right:9.05pt;mso-wrap-distance-top:0pt;mso-wrap-distance-bottom:0pt;margin-top:7.1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еративная информация: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уголовные дела, книги учета преступлений, рапорта, планы личной работы, протоколы, сообщения, заявления, прика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070475</wp:posOffset>
                </wp:positionH>
                <wp:positionV relativeFrom="paragraph">
                  <wp:posOffset>90805</wp:posOffset>
                </wp:positionV>
                <wp:extent cx="923290" cy="202057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рганизационная информация: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апорта, личные карты, планы личной работы, приказы, жалобы на работников, пожелания и рекомендации со 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9.1pt;mso-wrap-distance-left:9.05pt;mso-wrap-distance-right:9.05pt;mso-wrap-distance-top:0pt;mso-wrap-distance-bottom:0pt;margin-top:7.1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рганизационная информация: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рапорта, личные карты, планы личной работы, приказы, жалобы на работников, пожелания и рекомендации со 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8555</wp:posOffset>
                </wp:positionH>
                <wp:positionV relativeFrom="paragraph">
                  <wp:posOffset>127635</wp:posOffset>
                </wp:positionV>
                <wp:extent cx="557530" cy="46609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П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0155</wp:posOffset>
                </wp:positionH>
                <wp:positionV relativeFrom="paragraph">
                  <wp:posOffset>-5080</wp:posOffset>
                </wp:positionV>
                <wp:extent cx="831850" cy="174625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37.5pt;mso-wrap-distance-left:9.05pt;mso-wrap-distance-right:9.05pt;mso-wrap-distance-top:0pt;mso-wrap-distance-bottom:0pt;margin-top:-0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91640</wp:posOffset>
                </wp:positionH>
                <wp:positionV relativeFrom="paragraph">
                  <wp:posOffset>23495</wp:posOffset>
                </wp:positionV>
                <wp:extent cx="8229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85pt" to="197.95pt,1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1640</wp:posOffset>
                </wp:positionH>
                <wp:positionV relativeFrom="paragraph">
                  <wp:posOffset>60325</wp:posOffset>
                </wp:positionV>
                <wp:extent cx="822960" cy="0"/>
                <wp:effectExtent l="0" t="43180" r="0" b="431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75pt" to="197.95pt,4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97155</wp:posOffset>
                </wp:positionV>
                <wp:extent cx="73152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65pt" to="320.35pt,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64635</wp:posOffset>
                </wp:positionH>
                <wp:positionV relativeFrom="paragraph">
                  <wp:posOffset>1270</wp:posOffset>
                </wp:positionV>
                <wp:extent cx="923290" cy="74041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начальника по личному соста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0.1pt;mso-position-vertical-relative:text;margin-left:320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начальника по личному соста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822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25pt" to="197.95pt,6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91640</wp:posOffset>
                </wp:positionH>
                <wp:positionV relativeFrom="paragraph">
                  <wp:posOffset>116205</wp:posOffset>
                </wp:positionV>
                <wp:extent cx="822960" cy="0"/>
                <wp:effectExtent l="0" t="57150" r="0" b="571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15pt" to="197.95pt,9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73152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320.35pt,4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8555</wp:posOffset>
                </wp:positionH>
                <wp:positionV relativeFrom="paragraph">
                  <wp:posOffset>93980</wp:posOffset>
                </wp:positionV>
                <wp:extent cx="557530" cy="46609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7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91640</wp:posOffset>
                </wp:positionH>
                <wp:positionV relativeFrom="paragraph">
                  <wp:posOffset>135255</wp:posOffset>
                </wp:positionV>
                <wp:extent cx="822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65pt" to="197.95pt,10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91640</wp:posOffset>
                </wp:positionH>
                <wp:positionV relativeFrom="paragraph">
                  <wp:posOffset>26035</wp:posOffset>
                </wp:positionV>
                <wp:extent cx="822960" cy="0"/>
                <wp:effectExtent l="0" t="43180" r="0" b="431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05pt" to="197.95pt,2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ля полной характеристики УВД стоит отметить, что по своей структуре он жестко централизован, не специализирован. Четких ограничений на выполнение различных операций нет, вследствие чего велика доля факторов неформальной организации в работе УВД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0" w:name="__RefHeading___Toc436914920"/>
      <w:bookmarkEnd w:id="0"/>
      <w:r>
        <w:rPr>
          <w:rFonts w:cs="Times New Roman" w:ascii="Times New Roman" w:hAnsi="Times New Roman"/>
        </w:rPr>
        <w:t>1.4. Направления совершенствования процессов управления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В настоящее время в связи с развитием науки управления и применением принципов научной организации труда в органах внутренних дел выделяют два направления совершенствования: </w:t>
      </w:r>
      <w:r>
        <w:rPr>
          <w:rFonts w:cs="Times New Roman" w:ascii="Times New Roman" w:hAnsi="Times New Roman"/>
          <w:u w:val="single"/>
        </w:rPr>
        <w:t>организационно-тактическое</w:t>
      </w:r>
      <w:r>
        <w:rPr>
          <w:rFonts w:cs="Times New Roman" w:ascii="Times New Roman" w:hAnsi="Times New Roman"/>
        </w:rPr>
        <w:t xml:space="preserve">, которое охватывает комплекс мер, способствующих повышению эффективности труда сотрудников органов внутренних дел за счет наилучшей организации и тактики осуществления трудовых операций, и </w:t>
      </w:r>
      <w:r>
        <w:rPr>
          <w:rFonts w:cs="Times New Roman" w:ascii="Times New Roman" w:hAnsi="Times New Roman"/>
          <w:u w:val="single"/>
        </w:rPr>
        <w:t>техническое</w:t>
      </w:r>
      <w:r>
        <w:rPr>
          <w:rFonts w:cs="Times New Roman" w:ascii="Times New Roman" w:hAnsi="Times New Roman"/>
        </w:rPr>
        <w:t>, заключающееся в использовании различных технических средств, позволяющих сократить время на выполнение работ, устранить излишние перемещения работников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" w:name="__RefHeading___Toc436914921"/>
      <w:bookmarkEnd w:id="1"/>
      <w:r>
        <w:rPr>
          <w:rFonts w:cs="Times New Roman" w:ascii="Times New Roman" w:hAnsi="Times New Roman"/>
        </w:rPr>
        <w:t>2. ЗАДАНИЕ НА ПРОЕКТИРОВАНИЕ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2" w:name="__RefHeading___Toc436914922"/>
      <w:bookmarkEnd w:id="2"/>
      <w:r>
        <w:rPr>
          <w:rFonts w:cs="Times New Roman" w:ascii="Times New Roman" w:hAnsi="Times New Roman"/>
        </w:rPr>
        <w:t>2.1. Цель разработки проект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Учитывая организационную сущность предложенного объекта проектирования, а также специфику информационных технологий управления органов внутренних дел, </w:t>
      </w:r>
      <w:r>
        <w:rPr>
          <w:rFonts w:cs="Times New Roman" w:ascii="Times New Roman" w:hAnsi="Times New Roman"/>
          <w:u w:val="single"/>
        </w:rPr>
        <w:t>целью данного курсового проекта</w:t>
      </w:r>
      <w:r>
        <w:rPr>
          <w:rFonts w:cs="Times New Roman" w:ascii="Times New Roman" w:hAnsi="Times New Roman"/>
        </w:rPr>
        <w:t xml:space="preserve"> является совершенствование существующей информационной технологии 1-го УВД, внедрение современных технических, программных и коммуникационных средств обеспечения управления.</w:t>
      </w:r>
    </w:p>
    <w:p>
      <w:pPr>
        <w:pStyle w:val="Heading2"/>
        <w:jc w:val="center"/>
        <w:rPr/>
      </w:pPr>
      <w:bookmarkStart w:id="3" w:name="__RefHeading___Toc436914923"/>
      <w:bookmarkEnd w:id="3"/>
      <w:r>
        <w:rPr>
          <w:rFonts w:cs="Times New Roman" w:ascii="Times New Roman" w:hAnsi="Times New Roman"/>
        </w:rPr>
        <w:t>2.2. Основание для разработки проект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едостатки существующей ИТУ это: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высокая трудоемкость документооборота, преобладание бумажных технологий;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отсутствие необходимых технических средств для создания рабочих баз данных;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отсутствие коммуникационных средств для обмена информацией внутри УВД и его связи с внешней средой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4" w:name="__RefHeading___Toc436914924"/>
      <w:bookmarkEnd w:id="4"/>
      <w:r>
        <w:rPr>
          <w:rFonts w:cs="Times New Roman" w:ascii="Times New Roman" w:hAnsi="Times New Roman"/>
        </w:rPr>
        <w:t>2.3. Перечень проектных мероприяти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 соответствии с выявленными недостатками и возможными путями для их устранения предложены следующие мероприятия (табл. 2.1.).</w:t>
      </w:r>
      <w:r>
        <w:br w:type="page"/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2.1. </w:t>
      </w:r>
    </w:p>
    <w:p>
      <w:pPr>
        <w:pStyle w:val="1"/>
        <w:jc w:val="center"/>
        <w:rPr/>
      </w:pPr>
      <w:r>
        <w:rPr/>
        <w:t>Перечень проектных мероприятий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8"/>
      </w:tblGrid>
      <w:tr>
        <w:trPr/>
        <w:tc>
          <w:tcPr>
            <w:tcW w:w="3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остатки существующей ИТУ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оектные предложени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онно-распорядительная документация</w:t>
            </w:r>
          </w:p>
        </w:tc>
      </w:tr>
      <w:tr>
        <w:trPr/>
        <w:tc>
          <w:tcPr>
            <w:tcW w:w="315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рациональность использования фонда рабочего времени вследствие длительного поиска, обработки и представления информации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ционализация рабочих процедур на базе внедрения современных технических средств и программного обеспечения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перограммы совершенствуемых процедур</w:t>
            </w:r>
          </w:p>
        </w:tc>
      </w:tr>
      <w:tr>
        <w:trPr/>
        <w:tc>
          <w:tcPr>
            <w:tcW w:w="315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ысокая трудоемкость документооборота, преобладание бумажных технологий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ционализация процесса на базе внедрения современных технических средств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перограммы совершенствуемых процедур, перечень технических средств</w:t>
            </w:r>
          </w:p>
        </w:tc>
      </w:tr>
      <w:tr>
        <w:trPr>
          <w:trHeight w:val="1126" w:hRule="atLeast"/>
        </w:trPr>
        <w:tc>
          <w:tcPr>
            <w:tcW w:w="315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тсутствие необходимых автоматизированных рабочих баз данных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обретение и наладка необходимых программных и технических средств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ехнических и программных средств</w:t>
            </w:r>
          </w:p>
        </w:tc>
      </w:tr>
      <w:tr>
        <w:trPr/>
        <w:tc>
          <w:tcPr>
            <w:tcW w:w="31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тсутствие коммуникационных средств для обмена информацией внутри УВД и его связи с внешней средой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ка конфигураций и типа ЛВС, возможных путей подключения к глобальным сетям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труктуры организации локальных и глобальных ВС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5" w:name="__RefHeading___Toc436914925"/>
      <w:bookmarkEnd w:id="5"/>
      <w:r>
        <w:rPr>
          <w:rFonts w:cs="Times New Roman" w:ascii="Times New Roman" w:hAnsi="Times New Roman"/>
        </w:rPr>
        <w:t>2.4. Экономическое обоснование проектных мероприятий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Предполагаемые затраты на внедрение проектных мероприятий составят — 26965 из них:</w:t>
      </w:r>
    </w:p>
    <w:p>
      <w:pPr>
        <w:pStyle w:val="TextBodyIndent"/>
        <w:numPr>
          <w:ilvl w:val="0"/>
          <w:numId w:val="17"/>
        </w:numPr>
        <w:spacing w:lineRule="auto" w:line="240"/>
        <w:ind w:left="120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хнические средства — 18755 долларов США;</w:t>
      </w:r>
    </w:p>
    <w:p>
      <w:pPr>
        <w:pStyle w:val="TextBodyIndent"/>
        <w:numPr>
          <w:ilvl w:val="0"/>
          <w:numId w:val="17"/>
        </w:numPr>
        <w:spacing w:lineRule="auto" w:line="240"/>
        <w:ind w:left="120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граммные средства – 6470 долларов США;</w:t>
      </w:r>
    </w:p>
    <w:p>
      <w:pPr>
        <w:pStyle w:val="TextBodyIndent"/>
        <w:numPr>
          <w:ilvl w:val="0"/>
          <w:numId w:val="17"/>
        </w:numPr>
        <w:spacing w:lineRule="auto" w:line="240"/>
        <w:ind w:left="120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орудование ЛВС — 1740 долларов США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сновными источниками денежных средств являются целевое финансирование УВД из местного и федерального бюджетов и помощь сторонних заинтересованных лиц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ыполнение проектных мероприятий позволит увеличить производительность труда работников УВД, повысить раскрываемость преступлений, снизить криминогенность обстановки в городе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6" w:name="__RefHeading___Toc436914926"/>
      <w:bookmarkEnd w:id="6"/>
      <w:r>
        <w:rPr>
          <w:rFonts w:cs="Times New Roman" w:ascii="Times New Roman" w:hAnsi="Times New Roman"/>
        </w:rPr>
        <w:t>3. ПРОЕКТНЫЕ  МЕРОПРИЯТИЯ ПО СОВЕРШЕНСТВОВАНИЮ СУЩЕСТВУЮЩЕЙ ИТУ УПРАВЛЕНИЯ  ВНУТРЕННИХ Д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7" w:name="__RefHeading___Toc436914927"/>
      <w:bookmarkEnd w:id="7"/>
      <w:r>
        <w:rPr>
          <w:rFonts w:cs="Times New Roman" w:ascii="Times New Roman" w:hAnsi="Times New Roman"/>
        </w:rPr>
        <w:t>3.1. Проектирование управленческих процеду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</w:rPr>
        <w:t>Введение новой информационной технологии управле</w:t>
        <w:softHyphen/>
        <w:t>ния в УВД на основе приобретения технических и про</w:t>
        <w:softHyphen/>
        <w:t>граммных средств не приведет к большим изменениям в об</w:t>
        <w:softHyphen/>
        <w:t>ласти управления, что особенно важно для таких структур как милицейские. Переход к новой ИТУ должен проходить «безболезненно» для персонала и самого УВД, так как лю</w:t>
        <w:softHyphen/>
        <w:t>бые резкие перемены в работе приведут к множеству нега</w:t>
        <w:softHyphen/>
        <w:t>тивных последствий, вследствие чего начнутся срывы в работе, потеря связующих элементов и снижение эффектив</w:t>
        <w:softHyphen/>
        <w:t>ности работы УВД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ведение новой ИТУ позволит исключить или умень</w:t>
        <w:softHyphen/>
        <w:t>шить трудоемкость таких процедур как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95" w:leader="none"/>
          <w:tab w:val="left" w:pos="1376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необходимой информации из баз данных УВД город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95" w:leader="none"/>
          <w:tab w:val="left" w:pos="1376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информации из ГУВД РФ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95" w:leader="none"/>
          <w:tab w:val="left" w:pos="1376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я преступлений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В таблице 3.1. изображена типовая процедура раскрытия тяжкого преступления, на данном этапе изменения в управленческих процедурах не произошло, однако, в таблицах 3.2. и 3.3. дано описание эффекта от внедрения ИТУ при получении информации из банков данных УВД и ГУВД. </w:t>
      </w:r>
      <w:r>
        <w:br w:type="page"/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1.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</w:rPr>
        <w:t>Процедура раскрытия тяжкого преступ</w:t>
      </w:r>
      <w:r>
        <w:rPr/>
        <w:t>ления</w:t>
      </w:r>
    </w:p>
    <w:tbl>
      <w:tblPr>
        <w:tblW w:w="8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052"/>
        <w:gridCol w:w="992"/>
        <w:gridCol w:w="992"/>
        <w:gridCol w:w="993"/>
        <w:gridCol w:w="1560"/>
        <w:gridCol w:w="1504"/>
      </w:tblGrid>
      <w:tr>
        <w:trPr/>
        <w:tc>
          <w:tcPr>
            <w:tcW w:w="1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Heading6"/>
              <w:rPr/>
            </w:pPr>
            <w:r>
              <w:rPr/>
              <w:t>Процеду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журная ча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ер</w:t>
              <w:softHyphen/>
              <w:t>груп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к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ик С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ователь, эксперт -криминалист, кинолог с собако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ичность (раз в неделю)</w:t>
            </w:r>
          </w:p>
        </w:tc>
      </w:tr>
      <w:tr>
        <w:trPr>
          <w:trHeight w:val="1132" w:hRule="atLeast"/>
        </w:trPr>
        <w:tc>
          <w:tcPr>
            <w:tcW w:w="16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02895</wp:posOffset>
                      </wp:positionV>
                      <wp:extent cx="274320" cy="27432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0pt;margin-top:23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577215</wp:posOffset>
                      </wp:positionV>
                      <wp:extent cx="0" cy="365760"/>
                      <wp:effectExtent l="38100" t="0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45.45pt" to="97.2pt,74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 Поступления сигнала на пульт дежурного или заявления в УВД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— 2</w:t>
            </w:r>
          </w:p>
        </w:tc>
      </w:tr>
      <w:tr>
        <w:trPr/>
        <w:tc>
          <w:tcPr>
            <w:tcW w:w="16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03200</wp:posOffset>
                      </wp:positionV>
                      <wp:extent cx="274320" cy="27432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0pt;margin-top:16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477520</wp:posOffset>
                      </wp:positionV>
                      <wp:extent cx="0" cy="365760"/>
                      <wp:effectExtent l="38100" t="0" r="381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37.6pt" to="97.2pt,66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Регистрация заявления в книге  учета преступлений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— 2</w:t>
            </w:r>
          </w:p>
        </w:tc>
      </w:tr>
      <w:tr>
        <w:trPr/>
        <w:tc>
          <w:tcPr>
            <w:tcW w:w="16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59080</wp:posOffset>
                      </wp:positionV>
                      <wp:extent cx="274320" cy="27432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0pt;margin-top:20.4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533400</wp:posOffset>
                      </wp:positionV>
                      <wp:extent cx="0" cy="54864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42pt" to="97.2pt,8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Доклад о преступлении руководству и вызов опергруппы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— 2</w:t>
            </w:r>
          </w:p>
        </w:tc>
      </w:tr>
      <w:tr>
        <w:trPr/>
        <w:tc>
          <w:tcPr>
            <w:tcW w:w="16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260350</wp:posOffset>
                      </wp:positionV>
                      <wp:extent cx="274320" cy="27432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4pt;margin-top:20.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60350</wp:posOffset>
                      </wp:positionV>
                      <wp:extent cx="274320" cy="27432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pt;margin-top:20.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260350</wp:posOffset>
                      </wp:positionV>
                      <wp:extent cx="274320" cy="27432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2pt;margin-top:20.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260350</wp:posOffset>
                      </wp:positionV>
                      <wp:extent cx="274320" cy="27432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0.8pt;margin-top:20.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351790</wp:posOffset>
                      </wp:positionV>
                      <wp:extent cx="548640" cy="0"/>
                      <wp:effectExtent l="0" t="38100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7.7pt" to="140.35pt,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351790</wp:posOffset>
                      </wp:positionV>
                      <wp:extent cx="365760" cy="0"/>
                      <wp:effectExtent l="0" t="38100" r="0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7.7pt" to="190.75pt,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51790</wp:posOffset>
                      </wp:positionV>
                      <wp:extent cx="365760" cy="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7.7pt" to="241.15pt,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351790</wp:posOffset>
                      </wp:positionV>
                      <wp:extent cx="548640" cy="0"/>
                      <wp:effectExtent l="0" t="3810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7.7pt" to="305.95pt,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534670</wp:posOffset>
                      </wp:positionV>
                      <wp:extent cx="0" cy="45720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42.1pt" to="313.2pt,7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. Выезд на место преступления и осмотр места преступления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— 4</w:t>
            </w:r>
          </w:p>
        </w:tc>
      </w:tr>
      <w:tr>
        <w:trPr/>
        <w:tc>
          <w:tcPr>
            <w:tcW w:w="16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70815</wp:posOffset>
                      </wp:positionV>
                      <wp:extent cx="274320" cy="27432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0.8pt;margin-top:1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70815</wp:posOffset>
                      </wp:positionV>
                      <wp:extent cx="274320" cy="27432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4pt;margin-top:1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62255</wp:posOffset>
                      </wp:positionV>
                      <wp:extent cx="1280160" cy="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0.65pt" to="313.15pt,20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62255</wp:posOffset>
                      </wp:positionV>
                      <wp:extent cx="365760" cy="0"/>
                      <wp:effectExtent l="0" t="3810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0.65pt" to="190.75pt,20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445135</wp:posOffset>
                      </wp:positionV>
                      <wp:extent cx="0" cy="457200"/>
                      <wp:effectExtent l="38100" t="0" r="3873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35.05pt" to="147.6pt,7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. Поиск, опрос свидетелей и очевидцев преступления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— 30</w:t>
            </w:r>
          </w:p>
        </w:tc>
      </w:tr>
      <w:tr>
        <w:trPr/>
        <w:tc>
          <w:tcPr>
            <w:tcW w:w="16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18135</wp:posOffset>
                      </wp:positionV>
                      <wp:extent cx="274320" cy="27432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2pt;margin-top:25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318135</wp:posOffset>
                      </wp:positionV>
                      <wp:extent cx="274320" cy="27432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4pt;margin-top:25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501015</wp:posOffset>
                      </wp:positionV>
                      <wp:extent cx="1005840" cy="0"/>
                      <wp:effectExtent l="0" t="38100" r="635" b="381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39.45pt" to="241.15pt,39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592455</wp:posOffset>
                      </wp:positionV>
                      <wp:extent cx="0" cy="548640"/>
                      <wp:effectExtent l="38100" t="0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46.65pt" to="248.4pt,8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. Идентификация известных данных с БД УВД и получение новой информации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— 20</w:t>
            </w:r>
          </w:p>
        </w:tc>
      </w:tr>
      <w:tr>
        <w:trPr/>
        <w:tc>
          <w:tcPr>
            <w:tcW w:w="16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264795</wp:posOffset>
                      </wp:positionV>
                      <wp:extent cx="274320" cy="27432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2pt;margin-top:20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264795</wp:posOffset>
                      </wp:positionV>
                      <wp:extent cx="274320" cy="27432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4pt;margin-top:20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356235</wp:posOffset>
                      </wp:positionV>
                      <wp:extent cx="1005840" cy="0"/>
                      <wp:effectExtent l="0" t="38100" r="635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8.05pt" to="241.15pt,28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356235</wp:posOffset>
                      </wp:positionV>
                      <wp:extent cx="54864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8.05pt" to="140.35pt,28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356235</wp:posOffset>
                      </wp:positionV>
                      <wp:extent cx="0" cy="731520"/>
                      <wp:effectExtent l="38100" t="0" r="381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8.05pt" to="97.2pt,8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. Идентификация информации с данными ГУВД и получение новых данных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— 3</w:t>
            </w:r>
          </w:p>
        </w:tc>
      </w:tr>
      <w:tr>
        <w:trPr>
          <w:trHeight w:val="1063" w:hRule="atLeast"/>
        </w:trPr>
        <w:tc>
          <w:tcPr>
            <w:tcW w:w="16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211455</wp:posOffset>
                      </wp:positionV>
                      <wp:extent cx="274320" cy="27432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2pt;margin-top:16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11455</wp:posOffset>
                      </wp:positionV>
                      <wp:extent cx="274320" cy="27432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0pt;margin-top:16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211455</wp:posOffset>
                      </wp:positionV>
                      <wp:extent cx="274320" cy="274320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0.8pt;margin-top:16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211455</wp:posOffset>
                      </wp:positionV>
                      <wp:extent cx="274320" cy="274320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4pt;margin-top:16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302895</wp:posOffset>
                      </wp:positionV>
                      <wp:extent cx="365760" cy="0"/>
                      <wp:effectExtent l="0" t="38100" r="0" b="381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3.85pt" to="140.35pt,23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302895</wp:posOffset>
                      </wp:positionV>
                      <wp:extent cx="365760" cy="0"/>
                      <wp:effectExtent l="0" t="38100" r="0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3.85pt" to="190.75pt,23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02895</wp:posOffset>
                      </wp:positionV>
                      <wp:extent cx="365760" cy="0"/>
                      <wp:effectExtent l="0" t="38100" r="0" b="381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3.85pt" to="241.15pt,23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. Задержание преступника и передача дела в прокуратуру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—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олный перечень автоматизированных процедур УВД, организованных при построении новой ИТУ, приведен в таблице 3.4.</w:t>
      </w:r>
      <w:r>
        <w:br w:type="page"/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2. </w:t>
      </w:r>
    </w:p>
    <w:p>
      <w:pPr>
        <w:pStyle w:val="1"/>
        <w:jc w:val="center"/>
        <w:rPr/>
      </w:pPr>
      <w:r>
        <w:rPr/>
        <w:t>Процедура получения информации из баз данных УВД и ГУВД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560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процеду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перуполномоч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чальник УВ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пецпочта, курь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ВЦ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64465</wp:posOffset>
                      </wp:positionV>
                      <wp:extent cx="365760" cy="182880"/>
                      <wp:effectExtent l="5080" t="5080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7.6pt;margin-top:12.9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45440</wp:posOffset>
                      </wp:positionV>
                      <wp:extent cx="0" cy="36576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7.2pt" to="169.2pt,55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47345</wp:posOffset>
                      </wp:positionV>
                      <wp:extent cx="0" cy="109728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7.35pt" to="154.8pt,1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64465</wp:posOffset>
                      </wp:positionV>
                      <wp:extent cx="274320" cy="0"/>
                      <wp:effectExtent l="635" t="6350" r="0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2.95pt" to="363.55pt,12.95pt" stroked="t" o:allowincell="f" style="position:absolute;mso-position-horizontal-relative:margin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345440</wp:posOffset>
                      </wp:positionV>
                      <wp:extent cx="274320" cy="0"/>
                      <wp:effectExtent l="635" t="6350" r="0" b="63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7.2pt" to="363.55pt,27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. Формирование состава необходимой  информаци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60325</wp:posOffset>
                      </wp:positionV>
                      <wp:extent cx="1488440" cy="391160"/>
                      <wp:effectExtent l="0" t="0" r="0" b="0"/>
                      <wp:wrapNone/>
                      <wp:docPr id="12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844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rPr/>
                                  </w:pPr>
                                  <w:r>
                                    <w:rPr/>
                                    <w:t>посл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17.2pt;height:30.8pt;mso-wrap-distance-left:9.05pt;mso-wrap-distance-right:9.05pt;mso-wrap-distance-top:0pt;mso-wrap-distance-bottom:0pt;margin-top:4.75pt;mso-position-vertical-relative:text;margin-left:333.8pt;mso-position-horizontal-relative:margin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посл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73990</wp:posOffset>
                      </wp:positionV>
                      <wp:extent cx="274320" cy="182880"/>
                      <wp:effectExtent l="5080" t="5080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4pt;margin-top:13.7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265430</wp:posOffset>
                      </wp:positionV>
                      <wp:extent cx="822960" cy="0"/>
                      <wp:effectExtent l="635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20.9pt" to="320.35pt,20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65430</wp:posOffset>
                      </wp:positionV>
                      <wp:extent cx="0" cy="274320"/>
                      <wp:effectExtent l="38735" t="0" r="381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20.9pt" to="320.4pt,42.45pt" stroked="t" o:allowincell="f" style="position:absolute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265430</wp:posOffset>
                      </wp:positionV>
                      <wp:extent cx="822960" cy="0"/>
                      <wp:effectExtent l="0" t="38100" r="0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0.9pt" to="233.95pt,20.9pt" stroked="t" o:allowincell="f" style="position:absolute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 Заверка запроса в базы данных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101600</wp:posOffset>
                      </wp:positionV>
                      <wp:extent cx="274320" cy="182880"/>
                      <wp:effectExtent l="508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2pt;margin-top:8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93040</wp:posOffset>
                      </wp:positionV>
                      <wp:extent cx="73152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15.2pt" to="392.35pt,15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193040</wp:posOffset>
                      </wp:positionV>
                      <wp:extent cx="0" cy="365760"/>
                      <wp:effectExtent l="38100" t="0" r="3810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15.2pt" to="392.4pt,43.95pt" stroked="t" o:allowincell="f" style="position:absolute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ересылка информации в ИВЦ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120650</wp:posOffset>
                      </wp:positionV>
                      <wp:extent cx="274320" cy="18288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5.2pt;margin-top:9.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303530</wp:posOffset>
                      </wp:positionV>
                      <wp:extent cx="0" cy="36576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23.9pt" to="392.4pt,52.6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20650</wp:posOffset>
                      </wp:positionV>
                      <wp:extent cx="2926080" cy="0"/>
                      <wp:effectExtent l="0" t="38100" r="0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9.5pt" to="385.15pt,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03530</wp:posOffset>
                      </wp:positionV>
                      <wp:extent cx="292608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3.9pt" to="385.15pt,2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03530</wp:posOffset>
                      </wp:positionV>
                      <wp:extent cx="0" cy="274320"/>
                      <wp:effectExtent l="38735" t="0" r="3810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3.9pt" to="154.8pt,4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.  Поиск данных в БД ИВЦ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140335</wp:posOffset>
                      </wp:positionV>
                      <wp:extent cx="274320" cy="18288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2pt;margin-top:11.05pt;width:21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40335</wp:posOffset>
                      </wp:positionV>
                      <wp:extent cx="365760" cy="18288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7.6pt;margin-top:11.0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31775</wp:posOffset>
                      </wp:positionV>
                      <wp:extent cx="731520" cy="0"/>
                      <wp:effectExtent l="0" t="38100" r="0" b="381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18.25pt" to="392.35pt,18.25pt" stroked="t" o:allowincell="f" style="position:absolute;flip:x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31775</wp:posOffset>
                      </wp:positionV>
                      <wp:extent cx="1737360" cy="0"/>
                      <wp:effectExtent l="0" t="38100" r="0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8.25pt" to="313.15pt,18.25pt" stroked="t" o:allowincell="f" style="position:absolute;flip:x;mso-position-horizontal-relative:margin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. Пересылка информации из ИВЦ и получение ее в УВД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3.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</w:rPr>
        <w:t>Сроки исполнения и периодичность выполне</w:t>
      </w:r>
      <w:r>
        <w:rPr/>
        <w:t>ния процедур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134"/>
        <w:gridCol w:w="1134"/>
        <w:gridCol w:w="1276"/>
        <w:gridCol w:w="1417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дура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иодичность (раз в неделю)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внедрения проек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 внедрения проек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. вес, %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ссмотрение заявл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7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4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– 20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ыезд на место преступл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– 20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ение данных из БД УВ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–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– 0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15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ение данных из ГУВД (устно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–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– 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2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ение данных из ГУВД (письменно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4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– 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2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прос в УВД другого населенного пункта (устный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– 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– 0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2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прос в УВД другого населенного пункта (письменный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 – 7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– 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– 2</w:t>
            </w:r>
          </w:p>
        </w:tc>
      </w:tr>
      <w:tr>
        <w:trPr>
          <w:trHeight w:val="69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</w:tr>
    </w:tbl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4. </w:t>
      </w:r>
    </w:p>
    <w:p>
      <w:pPr>
        <w:pStyle w:val="1"/>
        <w:jc w:val="center"/>
        <w:rPr/>
      </w:pPr>
      <w:r>
        <w:rPr/>
        <w:t>Состав автоматизированных процедур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053"/>
      </w:tblGrid>
      <w:tr>
        <w:trPr/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8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дуры</w:t>
            </w:r>
          </w:p>
        </w:tc>
      </w:tr>
      <w:tr>
        <w:trPr/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книгой учета преступлений</w:t>
            </w:r>
          </w:p>
        </w:tc>
      </w:tr>
      <w:tr>
        <w:trPr/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 с ежедневными  и квартальными плановыми заданиями сотрудников</w:t>
            </w:r>
          </w:p>
        </w:tc>
      </w:tr>
      <w:tr>
        <w:trPr/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лнение  и хранение внутренних документов</w:t>
            </w:r>
          </w:p>
        </w:tc>
      </w:tr>
      <w:tr>
        <w:trPr/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олнение, регистрация, пересылка материалов, делопроизводство по которым в УВД закончено.</w:t>
            </w:r>
          </w:p>
        </w:tc>
      </w:tr>
      <w:tr>
        <w:trPr/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ы на запросы ГУВД и других УВД и ОВД</w:t>
            </w:r>
          </w:p>
        </w:tc>
      </w:tr>
      <w:tr>
        <w:trPr/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и информационная  поддержка баз данных УВД</w:t>
            </w:r>
          </w:p>
        </w:tc>
      </w:tr>
      <w:tr>
        <w:trPr/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ровально-множительные работы с документами</w:t>
            </w:r>
          </w:p>
        </w:tc>
      </w:tr>
      <w:tr>
        <w:trPr/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книгой учета информации, которая требует проверки</w:t>
            </w:r>
          </w:p>
        </w:tc>
      </w:tr>
      <w:tr>
        <w:trPr/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журналом приема и сдачи дежурств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0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книгой доставленных в дежурную часть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0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ременем исполнения поруч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Таблицы, приведенные в данном разделе, показывают, что основная экономия от  совершенствования ИТУ УВД в области разработки и совершенствования управленческих процедур идет от упрощения процедур и методов передачи информации. Так предполагается, что вместо письменных обращений с запросами к другим УВД, ОВД и ГУВД, специально подготовленные работники 1-го УВД будут напрямую обращаться к интересующим базам данным с помощью внедренных усовершенствованной ИТУ технических, программных и коммуникационных средств. Таким образом, значительно уменьшаются затраты времени на пересылку документов за счет отказа от услуг спецпочты и курьерской доставки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оектирование организационных изменений в УВ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недрение новой усовершенствованной ИТУ для УВД, несмотря на поставленное перед проектом условие о максимальной плавности перехода от  старой ИТУ, вызовет изменения в организационной структуре УВД. Необходимость данного шага объясняется прежде всего достижением максимальной эффективности документооборота в УВД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множества вариантов организационных изменений наиболее приемлемыми являются следующие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внедрение на уровне секретариата отдела вычислительного центра для информационной и технической поддержки работы УВД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введение новых автоматизированных функций для секретариата Управления и передача технического обслуживания ИТУ сторонним лицам (фирмам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ложность выбора между этими вариантами объясняется тем, что УВД — прежде всего военизированная организация, и любая реформаторская деятельность воспринимается «болезненно». Кроме того, любые организационные изменения регламентируются и согласовываются на уровне УВД, а чаще всего в ГУВД, поэтому добиться каких-то преобразований в организационной структуре не так то легко. Отметим, что из этих двух вариантов, первый более дорогой, но он же и более практичный и удобный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опустим, что высший начальствующий состав одобрил создание информационного центра на уровне секретариата и выделил ему необходимое помещение для размещения технических средств. Тогда, согласно проекту, затраты времени на типовые процедуры и функции УВД значительно сократятся (табл. 3.3.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Совершенствование ИТУ УВД вызовет и изменения в информационном и методическом обеспечении, однако, большинство этих изменений будут вызваны переходом от бумажной формы документа к электронной. Например, состав входной информации будет таков: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административных правонарушениях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уголовных преступлениях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транспортных средствах и ДТП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ружии у населения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освободившихся и находящихся под следствием и в местах заключения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rFonts w:cs="Times New Roman" w:ascii="Times New Roman" w:hAnsi="Times New Roman"/>
        </w:rPr>
        <w:t>информация о гражданах других стран, проживающих на территории УВД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дозреваемых и лицах, находящихся в розыске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нтурная информация;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ая информация, попадающая под юрисдикцию мили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тметим, что в самом УВД постоянно должна храниться информация, касающаяся только его территории, остальная информация, поступившая от других источников, должна иметь временное хранение в УВД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На выходе же информация представлена тем же составом, что  и на входе, однако стоит отметить, что если на входе доступ к информации достаточно широк, то на выходе он охраняется многоуровневым контролем доступа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окументооборот в УВД, несмотря на все нововведения, не изменится и все документы будут проходить как и прежде через начальника УВД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недрения усовершенствованной ИТУ необходимо создать новое методическое и нормативно-справочное обеспечение, новые должностные инструкции. Среди методического и нормативно-справочного обеспечения в обязательном порядке должны быть материалы и инструкции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лжностных отношениях с сотрудниками нового Управления (ИВЦ)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овом программном обеспечении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овых технических средствах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муникациях внутри Управления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вязи УВД с внешним миром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211" w:leader="none"/>
        </w:tabs>
        <w:ind w:left="12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овых спецсредствах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ля создания ИВЦ в 1-ом УВД необходимо укомплектовать его высококвалифицированными кадрам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ак уже говорилось выше, в Управлении будут существовать независимо друг от друга, но в то же время, тесно контактируя, секретариат и ИВЦ. С момента начала внедрения усовершенствованной ИТУ секретарь будет заполнять новые документы в электронном виде на ПК, а сотрудники ИВЦ будут осуществлять настройку нового оборудования в УВД, проводить занятия по овладению техникой работы с ПК и другими техническими средствами среди сотрудников УВД, а также переводить уже имеющиеся бумажные документы в электронный вид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ля успешного внедрения усовершенствованной ИТУ персонал ИВЦ должен соответствовать жестким требованиям к квалификации и стажу работы (таблица 3.5.).</w:t>
      </w:r>
    </w:p>
    <w:p>
      <w:pPr>
        <w:pStyle w:val="TextBodyInden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аблица 3.5. </w:t>
      </w:r>
    </w:p>
    <w:p>
      <w:pPr>
        <w:pStyle w:val="1"/>
        <w:jc w:val="center"/>
        <w:rPr/>
      </w:pPr>
      <w:r>
        <w:rPr/>
        <w:t>Требования к кадрам ИВЦ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992"/>
        <w:gridCol w:w="1276"/>
        <w:gridCol w:w="3402"/>
      </w:tblGrid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ж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о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ИВЦ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ж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алист с хорошим знанием специфики работы милиции, хорошими организаторскими и преподавательскими способностями, ЯП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е специально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н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язательно знание делопроизводства на компьютере, умение обращаться с офисными техническими и программными средствами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е специально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ж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, профилактика и модернизация различной офисной техники и спецсредств, отличное знание программного обеспечения, Я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 соответствии с предоставленными требованиями к квалификации персонала ИВЦ, на должность секретаря и мастера могут претендовать любые лица, удовлетворяющие данным требованиям, в том числе и гражданские лица. Претендент на должность начальника ИВЦ должен отработать не менее пяти лет в милиции, обладать большими навыками работы с компьютером и иметь преподавательские способност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Так как специфика работы ИВЦ достаточно широка, то укомплектованное Управление  может быть отправлено в полном составе или частично на краткосрочные курсы по повышению квалификации до начала внедрения усовершенствованной ИТУ.</w:t>
      </w:r>
    </w:p>
    <w:p>
      <w:pPr>
        <w:pStyle w:val="Heading2"/>
        <w:numPr>
          <w:ilvl w:val="1"/>
          <w:numId w:val="19"/>
        </w:numPr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Start w:id="8" w:name="__RefHeading___Toc436914929"/>
      <w:r>
        <w:rPr>
          <w:rFonts w:cs="Times New Roman" w:ascii="Times New Roman" w:hAnsi="Times New Roman"/>
        </w:rPr>
        <w:t>Проектирование технического обеспечения УВД</w:t>
      </w:r>
      <w:bookmarkEnd w:id="8"/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Представленное в данном проекте УВД финансируется из федерального бюджета, в силу этого обстоятельства денежное обеспечение усовершенствования ИТУ УВД может быть нерегулярным и недостаточным. Поэтому выделяемые бюджетные деньги, а также средства, представляемые сторонними организациями, должны равномерно распределяться между различными направлениями усовершенствования ИТУ, и должны быть направлены на максимизацию эффекта от внедрения ИТУ при ограниченности ресурсов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сновными техническими средствами внедрения усовершенствованной ИТУ будут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мониторы: </w:t>
      </w:r>
      <w:r>
        <w:rPr>
          <w:rFonts w:cs="Times New Roman" w:ascii="Times New Roman" w:hAnsi="Times New Roman"/>
        </w:rPr>
        <w:t xml:space="preserve">для работы сотрудников УВД с электронными документами можно приобрести 14-ти дюймовые мониторы, например, </w:t>
      </w:r>
      <w:r>
        <w:rPr>
          <w:rFonts w:cs="Times New Roman" w:ascii="Times New Roman" w:hAnsi="Times New Roman"/>
          <w:lang w:val="en-US"/>
        </w:rPr>
        <w:t>Samsung SyncMaster 400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VGA</w:t>
      </w:r>
      <w:r>
        <w:rPr>
          <w:rFonts w:cs="Times New Roman" w:ascii="Times New Roman" w:hAnsi="Times New Roman"/>
        </w:rPr>
        <w:t xml:space="preserve">, с разрешением 1024×768, максимальной частотой развертки 56 Гц, и зерном 0.28. Стоит отметить, что данные мониторы </w:t>
      </w:r>
      <w:r>
        <w:rPr>
          <w:rFonts w:cs="Times New Roman" w:ascii="Times New Roman" w:hAnsi="Times New Roman"/>
          <w:lang w:val="en-US"/>
        </w:rPr>
        <w:t xml:space="preserve">Samsung </w:t>
      </w:r>
      <w:r>
        <w:rPr>
          <w:rFonts w:cs="Times New Roman" w:ascii="Times New Roman" w:hAnsi="Times New Roman"/>
        </w:rPr>
        <w:t xml:space="preserve">удовлетворяют международным стандарту безопасности </w:t>
      </w:r>
      <w:r>
        <w:rPr>
          <w:rFonts w:cs="Times New Roman" w:ascii="Times New Roman" w:hAnsi="Times New Roman"/>
          <w:lang w:val="en-US"/>
        </w:rPr>
        <w:t>MPR –II</w:t>
      </w:r>
      <w:r>
        <w:rPr>
          <w:rFonts w:cs="Times New Roman" w:ascii="Times New Roman" w:hAnsi="Times New Roman"/>
        </w:rPr>
        <w:t xml:space="preserve">. Для секретарей УВД и ИВЦ УВД целесообразно выбрать улучшенные 15-ти дюймовые мониторы </w:t>
      </w:r>
      <w:r>
        <w:rPr>
          <w:rFonts w:cs="Times New Roman" w:ascii="Times New Roman" w:hAnsi="Times New Roman"/>
          <w:lang w:val="en-US"/>
        </w:rPr>
        <w:t>Hitachi CM-500 E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VGA</w:t>
      </w:r>
      <w:r>
        <w:rPr>
          <w:rFonts w:cs="Times New Roman" w:ascii="Times New Roman" w:hAnsi="Times New Roman"/>
        </w:rPr>
        <w:t xml:space="preserve">, с максимальным разрешением  1152×870, частотой развертки 75 Гц, зерном 0.23 и удовлетворяющего более жесткому стандарту безопасности </w:t>
      </w:r>
      <w:r>
        <w:rPr>
          <w:rFonts w:cs="Times New Roman" w:ascii="Times New Roman" w:hAnsi="Times New Roman"/>
          <w:lang w:val="en-US"/>
        </w:rPr>
        <w:t>TCO’95</w:t>
      </w:r>
      <w:r>
        <w:rPr>
          <w:rFonts w:cs="Times New Roman" w:ascii="Times New Roman" w:hAnsi="Times New Roman"/>
        </w:rPr>
        <w:t xml:space="preserve">. Для сервера ИВЦ, в связи с многочисленными задачами возлагаемыми на него, а также с учетом будущих нововведений в ИТУ УВД, предполагается приобрести 15-ти дюймовый мультимедийный монитор </w:t>
      </w:r>
      <w:r>
        <w:rPr>
          <w:rFonts w:cs="Times New Roman" w:ascii="Times New Roman" w:hAnsi="Times New Roman"/>
          <w:lang w:val="en-US"/>
        </w:rPr>
        <w:t xml:space="preserve">Hitachi CM-500 ES, SVGA, </w:t>
      </w:r>
      <w:r>
        <w:rPr>
          <w:rFonts w:cs="Times New Roman" w:ascii="Times New Roman" w:hAnsi="Times New Roman"/>
        </w:rPr>
        <w:t xml:space="preserve"> с разрешением 1280×1024, зерном 0.23 и удовлетворяющего стандарту качества </w:t>
      </w:r>
      <w:r>
        <w:rPr>
          <w:rFonts w:cs="Times New Roman" w:ascii="Times New Roman" w:hAnsi="Times New Roman"/>
          <w:lang w:val="en-US"/>
        </w:rPr>
        <w:t>TCO’95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истемные блоки:</w:t>
      </w:r>
      <w:r>
        <w:rPr>
          <w:rFonts w:cs="Times New Roman" w:ascii="Times New Roman" w:hAnsi="Times New Roman"/>
        </w:rPr>
        <w:t xml:space="preserve"> учитывая нагрузки на компьютеры, возлагаемые рядовыми сотрудниками УВД, а также ежемесячное усовершенствование технических средств для ПК, можно остановиться на выборе самого слабого из семейства </w:t>
      </w:r>
      <w:r>
        <w:rPr>
          <w:rFonts w:cs="Times New Roman" w:ascii="Times New Roman" w:hAnsi="Times New Roman"/>
          <w:lang w:val="en-US"/>
        </w:rPr>
        <w:t>Pentium-II</w:t>
      </w:r>
      <w:r>
        <w:rPr>
          <w:rFonts w:cs="Times New Roman" w:ascii="Times New Roman" w:hAnsi="Times New Roman"/>
        </w:rPr>
        <w:t xml:space="preserve"> 64-разрядных процессоров с тактовой частотой 233 МГц, укомплектованного </w:t>
      </w:r>
      <w:r>
        <w:rPr>
          <w:rFonts w:cs="Times New Roman" w:ascii="Times New Roman" w:hAnsi="Times New Roman"/>
          <w:lang w:val="en-US"/>
        </w:rPr>
        <w:t xml:space="preserve">RAM 32 Mb, </w:t>
      </w:r>
      <w:r>
        <w:rPr>
          <w:rFonts w:cs="Times New Roman" w:ascii="Times New Roman" w:hAnsi="Times New Roman"/>
        </w:rPr>
        <w:t xml:space="preserve">съемными </w:t>
      </w:r>
      <w:r>
        <w:rPr>
          <w:rFonts w:cs="Times New Roman" w:ascii="Times New Roman" w:hAnsi="Times New Roman"/>
          <w:lang w:val="en-US"/>
        </w:rPr>
        <w:t xml:space="preserve">HDD 2100 Mb, FDD  3’5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VideoRAM 1 Mb. </w:t>
      </w:r>
      <w:r>
        <w:rPr>
          <w:rFonts w:cs="Times New Roman" w:ascii="Times New Roman" w:hAnsi="Times New Roman"/>
        </w:rPr>
        <w:t xml:space="preserve">Для секретарей УВД и ИВЦ УВД подойдут системные блоки той же конфигурации за исключением замены </w:t>
      </w:r>
      <w:r>
        <w:rPr>
          <w:rFonts w:cs="Times New Roman" w:ascii="Times New Roman" w:hAnsi="Times New Roman"/>
          <w:lang w:val="en-US"/>
        </w:rPr>
        <w:t xml:space="preserve">FDD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en-US"/>
        </w:rPr>
        <w:t xml:space="preserve">Zip drive Iomega </w:t>
      </w:r>
      <w:r>
        <w:rPr>
          <w:rFonts w:cs="Times New Roman" w:ascii="Times New Roman" w:hAnsi="Times New Roman"/>
        </w:rPr>
        <w:t xml:space="preserve">и добавлением </w:t>
      </w:r>
      <w:r>
        <w:rPr>
          <w:rFonts w:cs="Times New Roman" w:ascii="Times New Roman" w:hAnsi="Times New Roman"/>
          <w:lang w:val="en-US"/>
        </w:rPr>
        <w:t>DVD-ROM Philips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стройства ввода информации:</w:t>
      </w:r>
      <w:r>
        <w:rPr>
          <w:rFonts w:cs="Times New Roman" w:ascii="Times New Roman" w:hAnsi="Times New Roman"/>
        </w:rPr>
        <w:t xml:space="preserve"> в работе УВД часто встречаются ситуации, когда необходимо быстро сделать фото подозреваемого и сделать дактилоскопические следы его пальцев, чтобы затем отправить запрос в БД. Потому в деятельности милиции распространено такое понятие как «живой» сканер. Под ним понимается  сканер в сочетании с цифровой видеокамерой, либо цифровым фотоаппаратом. Для дежурной части УВД данный комплекс будет иметь большое значение. Для составления «живого» сканера необходимо: планшетный сканер </w:t>
      </w:r>
      <w:r>
        <w:rPr>
          <w:rFonts w:cs="Times New Roman" w:ascii="Times New Roman" w:hAnsi="Times New Roman"/>
          <w:lang w:val="en-US"/>
        </w:rPr>
        <w:t>HP ScanJet 5100C (</w:t>
      </w:r>
      <w:r>
        <w:rPr>
          <w:rFonts w:cs="Times New Roman" w:ascii="Times New Roman" w:hAnsi="Times New Roman"/>
        </w:rPr>
        <w:t>формата А4, разрешающей способностью 600×600</w:t>
      </w:r>
      <w:r>
        <w:rPr>
          <w:rFonts w:cs="Times New Roman" w:ascii="Times New Roman" w:hAnsi="Times New Roman"/>
          <w:lang w:val="en-US"/>
        </w:rPr>
        <w:t xml:space="preserve"> dpi</w:t>
      </w:r>
      <w:r>
        <w:rPr>
          <w:rFonts w:cs="Times New Roman" w:ascii="Times New Roman" w:hAnsi="Times New Roman"/>
        </w:rPr>
        <w:t xml:space="preserve">, цветной, с разрядностью 36 бит), который прошел необходимую техническую модернизацию в техническом отделе ГУВД, и видеокамера </w:t>
      </w:r>
      <w:r>
        <w:rPr>
          <w:rFonts w:cs="Times New Roman" w:ascii="Times New Roman" w:hAnsi="Times New Roman"/>
          <w:lang w:val="en-US"/>
        </w:rPr>
        <w:t xml:space="preserve">SONY CCD-TR3200 </w:t>
      </w:r>
      <w:r>
        <w:rPr>
          <w:rFonts w:cs="Times New Roman" w:ascii="Times New Roman" w:hAnsi="Times New Roman"/>
        </w:rPr>
        <w:t xml:space="preserve">(с видеоштативом). Для ИВЦ и секретаря УВД для быстрого ввода печатной информации целесообразно было бы установить планшетные сканеры </w:t>
      </w:r>
      <w:r>
        <w:rPr>
          <w:rFonts w:cs="Times New Roman" w:ascii="Times New Roman" w:hAnsi="Times New Roman"/>
          <w:lang w:val="en-US"/>
        </w:rPr>
        <w:t xml:space="preserve">Mustek Paragon ScanExpress 1200 CP (A4, </w:t>
      </w:r>
      <w:r>
        <w:rPr>
          <w:rFonts w:cs="Times New Roman" w:ascii="Times New Roman" w:hAnsi="Times New Roman"/>
        </w:rPr>
        <w:t xml:space="preserve">600×1200 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olor, 30 bit)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ервер:</w:t>
      </w:r>
      <w:r>
        <w:rPr>
          <w:rFonts w:cs="Times New Roman" w:ascii="Times New Roman" w:hAnsi="Times New Roman"/>
        </w:rPr>
        <w:t xml:space="preserve"> с учетом проектирования в будущем локальной сети, а в далеком будущем глобальной сети подмосковных и московских УВД, сервер «прописанный» в ИВЦ 1-го УВД должен быть следующей  комплектации: микропроцессор </w:t>
      </w:r>
      <w:r>
        <w:rPr>
          <w:rFonts w:cs="Times New Roman" w:ascii="Times New Roman" w:hAnsi="Times New Roman"/>
          <w:lang w:val="en-US"/>
        </w:rPr>
        <w:t xml:space="preserve">Pentium-II, с тактовой частотой 400 Мгц, RAM 128 Mb, </w:t>
      </w:r>
      <w:r>
        <w:rPr>
          <w:rFonts w:cs="Times New Roman" w:ascii="Times New Roman" w:hAnsi="Times New Roman"/>
        </w:rPr>
        <w:t xml:space="preserve"> двумя </w:t>
      </w:r>
      <w:r>
        <w:rPr>
          <w:rFonts w:cs="Times New Roman" w:ascii="Times New Roman" w:hAnsi="Times New Roman"/>
          <w:lang w:val="en-US"/>
        </w:rPr>
        <w:t xml:space="preserve">HDD </w:t>
      </w:r>
      <w:r>
        <w:rPr>
          <w:rFonts w:cs="Times New Roman" w:ascii="Times New Roman" w:hAnsi="Times New Roman"/>
        </w:rPr>
        <w:t xml:space="preserve">по 10000 </w:t>
      </w:r>
      <w:r>
        <w:rPr>
          <w:rFonts w:cs="Times New Roman" w:ascii="Times New Roman" w:hAnsi="Times New Roman"/>
          <w:lang w:val="en-US"/>
        </w:rPr>
        <w:t>M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VideoRAM 4 Mb,</w:t>
      </w:r>
      <w:r>
        <w:rPr>
          <w:rFonts w:cs="Times New Roman" w:ascii="Times New Roman" w:hAnsi="Times New Roman"/>
        </w:rPr>
        <w:t xml:space="preserve"> оснащенного</w:t>
      </w:r>
      <w:r>
        <w:rPr>
          <w:rFonts w:cs="Times New Roman" w:ascii="Times New Roman" w:hAnsi="Times New Roman"/>
          <w:lang w:val="en-US"/>
        </w:rPr>
        <w:t xml:space="preserve"> Zip drive Iomega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DVD-Recoder Philips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ечатающие устройства:</w:t>
      </w:r>
      <w:r>
        <w:rPr>
          <w:rFonts w:cs="Times New Roman" w:ascii="Times New Roman" w:hAnsi="Times New Roman"/>
        </w:rPr>
        <w:t xml:space="preserve"> для вывода информации в бумажном виде планируется оснастить секретаря УВД, дежурную часть УВД и секретаря ИВЦ УВД лазерными монохромными принтерами </w:t>
      </w:r>
      <w:r>
        <w:rPr>
          <w:rFonts w:cs="Times New Roman" w:ascii="Times New Roman" w:hAnsi="Times New Roman"/>
          <w:lang w:val="en-US"/>
        </w:rPr>
        <w:t>HP LaserJet 6L</w:t>
      </w:r>
      <w:r>
        <w:rPr>
          <w:rFonts w:cs="Times New Roman" w:ascii="Times New Roman" w:hAnsi="Times New Roman"/>
        </w:rPr>
        <w:t xml:space="preserve">, формата А4, </w:t>
      </w:r>
      <w:r>
        <w:rPr>
          <w:rFonts w:cs="Times New Roman" w:ascii="Times New Roman" w:hAnsi="Times New Roman"/>
          <w:lang w:val="en-US"/>
        </w:rPr>
        <w:t xml:space="preserve">RAM 1 Mb, </w:t>
      </w:r>
      <w:r>
        <w:rPr>
          <w:rFonts w:cs="Times New Roman" w:ascii="Times New Roman" w:hAnsi="Times New Roman"/>
        </w:rPr>
        <w:t xml:space="preserve">разрешающей способностью 600 </w:t>
      </w:r>
      <w:r>
        <w:rPr>
          <w:rFonts w:cs="Times New Roman" w:ascii="Times New Roman" w:hAnsi="Times New Roman"/>
          <w:lang w:val="en-US"/>
        </w:rPr>
        <w:t xml:space="preserve">dpi </w:t>
      </w:r>
      <w:r>
        <w:rPr>
          <w:rFonts w:cs="Times New Roman" w:ascii="Times New Roman" w:hAnsi="Times New Roman"/>
        </w:rPr>
        <w:t xml:space="preserve">и производительность 6 страниц в минуту. Для сервера хорошим вариантом был бы сетевой лазерный принтер </w:t>
      </w:r>
      <w:r>
        <w:rPr>
          <w:rFonts w:cs="Times New Roman" w:ascii="Times New Roman" w:hAnsi="Times New Roman"/>
          <w:lang w:val="en-US"/>
        </w:rPr>
        <w:t>HP LaserJet 4000</w:t>
      </w:r>
      <w:r>
        <w:rPr>
          <w:rFonts w:cs="Times New Roman" w:ascii="Times New Roman" w:hAnsi="Times New Roman"/>
        </w:rPr>
        <w:t xml:space="preserve">, формата А4, монохромный, максимальной разрешающей способностью 1200 </w:t>
      </w:r>
      <w:r>
        <w:rPr>
          <w:rFonts w:cs="Times New Roman" w:ascii="Times New Roman" w:hAnsi="Times New Roman"/>
          <w:lang w:val="en-US"/>
        </w:rPr>
        <w:t xml:space="preserve">dpi, RAM 4 Mb </w:t>
      </w:r>
      <w:r>
        <w:rPr>
          <w:rFonts w:cs="Times New Roman" w:ascii="Times New Roman" w:hAnsi="Times New Roman"/>
        </w:rPr>
        <w:t>и производительностью 16 страниц в минуту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редства размножения и передачи информации:</w:t>
      </w:r>
      <w:r>
        <w:rPr>
          <w:rFonts w:cs="Times New Roman" w:ascii="Times New Roman" w:hAnsi="Times New Roman"/>
        </w:rPr>
        <w:t xml:space="preserve"> для размножения бумажных печатных документов поступивших из внешней среды в УВД, а также письменных документов, созданных в УВД, необходимо приобрести копировальный аппарат, например, </w:t>
      </w:r>
      <w:r>
        <w:rPr>
          <w:rFonts w:cs="Times New Roman" w:ascii="Times New Roman" w:hAnsi="Times New Roman"/>
          <w:lang w:val="en-US"/>
        </w:rPr>
        <w:t>Canon FC-220</w:t>
      </w:r>
      <w:r>
        <w:rPr>
          <w:rFonts w:cs="Times New Roman" w:ascii="Times New Roman" w:hAnsi="Times New Roman"/>
        </w:rPr>
        <w:t xml:space="preserve">, формата А4, скоростью 4 копии в минуту и лотком под 50 листов. Разместить его необходимо в кабинете секретаря УВД. Для быстрой устной связи внутри УВД необходимо заменить старый директорский пульт на пульт директорской связи </w:t>
      </w:r>
      <w:r>
        <w:rPr>
          <w:rFonts w:cs="Times New Roman" w:ascii="Times New Roman" w:hAnsi="Times New Roman"/>
          <w:lang w:val="en-US"/>
        </w:rPr>
        <w:t>Commax</w:t>
      </w:r>
      <w:r>
        <w:rPr>
          <w:rFonts w:cs="Times New Roman" w:ascii="Times New Roman" w:hAnsi="Times New Roman"/>
        </w:rPr>
        <w:t xml:space="preserve">, рассчитанный на 4-60 абонентов. Несмотря на то, что к серверу для связи с внешним миром (прежде всего это ГУВД и УВД своего и других районов) будет подключен внешний факс-модем </w:t>
      </w:r>
      <w:r>
        <w:rPr>
          <w:rFonts w:cs="Times New Roman" w:ascii="Times New Roman" w:hAnsi="Times New Roman"/>
          <w:lang w:val="en-US"/>
        </w:rPr>
        <w:t xml:space="preserve">US Robotics Courier </w:t>
      </w:r>
      <w:r>
        <w:rPr>
          <w:rFonts w:cs="Times New Roman" w:ascii="Times New Roman" w:hAnsi="Times New Roman"/>
        </w:rPr>
        <w:t xml:space="preserve">со скоростью передачи данных 57.6 </w:t>
      </w:r>
      <w:r>
        <w:rPr>
          <w:rFonts w:cs="Times New Roman" w:ascii="Times New Roman" w:hAnsi="Times New Roman"/>
          <w:lang w:val="en-US"/>
        </w:rPr>
        <w:t>Kbps</w:t>
      </w:r>
      <w:r>
        <w:rPr>
          <w:rFonts w:cs="Times New Roman" w:ascii="Times New Roman" w:hAnsi="Times New Roman"/>
        </w:rPr>
        <w:t>, адаптированный к российским телефонным линиям («русский курьер»)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синхронный и дуплексный, с новыми протоколами  </w:t>
      </w:r>
      <w:r>
        <w:rPr>
          <w:rFonts w:cs="Times New Roman" w:ascii="Times New Roman" w:hAnsi="Times New Roman"/>
          <w:lang w:val="en-US"/>
        </w:rPr>
        <w:t xml:space="preserve">X2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V.90</w:t>
      </w:r>
      <w:r>
        <w:rPr>
          <w:rFonts w:cs="Times New Roman" w:ascii="Times New Roman" w:hAnsi="Times New Roman"/>
        </w:rPr>
        <w:t xml:space="preserve">, целесообразно было бы оснастить секретаря УВД факсимильным аппаратом </w:t>
      </w:r>
      <w:r>
        <w:rPr>
          <w:rFonts w:cs="Times New Roman" w:ascii="Times New Roman" w:hAnsi="Times New Roman"/>
          <w:lang w:val="en-US"/>
        </w:rPr>
        <w:t>Panasonic KX-F580BX</w:t>
      </w:r>
      <w:r>
        <w:rPr>
          <w:rFonts w:cs="Times New Roman" w:ascii="Times New Roman" w:hAnsi="Times New Roman"/>
        </w:rPr>
        <w:t xml:space="preserve"> для более удобной пересылки непечатных бумажных документов. Кроме того, необходимо укомплектовать каждый кабинет рядовых сотрудников новыми телефонными аппаратами, например, </w:t>
      </w:r>
      <w:r>
        <w:rPr>
          <w:rFonts w:cs="Times New Roman" w:ascii="Times New Roman" w:hAnsi="Times New Roman"/>
          <w:lang w:val="en-US"/>
        </w:rPr>
        <w:t xml:space="preserve"> Philips TD 9064, </w:t>
      </w:r>
      <w:r>
        <w:rPr>
          <w:rFonts w:cs="Times New Roman" w:ascii="Times New Roman" w:hAnsi="Times New Roman"/>
        </w:rPr>
        <w:t xml:space="preserve">а кабинеты начальствующего состава УВД более функциональными телефонами </w:t>
      </w:r>
      <w:r>
        <w:rPr>
          <w:rFonts w:cs="Times New Roman" w:ascii="Times New Roman" w:hAnsi="Times New Roman"/>
          <w:lang w:val="en-US"/>
        </w:rPr>
        <w:t>Panasonic KX-T2315</w:t>
      </w:r>
      <w:r>
        <w:rPr>
          <w:rFonts w:cs="Times New Roman" w:ascii="Times New Roman" w:hAnsi="Times New Roman"/>
        </w:rPr>
        <w:t>, с возможностью спикерфона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пециальные средства: </w:t>
      </w:r>
      <w:r>
        <w:rPr>
          <w:rFonts w:cs="Times New Roman" w:ascii="Times New Roman" w:hAnsi="Times New Roman"/>
        </w:rPr>
        <w:t xml:space="preserve">для  эффективной работы УВД имеет большое значение звукозаписывающая аппаратура. Это прежде всего диктофоны, на которые может надиктовываться информация, а затем секретарь ИВЦ должен перенести эту информацию в электронный вид. Поэтому необходима закупка нескольких диктофонов </w:t>
      </w:r>
      <w:r>
        <w:rPr>
          <w:rFonts w:cs="Times New Roman" w:ascii="Times New Roman" w:hAnsi="Times New Roman"/>
          <w:lang w:val="en-US"/>
        </w:rPr>
        <w:t>SONY M-529VEE</w:t>
      </w:r>
      <w:r>
        <w:rPr>
          <w:rFonts w:cs="Times New Roman" w:ascii="Times New Roman" w:hAnsi="Times New Roman"/>
        </w:rPr>
        <w:t>. К специальным средствам также можно отнести рации, которые необходимы для оперативной работы с информацией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борудование для совещаний: </w:t>
      </w:r>
      <w:r>
        <w:rPr>
          <w:rFonts w:cs="Times New Roman" w:ascii="Times New Roman" w:hAnsi="Times New Roman"/>
        </w:rPr>
        <w:t>это есть ни что иное, как презентационное оборудование и бытовая техника для проведения совещаний и инструктажа в УВД. В здании УВД есть отдельное помещение для проведения оперативных совещаний, на которых ежедневно разрабатывается и утверждается план работы на период (обычно — день). Этот кабинет можно было бы оснастить оборудованием классифицируемым как презентационное. Для видео и компьютерного вещания для группы сотрудников, а также для предоставления им графической информации необходимо установить мультимедиа-проектор CTX EzPro, 500 оверхед-проектор MEDIUM Traveller Economy, экран MEDIUM Standart 150×150, маркерную доску MEDIUM Standart 100×150. Для отображения информации, содержащейся на видео- и аудиокассетах, а также компакт-дисках, и других ситуаций необходимо закупит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>телевизор Philips 25GX1886/58H, видеомагнитофон Philips VR 355/55 и аудио мини-систему Philips FW66/21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35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разное оборудование: </w:t>
      </w:r>
      <w:r>
        <w:rPr>
          <w:rFonts w:cs="Times New Roman" w:ascii="Times New Roman" w:hAnsi="Times New Roman"/>
        </w:rPr>
        <w:t xml:space="preserve">среди другого оборудования для обеспечения ИТУ УВД необходимо отметить установку источников бесперебойного питания для сервера и компьютера ДЧ, например, </w:t>
      </w:r>
      <w:r>
        <w:rPr>
          <w:rFonts w:cs="Times New Roman" w:ascii="Times New Roman" w:hAnsi="Times New Roman"/>
          <w:lang w:val="en-US"/>
        </w:rPr>
        <w:t>APC 700 Smart Net</w:t>
      </w:r>
      <w:r>
        <w:rPr>
          <w:rFonts w:cs="Times New Roman" w:ascii="Times New Roman" w:hAnsi="Times New Roman"/>
        </w:rPr>
        <w:t xml:space="preserve">. Для других компьютеров необходимо наличие сетевых фильтров, например, </w:t>
      </w:r>
      <w:r>
        <w:rPr>
          <w:rFonts w:cs="Times New Roman" w:ascii="Times New Roman" w:hAnsi="Times New Roman"/>
          <w:lang w:val="en-US"/>
        </w:rPr>
        <w:t>ZIS Pilot-L.</w:t>
      </w:r>
      <w:r>
        <w:rPr>
          <w:rFonts w:cs="Times New Roman" w:ascii="Times New Roman" w:hAnsi="Times New Roman"/>
        </w:rPr>
        <w:t xml:space="preserve"> В итоговую смету не вошла стоимость клавиатур, мышей, кабелей и прочей периферии, а также затраты на установку технических и программных средств — считается, что эти работы выполнены за счет других источников.  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6. </w:t>
      </w:r>
    </w:p>
    <w:p>
      <w:pPr>
        <w:pStyle w:val="1"/>
        <w:ind w:left="851" w:right="326" w:hanging="0"/>
        <w:jc w:val="center"/>
        <w:rPr/>
      </w:pPr>
      <w:r>
        <w:rPr/>
        <w:t>Комплекс технических средств, предлагаемых для работы УВД по новой ИТУ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317"/>
        <w:gridCol w:w="2719"/>
        <w:gridCol w:w="1408"/>
      </w:tblGrid>
      <w:tr>
        <w:trPr/>
        <w:tc>
          <w:tcPr>
            <w:tcW w:w="4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средств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сто располож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, доллары США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 Монито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amsung SyncMaster 400B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бинеты начальствующего и старшего состава, дежурная часть, секретариат, ИВЦ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Монито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itachi CM-500 ET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ретариат, ИВЦ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Монито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itachi CM-500 ES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Ц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ПК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entium –II/233/32/2100/1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абинеты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трудников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5. Сервер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entium –II/400/128/20000/4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Ц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6. Принтер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HP LaserJet 6L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ретариат, ИВЦ, ДЧ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7. Принтер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HP LaserJet 4000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Ц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8. Сканер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HP ScanJet 5100C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журная часть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9. Сканер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Mustek     Paragon      ScanExpress 1200 CP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ретариат, ИВЦ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0. Видеокамер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SONY CCD-TR3200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журная часть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1. Пульт   директорской  связи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Commax с 20 телефонами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абинет начальника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2. Факс-модем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US Robotics Courier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Ц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3. Фак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anasonic KX-F580B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ретариат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4. </w:t>
            </w:r>
            <w:r>
              <w:rPr>
                <w:rFonts w:cs="Times New Roman" w:ascii="Times New Roman" w:hAnsi="Times New Roman"/>
                <w:sz w:val="20"/>
              </w:rPr>
              <w:t xml:space="preserve">Диктофо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ONY M-529VEE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а руках у сотрудников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. Телефо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hilips TD 9064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абинеты сотрудников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. Телефо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nasonic KX-T2315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абинеты начальства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  Мультимедиа-проектор CTX EzPro 500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 совещаний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2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Оверхед-проектор MEDIUM Traveller Economy (с кейсом)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 совещаний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575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Экран MEDIUM Standart 150×150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 совещаний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. Маркерная доска MEDIUM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dart 100×150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 совещаний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 Телевизор Philips 25GX1886/58H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 совещаний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2. </w:t>
            </w:r>
            <w:r>
              <w:rPr>
                <w:rFonts w:cs="Times New Roman" w:ascii="Times New Roman" w:hAnsi="Times New Roman"/>
                <w:sz w:val="20"/>
              </w:rPr>
              <w:t xml:space="preserve">Видеомагнитофо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hilips VR 355/55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 совещаний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3. </w:t>
            </w:r>
            <w:r>
              <w:rPr>
                <w:rFonts w:cs="Times New Roman" w:ascii="Times New Roman" w:hAnsi="Times New Roman"/>
                <w:sz w:val="20"/>
              </w:rPr>
              <w:t xml:space="preserve">Аудио мини-систем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hilips FW66/21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 совещаний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. ИБП APC 700 Smart Net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Ц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20</w:t>
            </w:r>
          </w:p>
        </w:tc>
      </w:tr>
      <w:tr>
        <w:trPr/>
        <w:tc>
          <w:tcPr>
            <w:tcW w:w="40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5. </w:t>
            </w:r>
            <w:r>
              <w:rPr>
                <w:rFonts w:cs="Times New Roman" w:ascii="Times New Roman" w:hAnsi="Times New Roman"/>
                <w:sz w:val="20"/>
              </w:rPr>
              <w:t xml:space="preserve">Сетевой фильт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ZIS Pilot-L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2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бинеты УВД с ПК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755</w:t>
            </w:r>
          </w:p>
        </w:tc>
      </w:tr>
    </w:tbl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Heading2"/>
        <w:jc w:val="center"/>
        <w:rPr/>
      </w:pPr>
      <w:bookmarkStart w:id="9" w:name="__RefHeading___Toc436914930"/>
      <w:bookmarkEnd w:id="9"/>
      <w:r>
        <w:rPr>
          <w:rFonts w:cs="Times New Roman" w:ascii="Times New Roman" w:hAnsi="Times New Roman"/>
          <w:lang w:val="en-US"/>
        </w:rPr>
        <w:t xml:space="preserve">3.4. </w:t>
      </w:r>
      <w:r>
        <w:rPr>
          <w:rFonts w:cs="Times New Roman" w:ascii="Times New Roman" w:hAnsi="Times New Roman"/>
        </w:rPr>
        <w:t>Проектирование программного обеспечения УВД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Сейчас в России нет общих стандартов на программное обеспечение для УВД. Чаще всего в каждом УВД берется за основу базовый продукт и настраивается под выдвигаемые в этом УВД требования.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28"/>
          <w:u w:val="single"/>
        </w:rPr>
        <w:t>операционная система:</w:t>
      </w:r>
      <w:r>
        <w:rPr>
          <w:sz w:val="28"/>
        </w:rPr>
        <w:t xml:space="preserve"> для выполнения необходимых УВД функций и поддержания работы с локальной вычислительной сетью необходимо и достаточно использование операционной системы Windows NT 4.0. Она имеет дружественный интерфейс и проста в использовании.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jc w:val="both"/>
        <w:rPr/>
      </w:pPr>
      <w:r>
        <w:rPr>
          <w:b/>
          <w:sz w:val="28"/>
          <w:u w:val="single"/>
        </w:rPr>
        <w:t>текстовый редактор:</w:t>
      </w:r>
      <w:r>
        <w:rPr>
          <w:sz w:val="28"/>
        </w:rPr>
        <w:t xml:space="preserve"> это один из основных инструментов для работы с документами. Для </w:t>
      </w:r>
      <w:r>
        <w:rPr>
          <w:sz w:val="28"/>
          <w:lang w:val="en-US"/>
        </w:rPr>
        <w:t>Windows-</w:t>
      </w:r>
      <w:r>
        <w:rPr>
          <w:sz w:val="28"/>
        </w:rPr>
        <w:t>среды наиболее подходящим, простым и универсальным является текстовый редактор Word 97. Он выполняет большее количество задач и более удобен для не очень опытного пользователя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u w:val="single"/>
        </w:rPr>
        <w:t>электронные таблицы</w:t>
      </w:r>
      <w:r>
        <w:rPr>
          <w:b/>
          <w:sz w:val="28"/>
        </w:rPr>
        <w:t>:</w:t>
      </w:r>
      <w:r>
        <w:rPr>
          <w:sz w:val="28"/>
        </w:rPr>
        <w:t xml:space="preserve"> они вряд ли будут необходимы всем сотрудникам УВД, однако, их наличие для расчета и подготовки планов работы УВД будет желательно для начальников и секретарей. Microsoft Excel 97, с учетом выбора Word 97, — лучший выбор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u w:val="single"/>
        </w:rPr>
        <w:t>система управления базами данных:</w:t>
      </w:r>
      <w:r>
        <w:rPr>
          <w:sz w:val="28"/>
        </w:rPr>
        <w:t xml:space="preserve"> наиболее важный элемент программного обеспечения УВД. Сейчас практически во всей Москве для УВД используется СУБД </w:t>
      </w:r>
      <w:r>
        <w:rPr>
          <w:sz w:val="28"/>
          <w:lang w:val="en-US"/>
        </w:rPr>
        <w:t>FLINT</w:t>
      </w:r>
      <w:r>
        <w:rPr>
          <w:sz w:val="28"/>
        </w:rPr>
        <w:t xml:space="preserve"> 4.0, которая является универсально настраиваемой под любые требования пользователя, поэтому необходимо говорить о современной СУБД </w:t>
      </w:r>
      <w:r>
        <w:rPr>
          <w:sz w:val="28"/>
          <w:lang w:val="en-US"/>
        </w:rPr>
        <w:t xml:space="preserve">FLINT 5.0, </w:t>
      </w:r>
      <w:r>
        <w:rPr>
          <w:sz w:val="28"/>
        </w:rPr>
        <w:t xml:space="preserve">работающей по технологии файл-сервер. Информация, которая должна храниться в БД, отмечена в приложениях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b/>
          <w:sz w:val="28"/>
          <w:u w:val="single"/>
        </w:rPr>
        <w:t>программы распознавания текстов со сканера:</w:t>
      </w:r>
      <w:r>
        <w:rPr>
          <w:sz w:val="28"/>
        </w:rPr>
        <w:t xml:space="preserve"> данный комплекс программ будет необходим для ввода печатной бумажной информации в компьютер. Лидером России в данной области является программы </w:t>
      </w:r>
      <w:r>
        <w:rPr>
          <w:sz w:val="28"/>
          <w:lang w:val="en-US"/>
        </w:rPr>
        <w:t>CuneiForm’97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u w:val="single"/>
        </w:rPr>
        <w:t>программы электронной архивации документов:</w:t>
      </w:r>
      <w:r>
        <w:rPr>
          <w:sz w:val="28"/>
        </w:rPr>
        <w:t xml:space="preserve"> этот класс ПО позволит работать с огромным количеством разноформатных документов, полученных из разных источников, вести различные книги учета в УВД. Сейчас, наиболее удачным выбором для российского пользователя будет комплекс программ Евфрат</w:t>
      </w:r>
      <w:r>
        <w:rPr>
          <w:sz w:val="28"/>
          <w:lang w:val="en-US"/>
        </w:rPr>
        <w:t>’</w:t>
      </w:r>
      <w:r>
        <w:rPr>
          <w:sz w:val="28"/>
        </w:rPr>
        <w:t>97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u w:val="single"/>
        </w:rPr>
        <w:t>специализированное ПО:</w:t>
      </w:r>
      <w:r>
        <w:rPr>
          <w:sz w:val="28"/>
        </w:rPr>
        <w:t xml:space="preserve"> данный программный комплекс включает в себя сугубо специализированные программы, которые используются только в МВД и других правоохранительных органах. Прежде всего, это системы «Папилон», которые включают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1843" w:leader="none"/>
        </w:tabs>
        <w:spacing w:lineRule="auto" w:line="360"/>
        <w:ind w:left="1843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втоматизированную дактилоскопическую идентификационную систему (АДИС) «Папилон»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1843" w:leader="none"/>
        </w:tabs>
        <w:spacing w:lineRule="auto" w:line="360"/>
        <w:ind w:left="1843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ированную информационно-поисковую систему по оружию «Арсенал»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1843" w:leader="none"/>
        </w:tabs>
        <w:spacing w:lineRule="auto" w:line="360"/>
        <w:ind w:left="1843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граммно-технический комплекс для ввода следов «</w:t>
      </w:r>
      <w:r>
        <w:rPr>
          <w:sz w:val="28"/>
          <w:lang w:val="en-US"/>
        </w:rPr>
        <w:t>Video5</w:t>
      </w:r>
      <w:r>
        <w:rPr>
          <w:sz w:val="28"/>
        </w:rPr>
        <w:t>».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8"/>
        </w:rPr>
        <w:t xml:space="preserve">Кроме того, сюда относится система построения фоторобота </w:t>
      </w:r>
      <w:r>
        <w:rPr>
          <w:sz w:val="28"/>
          <w:lang w:val="en-US"/>
        </w:rPr>
        <w:t xml:space="preserve"> Face Manager 5</w:t>
      </w:r>
      <w:r>
        <w:rPr>
          <w:sz w:val="28"/>
        </w:rPr>
        <w:t xml:space="preserve">.0. Системы «Папилон» должны быть установлены в облегченном варианте, то есть без баз данных, и предназначены лишь для ввода следов и передачи их на идентификацию. Именно для систем «Папилон» требуется наличие в УВД «живого» сканер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8"/>
        </w:rPr>
      </w:pPr>
      <w:r>
        <w:rPr>
          <w:b/>
          <w:sz w:val="28"/>
          <w:u w:val="single"/>
        </w:rPr>
        <w:t>программы планирования:</w:t>
      </w:r>
      <w:r>
        <w:rPr>
          <w:sz w:val="28"/>
        </w:rPr>
        <w:t xml:space="preserve"> предназначены для планирования работ и контроля за их выполнением в УВД. Наиболее целесообразно с этой целью установить комплекс </w:t>
      </w:r>
      <w:r>
        <w:rPr>
          <w:sz w:val="28"/>
          <w:lang w:val="en-US"/>
        </w:rPr>
        <w:t>Ecc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/>
          <w:sz w:val="28"/>
          <w:u w:val="single"/>
        </w:rPr>
        <w:t>прочие программы:</w:t>
      </w:r>
      <w:r>
        <w:rPr>
          <w:sz w:val="28"/>
        </w:rPr>
        <w:t xml:space="preserve"> сюда относится ПО, имеющее прикладной характер: различные программы тестирования ПК и ПО, обучающие программы для сотрудников УВД и другие необходимые программы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7. </w:t>
      </w:r>
    </w:p>
    <w:p>
      <w:pPr>
        <w:pStyle w:val="1"/>
        <w:jc w:val="center"/>
        <w:rPr/>
      </w:pPr>
      <w:r>
        <w:rPr/>
        <w:t>Затраты на программное обеспечение</w:t>
      </w:r>
    </w:p>
    <w:tbl>
      <w:tblPr>
        <w:tblW w:w="91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4"/>
      </w:tblGrid>
      <w:tr>
        <w:trPr/>
        <w:tc>
          <w:tcPr>
            <w:tcW w:w="6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ные средст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, доллары США</w:t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 Windows NT 4.0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. Word”97 (</w:t>
            </w:r>
            <w:r>
              <w:rPr>
                <w:sz w:val="24"/>
              </w:rPr>
              <w:t xml:space="preserve">в комплекте </w:t>
            </w:r>
            <w:r>
              <w:rPr>
                <w:sz w:val="24"/>
                <w:lang w:val="en-US"/>
              </w:rPr>
              <w:t>MS Office’97 Rus</w:t>
            </w:r>
            <w:r>
              <w:rPr>
                <w:sz w:val="24"/>
              </w:rPr>
              <w:t>)</w:t>
            </w:r>
          </w:p>
        </w:tc>
        <w:tc>
          <w:tcPr>
            <w:tcW w:w="2694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 Excel”97 (</w:t>
            </w:r>
            <w:r>
              <w:rPr>
                <w:sz w:val="24"/>
              </w:rPr>
              <w:t xml:space="preserve">в комплекте </w:t>
            </w:r>
            <w:r>
              <w:rPr>
                <w:sz w:val="24"/>
                <w:lang w:val="en-US"/>
              </w:rPr>
              <w:t>MS Office’97 Rus</w:t>
            </w:r>
            <w:r>
              <w:rPr>
                <w:sz w:val="24"/>
              </w:rPr>
              <w:t>)</w:t>
            </w:r>
          </w:p>
        </w:tc>
        <w:tc>
          <w:tcPr>
            <w:tcW w:w="2694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 FLINT 5.0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 CuneiForm’97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6. </w:t>
            </w:r>
            <w:r>
              <w:rPr>
                <w:sz w:val="24"/>
              </w:rPr>
              <w:t>Евфрат</w:t>
            </w:r>
            <w:r>
              <w:rPr>
                <w:sz w:val="24"/>
                <w:lang w:val="en-US"/>
              </w:rPr>
              <w:t>’97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7. </w:t>
            </w:r>
            <w:r>
              <w:rPr>
                <w:sz w:val="24"/>
              </w:rPr>
              <w:t>Системы «Папилон»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  <w:lang w:val="en-US"/>
              </w:rPr>
              <w:t>Face Manager 5.0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</w:tr>
      <w:tr>
        <w:trPr/>
        <w:tc>
          <w:tcPr>
            <w:tcW w:w="64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 Ecco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 табл. 3.7. не указаны программные продукты на построение локальной вычислительной сети. Они будут описаны в следующей глав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 данном разделе не были учтены денежные затраты на обучение персонала работе с программным обеспечением. Предполагается, что это обучение будет проходить лишь за счет временных ресурсов, и осуществляться силами сотрудников ИВЦ, специалистов УВД города и учебных центров при ГУВД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3.5. Проектирование коммуникационных систем объе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бъединение компьютеров УВД в локальную вычислительную сеть (ЛВС) позволяет увеличить производительность труда сотрудников, работающих на ПК. Существуют следующие аргументы в пользу внедрения ЛВС в УВД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использование единой постоянной БД на сервере позволит восьми пользователям ПК сэкономить дисковое пространство на своих компьютерах и использовать его в оперативных и узкоспециализированных цел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sz w:val="28"/>
        </w:rPr>
        <w:t>уменьшается стоимость обслуживания ПК, то есть облегчается централизация администрирования информации на диске, резервное копирование всей информации, упрощается процесс обмена информации (нет необходимости использовать дискеты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sz w:val="28"/>
        </w:rPr>
        <w:t>снижается общая стоимость необходимого УВД программного обеспечения. Основная масса программных продуктов для ПК распознаёт наличие ЛВС и является многопользовательскими. Они позволяют многим пользователям получать доступ одновременно к одной и той же информации. Появляется экономия на аппаратных средствах, однако основная экономия возникает в силу того, что снижаются затраты рабочего времени на ввод информ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ак уже отмечалось выше, в УВД существует один невыделенный файл-сервер и 8 рабочих станций. Топология сети будет клиент/сервер, то есть рабочие станции будут подключены к концентратору (hub), и к нему же будет подключен файл-сервер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 xml:space="preserve">рисунок 3.1.). Таким образом, работники смогут общаться по сети между собой, и работать с общими ресурсами. Скорость обмена информацией с учетом возможности выхода РС в глобальную сеть будет 100 Мб/сек. Для соединения ПК в ЛВС целесообразно использовать кабели типа неэкранированная витая пара (UTP - Unshielded Twisted Pair), которые состоят из нескольких витых пар, заключенных в пластмассовую оболочку. Тип используемого кабеля в значительной степени зависит от карты сетевого адаптера, которые ,так же как и карты адаптеров мониторов, устанавливаются в каждой рабочей станции и в файл-сервере. В УВД одним из наиболее приемлемых вариантов будет использование витой пары Lev.5 (4 пары, UTP). При выборе сетевого адаптера целесообразно было бы остановиться на </w:t>
      </w:r>
      <w:r>
        <w:rPr>
          <w:rFonts w:cs="Times New Roman" w:ascii="Times New Roman" w:hAnsi="Times New Roman"/>
          <w:lang w:val="en-US"/>
        </w:rPr>
        <w:t>3COM Fast EtherL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PCI 3C900-TPO. </w:t>
      </w:r>
      <w:r>
        <w:rPr>
          <w:rFonts w:cs="Times New Roman" w:ascii="Times New Roman" w:hAnsi="Times New Roman"/>
        </w:rPr>
        <w:t xml:space="preserve">В качестве сетевого концентратора можно было бы остановиться на Хабе той же фирмы, типа </w:t>
      </w:r>
      <w:r>
        <w:rPr>
          <w:rFonts w:cs="Times New Roman" w:ascii="Times New Roman" w:hAnsi="Times New Roman"/>
          <w:lang w:val="en-US"/>
        </w:rPr>
        <w:t xml:space="preserve">3COM Fast EtherLink 3C16702 16TP, 1BPC. </w:t>
      </w:r>
      <w:r>
        <w:rPr>
          <w:rFonts w:cs="Times New Roman" w:ascii="Times New Roman" w:hAnsi="Times New Roman"/>
        </w:rPr>
        <w:t>Таким образом, осталось выбрать розетки, соединительные узлы и короба для се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такой организации сети файл-сервер владеет и управляет  главными ресурсами ЛВС, к которым обращаются остальные рабочие станции. К нему подключены принтер, сканер и другая периферия.</w:t>
      </w:r>
    </w:p>
    <w:p>
      <w:pPr>
        <w:pStyle w:val="2"/>
        <w:rPr/>
      </w:pPr>
      <w:r>
        <w:rPr>
          <w:rFonts w:cs="Times New Roman" w:ascii="Times New Roman" w:hAnsi="Times New Roman"/>
        </w:rPr>
        <w:t>Программное обеспечение для разработанной ЛВС предполагается достаточно дешёвое и удобное в использовании. Ввиду того, что все ПО выбранное ранее, в том числе и СУБД,  поддерживает сетевую среду, при построении сети необходимо выбрать лишь ПО, которое будет отвечать за работоспособность и обслуживание ЛВС. Поэтому для реализации усовершенствованной ИТУ в УВД достаточно будет приобрести пакет Microsoft BackOffice Small Business Server.  Данный пакет включает в себя различные программы для работы с локальными и глобальными вычислительными сетями, имеет достаточно «дружелюбный интерфейс» и хорошее справочное обеспечение.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3.1. ЛВС УВД топологии клиент/серв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27275</wp:posOffset>
                </wp:positionH>
                <wp:positionV relativeFrom="paragraph">
                  <wp:posOffset>-1905</wp:posOffset>
                </wp:positionV>
                <wp:extent cx="1106170" cy="283210"/>
                <wp:effectExtent l="0" t="0" r="0" b="0"/>
                <wp:wrapNone/>
                <wp:docPr id="1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 ИВ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-0.1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 ИВ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21835</wp:posOffset>
                </wp:positionH>
                <wp:positionV relativeFrom="paragraph">
                  <wp:posOffset>-1905</wp:posOffset>
                </wp:positionV>
                <wp:extent cx="1197610" cy="283210"/>
                <wp:effectExtent l="0" t="0" r="0" b="0"/>
                <wp:wrapNone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 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-0.1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 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4155</wp:posOffset>
                </wp:positionH>
                <wp:positionV relativeFrom="paragraph">
                  <wp:posOffset>32385</wp:posOffset>
                </wp:positionV>
                <wp:extent cx="1380490" cy="28321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60120</wp:posOffset>
                </wp:positionH>
                <wp:positionV relativeFrom="paragraph">
                  <wp:posOffset>130810</wp:posOffset>
                </wp:positionV>
                <wp:extent cx="0" cy="3657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3pt" to="75.6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80360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3pt" to="226.8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60520</wp:posOffset>
                </wp:positionH>
                <wp:positionV relativeFrom="paragraph">
                  <wp:posOffset>39370</wp:posOffset>
                </wp:positionV>
                <wp:extent cx="0" cy="457200"/>
                <wp:effectExtent l="5080" t="0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1pt" to="327.6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6052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1pt" to="356.3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54680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635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5pt" to="248.4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54680</wp:posOffset>
                </wp:positionH>
                <wp:positionV relativeFrom="paragraph">
                  <wp:posOffset>59055</wp:posOffset>
                </wp:positionV>
                <wp:extent cx="1005840" cy="0"/>
                <wp:effectExtent l="0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5pt" to="327.5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4155</wp:posOffset>
                </wp:positionH>
                <wp:positionV relativeFrom="paragraph">
                  <wp:posOffset>54610</wp:posOffset>
                </wp:positionV>
                <wp:extent cx="1471930" cy="283210"/>
                <wp:effectExtent l="0" t="0" r="0" b="0"/>
                <wp:wrapNone/>
                <wp:docPr id="1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йл-сер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йл-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21835</wp:posOffset>
                </wp:positionH>
                <wp:positionV relativeFrom="paragraph">
                  <wp:posOffset>91440</wp:posOffset>
                </wp:positionV>
                <wp:extent cx="1289050" cy="283210"/>
                <wp:effectExtent l="0" t="0" r="0" b="0"/>
                <wp:wrapNone/>
                <wp:docPr id="1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нач. по 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2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нач. по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44395</wp:posOffset>
                </wp:positionH>
                <wp:positionV relativeFrom="paragraph">
                  <wp:posOffset>91440</wp:posOffset>
                </wp:positionV>
                <wp:extent cx="1289050" cy="283210"/>
                <wp:effectExtent l="0" t="0" r="0" b="0"/>
                <wp:wrapNone/>
                <wp:docPr id="1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нтратор (ха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2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нтратор (ха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</wp:posOffset>
                </wp:positionV>
                <wp:extent cx="109728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45pt" to="356.3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0360</wp:posOffset>
                </wp:positionH>
                <wp:positionV relativeFrom="paragraph">
                  <wp:posOffset>78105</wp:posOffset>
                </wp:positionV>
                <wp:extent cx="0" cy="9144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15pt" to="226.8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97480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15pt" to="212.4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5pt" to="198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63240</wp:posOffset>
                </wp:positionH>
                <wp:positionV relativeFrom="paragraph">
                  <wp:posOffset>78105</wp:posOffset>
                </wp:positionV>
                <wp:extent cx="0" cy="64008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15pt" to="241.2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46120</wp:posOffset>
                </wp:positionH>
                <wp:positionV relativeFrom="paragraph">
                  <wp:posOffset>78105</wp:posOffset>
                </wp:positionV>
                <wp:extent cx="0" cy="36576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15pt" to="255.6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109728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5pt" to="212.35pt,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0" cy="640080"/>
                <wp:effectExtent l="5080" t="635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5pt" to="126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114935</wp:posOffset>
                </wp:positionV>
                <wp:extent cx="219456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05pt" to="197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14935</wp:posOffset>
                </wp:positionV>
                <wp:extent cx="0" cy="7315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05pt" to="25.2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63240</wp:posOffset>
                </wp:positionH>
                <wp:positionV relativeFrom="paragraph">
                  <wp:posOffset>572135</wp:posOffset>
                </wp:positionV>
                <wp:extent cx="7315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5.05pt" to="298.7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94760</wp:posOffset>
                </wp:positionH>
                <wp:positionV relativeFrom="paragraph">
                  <wp:posOffset>572135</wp:posOffset>
                </wp:positionV>
                <wp:extent cx="0" cy="27432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5.05pt" to="298.8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46120</wp:posOffset>
                </wp:positionH>
                <wp:positionV relativeFrom="paragraph">
                  <wp:posOffset>297815</wp:posOffset>
                </wp:positionV>
                <wp:extent cx="12801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.45pt" to="356.3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21835</wp:posOffset>
                </wp:positionH>
                <wp:positionV relativeFrom="paragraph">
                  <wp:posOffset>110490</wp:posOffset>
                </wp:positionV>
                <wp:extent cx="1289050" cy="283210"/>
                <wp:effectExtent l="0" t="0" r="0" b="0"/>
                <wp:wrapNone/>
                <wp:docPr id="1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нач. по МО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8.7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нач. по М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15925</wp:posOffset>
                </wp:positionH>
                <wp:positionV relativeFrom="paragraph">
                  <wp:posOffset>842010</wp:posOffset>
                </wp:positionV>
                <wp:extent cx="1380490" cy="466090"/>
                <wp:effectExtent l="0" t="0" r="0" b="0"/>
                <wp:wrapNone/>
                <wp:docPr id="1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нач. по личному соста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6.3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нач. по личному соста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29995</wp:posOffset>
                </wp:positionH>
                <wp:positionV relativeFrom="paragraph">
                  <wp:posOffset>842010</wp:posOffset>
                </wp:positionV>
                <wp:extent cx="1014730" cy="466090"/>
                <wp:effectExtent l="0" t="0" r="0" b="0"/>
                <wp:wrapNone/>
                <wp:docPr id="1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6.3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18715</wp:posOffset>
                </wp:positionH>
                <wp:positionV relativeFrom="paragraph">
                  <wp:posOffset>842010</wp:posOffset>
                </wp:positionV>
                <wp:extent cx="1014730" cy="466090"/>
                <wp:effectExtent l="0" t="0" r="0" b="0"/>
                <wp:wrapNone/>
                <wp:docPr id="1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. оперуполномоч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6.3pt;mso-position-vertical-relative:text;margin-left:19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. оперуполномоч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15995</wp:posOffset>
                </wp:positionH>
                <wp:positionV relativeFrom="paragraph">
                  <wp:posOffset>842010</wp:posOffset>
                </wp:positionV>
                <wp:extent cx="1014730" cy="466090"/>
                <wp:effectExtent l="0" t="0" r="0" b="0"/>
                <wp:wrapNone/>
                <wp:docPr id="1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. участк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6.3pt;mso-position-vertical-relative:text;margin-left:27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. участк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8.</w:t>
      </w:r>
    </w:p>
    <w:p>
      <w:pPr>
        <w:pStyle w:val="1"/>
        <w:jc w:val="center"/>
        <w:rPr/>
      </w:pPr>
      <w:r>
        <w:rPr/>
        <w:t>Затраты на ЛВС</w:t>
      </w:r>
    </w:p>
    <w:tbl>
      <w:tblPr>
        <w:tblW w:w="88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37"/>
        <w:gridCol w:w="3697"/>
      </w:tblGrid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тоимость, доллары США</w:t>
            </w:r>
          </w:p>
        </w:tc>
      </w:tr>
      <w:tr>
        <w:trPr/>
        <w:tc>
          <w:tcPr>
            <w:tcW w:w="36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 Сетевой адаптер 3COM Fast EtherLink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CI 3C900-TPO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</w:tr>
      <w:tr>
        <w:trPr/>
        <w:tc>
          <w:tcPr>
            <w:tcW w:w="36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 Хаб 3COM Fast EtherLink 3C16702 16TP, 1BPC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36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. Кабель типа неэкранированная витая пар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— </w:t>
            </w:r>
            <w:r>
              <w:rPr>
                <w:rFonts w:cs="Times New Roman" w:ascii="Times New Roman" w:hAnsi="Times New Roman"/>
                <w:sz w:val="20"/>
              </w:rPr>
              <w:t xml:space="preserve">UTP 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Lev. 5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етров</w:t>
            </w:r>
          </w:p>
        </w:tc>
        <w:tc>
          <w:tcPr>
            <w:tcW w:w="3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36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акет Microsoft BackOffice Small Business Server</w:t>
            </w:r>
          </w:p>
        </w:tc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40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ак видно из таблицы 3.8. относительная стоимость внедрения ЛВС на фоне общих расходов невысока. Однако внедрение ЛВС даст значительную экономию затрат и предположительно значительно увеличит производительность труда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__RefHeading___Toc436914932"/>
      <w:bookmarkStart w:id="11" w:name="__RefHeading___Toc43691493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е потоки в сети</w: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в УВД+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44450</wp:posOffset>
                </wp:positionH>
                <wp:positionV relativeFrom="paragraph">
                  <wp:posOffset>73660</wp:posOffset>
                </wp:positionV>
                <wp:extent cx="1646555" cy="164655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4664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55pt;margin-top:5.8pt;width:129.6pt;height:129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нешняя сре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03955</wp:posOffset>
                </wp:positionH>
                <wp:positionV relativeFrom="paragraph">
                  <wp:posOffset>-17145</wp:posOffset>
                </wp:positionV>
                <wp:extent cx="1646555" cy="182943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46640" cy="18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нутренняя сре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5pt;margin-top:-1.4pt;width:129.6pt;height:14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нутренняя сре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052955</wp:posOffset>
                </wp:positionH>
                <wp:positionV relativeFrom="paragraph">
                  <wp:posOffset>14605</wp:posOffset>
                </wp:positionV>
                <wp:extent cx="1380490" cy="1471930"/>
                <wp:effectExtent l="0" t="0" r="0" b="0"/>
                <wp:wrapNone/>
                <wp:docPr id="1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9pt;mso-wrap-distance-left:9.05pt;mso-wrap-distance-right:9.05pt;mso-wrap-distance-top:0pt;mso-wrap-distance-bottom:0pt;margin-top: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275</wp:posOffset>
                </wp:positionH>
                <wp:positionV relativeFrom="paragraph">
                  <wp:posOffset>4445</wp:posOffset>
                </wp:positionV>
                <wp:extent cx="1289050" cy="283210"/>
                <wp:effectExtent l="0" t="0" r="0" b="0"/>
                <wp:wrapNone/>
                <wp:docPr id="1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0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81755</wp:posOffset>
                </wp:positionH>
                <wp:positionV relativeFrom="paragraph">
                  <wp:posOffset>15240</wp:posOffset>
                </wp:positionV>
                <wp:extent cx="1380490" cy="283210"/>
                <wp:effectExtent l="0" t="0" r="0" b="0"/>
                <wp:wrapNone/>
                <wp:docPr id="1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Д Г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Д Г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61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4pt" to="298.7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161.9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298.7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1275</wp:posOffset>
                </wp:positionH>
                <wp:positionV relativeFrom="paragraph">
                  <wp:posOffset>23495</wp:posOffset>
                </wp:positionV>
                <wp:extent cx="1289050" cy="283210"/>
                <wp:effectExtent l="0" t="0" r="0" b="0"/>
                <wp:wrapNone/>
                <wp:docPr id="1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81755</wp:posOffset>
                </wp:positionH>
                <wp:positionV relativeFrom="paragraph">
                  <wp:posOffset>34290</wp:posOffset>
                </wp:positionV>
                <wp:extent cx="1380490" cy="283210"/>
                <wp:effectExtent l="0" t="0" r="0" b="0"/>
                <wp:wrapNone/>
                <wp:docPr id="1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Д 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Д 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275</wp:posOffset>
                </wp:positionH>
                <wp:positionV relativeFrom="paragraph">
                  <wp:posOffset>42545</wp:posOffset>
                </wp:positionV>
                <wp:extent cx="1289050" cy="557530"/>
                <wp:effectExtent l="0" t="0" r="0" b="0"/>
                <wp:wrapNone/>
                <wp:docPr id="1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е и агентурные раз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е и агентурные раз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81755</wp:posOffset>
                </wp:positionH>
                <wp:positionV relativeFrom="paragraph">
                  <wp:posOffset>53340</wp:posOffset>
                </wp:positionV>
                <wp:extent cx="1380490" cy="557530"/>
                <wp:effectExtent l="0" t="0" r="0" b="0"/>
                <wp:wrapNone/>
                <wp:docPr id="1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ив 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4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хив 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5pt" to="161.95pt,1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298.75pt,1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внутренних информационных потоков в ЛВС УВ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4155</wp:posOffset>
                </wp:positionH>
                <wp:positionV relativeFrom="paragraph">
                  <wp:posOffset>32385</wp:posOffset>
                </wp:positionV>
                <wp:extent cx="1380490" cy="283210"/>
                <wp:effectExtent l="0" t="0" r="0" b="0"/>
                <wp:wrapNone/>
                <wp:docPr id="1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60120</wp:posOffset>
                </wp:positionH>
                <wp:positionV relativeFrom="paragraph">
                  <wp:posOffset>130810</wp:posOffset>
                </wp:positionV>
                <wp:extent cx="0" cy="36576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3pt" to="75.6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4155</wp:posOffset>
                </wp:positionH>
                <wp:positionV relativeFrom="paragraph">
                  <wp:posOffset>236855</wp:posOffset>
                </wp:positionV>
                <wp:extent cx="1471930" cy="283210"/>
                <wp:effectExtent l="0" t="0" r="0" b="0"/>
                <wp:wrapNone/>
                <wp:docPr id="1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йл-сер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йл-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235835</wp:posOffset>
                </wp:positionH>
                <wp:positionV relativeFrom="paragraph">
                  <wp:posOffset>168275</wp:posOffset>
                </wp:positionV>
                <wp:extent cx="1289050" cy="283210"/>
                <wp:effectExtent l="0" t="0" r="0" b="0"/>
                <wp:wrapNone/>
                <wp:docPr id="1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нтратор (ха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3.2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нтратор (ха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691640</wp:posOffset>
                </wp:positionH>
                <wp:positionV relativeFrom="paragraph">
                  <wp:posOffset>13335</wp:posOffset>
                </wp:positionV>
                <wp:extent cx="54864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05pt" to="176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880360</wp:posOffset>
                </wp:positionH>
                <wp:positionV relativeFrom="paragraph">
                  <wp:posOffset>50165</wp:posOffset>
                </wp:positionV>
                <wp:extent cx="0" cy="64008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95pt" to="226.8pt,5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50165</wp:posOffset>
                </wp:positionH>
                <wp:positionV relativeFrom="paragraph">
                  <wp:posOffset>90805</wp:posOffset>
                </wp:positionV>
                <wp:extent cx="1014730" cy="2020570"/>
                <wp:effectExtent l="0" t="0" r="0" b="0"/>
                <wp:wrapNone/>
                <wp:docPr id="1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ативная информация: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уголовные дела, книги учета преступлений, рапорта, планы личной работы, протоколы, сообщения, заявления, прика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9.1pt;mso-wrap-distance-left:9.05pt;mso-wrap-distance-right:9.05pt;mso-wrap-distance-top:0pt;mso-wrap-distance-bottom:0pt;margin-top:7.1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еративная информация: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уголовные дела, книги учета преступлений, рапорта, планы личной работы, протоколы, сообщения, заявления, прика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70475</wp:posOffset>
                </wp:positionH>
                <wp:positionV relativeFrom="paragraph">
                  <wp:posOffset>90805</wp:posOffset>
                </wp:positionV>
                <wp:extent cx="923290" cy="2020570"/>
                <wp:effectExtent l="0" t="0" r="0" b="0"/>
                <wp:wrapNone/>
                <wp:docPr id="1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рганизационная информация: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апорта, личные карты, планы личной работы, приказы, жалобы на работников, пожелания и рекомендации со 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9.1pt;mso-wrap-distance-left:9.05pt;mso-wrap-distance-right:9.05pt;mso-wrap-distance-top:0pt;mso-wrap-distance-bottom:0pt;margin-top:7.1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рганизационная информация: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рапорта, личные карты, планы личной работы, приказы, жалобы на работников, пожелания и рекомендации со 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38555</wp:posOffset>
                </wp:positionH>
                <wp:positionV relativeFrom="paragraph">
                  <wp:posOffset>127635</wp:posOffset>
                </wp:positionV>
                <wp:extent cx="557530" cy="466090"/>
                <wp:effectExtent l="0" t="0" r="0" b="0"/>
                <wp:wrapNone/>
                <wp:docPr id="1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П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10155</wp:posOffset>
                </wp:positionH>
                <wp:positionV relativeFrom="paragraph">
                  <wp:posOffset>-5080</wp:posOffset>
                </wp:positionV>
                <wp:extent cx="831850" cy="1746250"/>
                <wp:effectExtent l="0" t="0" r="0" b="0"/>
                <wp:wrapNone/>
                <wp:docPr id="2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а 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37.5pt;mso-wrap-distance-left:9.05pt;mso-wrap-distance-right:9.05pt;mso-wrap-distance-top:0pt;mso-wrap-distance-bottom:0pt;margin-top:-0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ью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а 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91640</wp:posOffset>
                </wp:positionH>
                <wp:positionV relativeFrom="paragraph">
                  <wp:posOffset>23495</wp:posOffset>
                </wp:positionV>
                <wp:extent cx="82296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85pt" to="197.95pt,1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064635</wp:posOffset>
                </wp:positionH>
                <wp:positionV relativeFrom="paragraph">
                  <wp:posOffset>103505</wp:posOffset>
                </wp:positionV>
                <wp:extent cx="923290" cy="930275"/>
                <wp:effectExtent l="0" t="0" r="0" b="0"/>
                <wp:wrapNone/>
                <wp:docPr id="2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пьюте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я начальника по личному соста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3.25pt;mso-wrap-distance-left:9.05pt;mso-wrap-distance-right:9.05pt;mso-wrap-distance-top:0pt;mso-wrap-distance-bottom:0pt;margin-top:8.15pt;mso-position-vertical-relative:text;margin-left:320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пьюте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я начальника по личному соста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91640</wp:posOffset>
                </wp:positionH>
                <wp:positionV relativeFrom="paragraph">
                  <wp:posOffset>60325</wp:posOffset>
                </wp:positionV>
                <wp:extent cx="822960" cy="0"/>
                <wp:effectExtent l="0" t="43180" r="0" b="431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75pt" to="197.95pt,4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37560</wp:posOffset>
                </wp:positionH>
                <wp:positionV relativeFrom="paragraph">
                  <wp:posOffset>97155</wp:posOffset>
                </wp:positionV>
                <wp:extent cx="73152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65pt" to="320.35pt,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385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2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82296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25pt" to="197.95pt,6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91640</wp:posOffset>
                </wp:positionH>
                <wp:positionV relativeFrom="paragraph">
                  <wp:posOffset>116205</wp:posOffset>
                </wp:positionV>
                <wp:extent cx="822960" cy="0"/>
                <wp:effectExtent l="0" t="57150" r="0" b="571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15pt" to="197.95pt,9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73152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320.35pt,4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138555</wp:posOffset>
                </wp:positionH>
                <wp:positionV relativeFrom="paragraph">
                  <wp:posOffset>93980</wp:posOffset>
                </wp:positionV>
                <wp:extent cx="557530" cy="466090"/>
                <wp:effectExtent l="0" t="0" r="0" b="0"/>
                <wp:wrapNone/>
                <wp:docPr id="2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7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91640</wp:posOffset>
                </wp:positionH>
                <wp:positionV relativeFrom="paragraph">
                  <wp:posOffset>135255</wp:posOffset>
                </wp:positionV>
                <wp:extent cx="82296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65pt" to="197.95pt,10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91640</wp:posOffset>
                </wp:positionH>
                <wp:positionV relativeFrom="paragraph">
                  <wp:posOffset>26035</wp:posOffset>
                </wp:positionV>
                <wp:extent cx="822960" cy="0"/>
                <wp:effectExtent l="0" t="43180" r="0" b="431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05pt" to="197.95pt,2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2" w:name="__RefHeading___Toc436914932"/>
      <w:r>
        <w:rPr>
          <w:rFonts w:cs="Times New Roman" w:ascii="Times New Roman" w:hAnsi="Times New Roman"/>
        </w:rPr>
        <w:t>3.6. Экономическое обоснование проектных мероприятий</w:t>
      </w:r>
      <w:bookmarkEnd w:id="12"/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9. </w:t>
      </w:r>
    </w:p>
    <w:p>
      <w:pPr>
        <w:pStyle w:val="1"/>
        <w:jc w:val="center"/>
        <w:rPr/>
      </w:pPr>
      <w:r>
        <w:rPr/>
        <w:t>Затраты на реализацию ИТУ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8"/>
        <w:gridCol w:w="1417"/>
        <w:gridCol w:w="2268"/>
      </w:tblGrid>
      <w:tr>
        <w:trPr>
          <w:tblHeader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blHeader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технические сред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программные средств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кадры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 Совершенствование документооборот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, принтеры, копиры, факсы, телефоны, сканеры и д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, текстовой редактор, СУБД, программы архивации данных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отрудники УВД и особенно секретар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времени заполнения, обработки и получения информации втрое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вышение оперативности работы сотрудник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О, установленное в организации, кроме ПО для ЛВ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отрудники УВ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 на уровень раскрываемости преступлений в 95%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Увеличение масштаба и скорости раскрытия преступле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техническое обеспечение офиса плюс средства связ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видов преступлений , на которые раньше не хватало времени, и времени для их раскрытия в УВД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внутренних каналов обмена данными внутри УВД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В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О, установленное в организации плюс  ПО для ЛВ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отрудники УВД и в первую очередь персонал ИВЦ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е количество общедоступной несекретной информации и как следствие повышение раскрываем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5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$/месяц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10.   </w:t>
      </w:r>
    </w:p>
    <w:p>
      <w:pPr>
        <w:pStyle w:val="1"/>
        <w:jc w:val="center"/>
        <w:rPr/>
      </w:pPr>
      <w:r>
        <w:rPr/>
        <w:t>Расчет   экономии   времени   от     некоторых  операций после       внедрения  ИТУ  (чел. час. в месяц)</w:t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1490"/>
        <w:gridCol w:w="1775"/>
        <w:gridCol w:w="1178"/>
      </w:tblGrid>
      <w:tr>
        <w:trPr/>
        <w:tc>
          <w:tcPr>
            <w:tcW w:w="4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До внедре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После внедр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Экономия</w:t>
            </w:r>
          </w:p>
        </w:tc>
      </w:tr>
      <w:tr>
        <w:trPr/>
        <w:tc>
          <w:tcPr>
            <w:tcW w:w="4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Ведение личных планов работы</w:t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полнение различных рабочих книг</w:t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иск данных в картотеках и архивах</w:t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работка полученной информации</w:t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бмен информацией внутри УВД</w:t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Контроль и визирование документов начальством</w:t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Эффект от внедрения усовершенствования ИТУ очевиден. Дело только за финансами и толковыми исполнителями. Конечно, не стоит ожидать результатов сразу после внедрения, но при стратегическом планировании УВД новая ИТУ должна максимально оптимизировать работу в УВД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__RefHeading___Toc436914933"/>
      <w:bookmarkStart w:id="14" w:name="__RefHeading___Toc436914933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5" w:name="__RefHeading___Toc436914933"/>
      <w:r>
        <w:rPr>
          <w:rFonts w:cs="Times New Roman" w:ascii="Times New Roman" w:hAnsi="Times New Roman"/>
        </w:rPr>
        <w:t>ЗАКЛЮЧЕНИЕ</w:t>
      </w:r>
      <w:bookmarkEnd w:id="1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редложенный проект совершенствования ИТУ 1-го УВД не претендует на уникальность, так как он рассматривает только совершенствование офисных технологий управления в милиции. Но на работу правоохранительных органов оказывают влияние многие другие факторы, которые можно было бы тоже усовершенствовать: наличие и состояние транспортных средств, знание сотрудниками основ человеческой психологии, общее материальное состояние сотрудников и многое другое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данный проект разработан без бюджетного ограничения, то есть в нем все мероприятия разработаны по принципу «как надо было бы сделать», с учетом же последних событий в стране перспективы развития УВД выглядят довольно туманно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Тем не менее, внедрение данного проекта окажет сильное воздействие на работоспособность сотрудников УВД. Вооруженные усовершенствованной ИТУ работники УВД смогут повысить раскрываемость преступлений, обеспечить профилактику различных правонарушений, а в целом обеспечить защиту граждан РФ законами страны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bookmarkStart w:id="16" w:name="__RefHeading___Toc436914934"/>
      <w:r>
        <w:rPr>
          <w:b/>
          <w:sz w:val="32"/>
        </w:rPr>
        <w:t>СПИСОК ИСПОЛЬЗУЕМЫХ СОКРАЩ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851" w:hanging="851"/>
        <w:rPr/>
      </w:pPr>
      <w:r>
        <w:rPr>
          <w:rFonts w:cs="Times New Roman" w:ascii="Times New Roman" w:hAnsi="Times New Roman"/>
        </w:rPr>
        <w:t>АДИС – автоматизированная дактилоскопическая идентификационная система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Д - база данных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- государственный стандарт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ВД – главное управление внутренних дел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ТП – дорожно-транспортное происшествие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Ч – дежурная часть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ВЦ – информационно-вычислительный центр 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У - информационная технология управления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ВС - локальная вычислительная сеть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ВД – Министерство внутренних дел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 – милиция общественной безопасности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Д – отдел внутренних дел 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 - операционная система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– персональный компьютер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- программное обеспечение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С – рабочая станция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М – служба криминальной милиции 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Д - система управления базами данным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ПМ – территориальный пункт милиции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Д – управление внутренних дел</w:t>
      </w:r>
    </w:p>
    <w:p>
      <w:pPr>
        <w:pStyle w:val="TextBodyIndent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П – языки программирования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7" w:name="__RefHeading___Toc436914934"/>
      <w:r>
        <w:rPr>
          <w:rFonts w:cs="Times New Roman" w:ascii="Times New Roman" w:hAnsi="Times New Roman"/>
        </w:rPr>
        <w:t>СПИСОК ЛИТЕРАТУРЫ</w:t>
      </w:r>
      <w:bookmarkEnd w:id="17"/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управления в органах внутренних дел. Учебник/МЮИ МВД России.— М.: Щит-М, 1998.</w:t>
      </w:r>
    </w:p>
    <w:p>
      <w:pPr>
        <w:pStyle w:val="TextBodyInden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няков Е.Н. Защита объектов.—М.: Концерн «Банковский деловой центр», 1997.</w:t>
      </w:r>
    </w:p>
    <w:p>
      <w:pPr>
        <w:pStyle w:val="TextBodyInden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СФСР от 18 апреля 1991 года «О милиции»//На страже. 1991. №39. С. 1-4.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Times New Roman" w:ascii="Times New Roman" w:hAnsi="Times New Roman"/>
          <w:lang w:val="en-US"/>
        </w:rPr>
        <w:t xml:space="preserve">SONY. </w:t>
      </w:r>
      <w:r>
        <w:rPr>
          <w:rFonts w:cs="Times New Roman" w:ascii="Times New Roman" w:hAnsi="Times New Roman"/>
        </w:rPr>
        <w:t>Российский каталог. 1998</w:t>
      </w:r>
    </w:p>
    <w:p>
      <w:pPr>
        <w:pStyle w:val="TextBodyInden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EDIUM’98-99.</w:t>
      </w:r>
      <w:r>
        <w:rPr>
          <w:rFonts w:cs="Times New Roman" w:ascii="Times New Roman" w:hAnsi="Times New Roman"/>
        </w:rPr>
        <w:t xml:space="preserve"> Каталог презентационного оборудования. </w:t>
      </w:r>
      <w:r>
        <w:rPr>
          <w:rFonts w:cs="Times New Roman" w:ascii="Times New Roman" w:hAnsi="Times New Roman"/>
          <w:lang w:val="en-US"/>
        </w:rPr>
        <w:t>1998.</w:t>
      </w:r>
    </w:p>
    <w:p>
      <w:pPr>
        <w:pStyle w:val="TextBodyIndent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EGAplus</w:t>
      </w:r>
      <w:r>
        <w:rPr>
          <w:rFonts w:cs="Times New Roman" w:ascii="Times New Roman" w:hAnsi="Times New Roman"/>
        </w:rPr>
        <w:t>. 1998. №13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Times New Roman" w:ascii="Times New Roman" w:hAnsi="Times New Roman"/>
          <w:lang w:val="en-US"/>
        </w:rPr>
        <w:t>PHILIPS</w:t>
      </w:r>
      <w:r>
        <w:rPr>
          <w:rFonts w:cs="Times New Roman" w:ascii="Times New Roman" w:hAnsi="Times New Roman"/>
        </w:rPr>
        <w:t>. Международный каталог. 1997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8" w:name="__RefHeading___Toc436914935"/>
      <w:bookmarkEnd w:id="18"/>
      <w:r>
        <w:rPr>
          <w:rFonts w:cs="Times New Roman" w:ascii="Times New Roman" w:hAnsi="Times New Roman"/>
        </w:rPr>
        <w:t>ПРИ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</w:rPr>
        <w:t>Приложение 1. Экранная форма БД «Правонарушен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5943600" cy="6949440"/>
                <wp:effectExtent l="12700" t="12700" r="12700" b="127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.8pt;width:467.95pt;height:547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72795</wp:posOffset>
                </wp:positionH>
                <wp:positionV relativeFrom="paragraph">
                  <wp:posOffset>277495</wp:posOffset>
                </wp:positionV>
                <wp:extent cx="4580890" cy="283210"/>
                <wp:effectExtent l="0" t="0" r="0" b="0"/>
                <wp:wrapNone/>
                <wp:docPr id="2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втоматизированный БАНК данных 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2.3pt;mso-wrap-distance-left:9.05pt;mso-wrap-distance-right:9.05pt;mso-wrap-distance-top:0pt;mso-wrap-distance-bottom:0pt;margin-top:21.85pt;mso-position-vertical-relative:text;margin-left:60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Автоматизированный БАНК данных 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2715</wp:posOffset>
                </wp:positionH>
                <wp:positionV relativeFrom="paragraph">
                  <wp:posOffset>734695</wp:posOffset>
                </wp:positionV>
                <wp:extent cx="1471930" cy="374650"/>
                <wp:effectExtent l="0" t="0" r="0" b="0"/>
                <wp:wrapNone/>
                <wp:docPr id="21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57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мил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70075</wp:posOffset>
                </wp:positionH>
                <wp:positionV relativeFrom="paragraph">
                  <wp:posOffset>734695</wp:posOffset>
                </wp:positionV>
                <wp:extent cx="1197610" cy="374650"/>
                <wp:effectExtent l="0" t="0" r="0" b="0"/>
                <wp:wrapNone/>
                <wp:docPr id="21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57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41675</wp:posOffset>
                </wp:positionH>
                <wp:positionV relativeFrom="paragraph">
                  <wp:posOffset>734695</wp:posOffset>
                </wp:positionV>
                <wp:extent cx="1471930" cy="374650"/>
                <wp:effectExtent l="0" t="0" r="0" b="0"/>
                <wp:wrapNone/>
                <wp:docPr id="2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ество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57.8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честв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2715</wp:posOffset>
                </wp:positionH>
                <wp:positionV relativeFrom="paragraph">
                  <wp:posOffset>1283335</wp:posOffset>
                </wp:positionV>
                <wp:extent cx="1197610" cy="374650"/>
                <wp:effectExtent l="0" t="0" r="0" b="0"/>
                <wp:wrapNone/>
                <wp:docPr id="21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01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95755</wp:posOffset>
                </wp:positionH>
                <wp:positionV relativeFrom="paragraph">
                  <wp:posOffset>1283335</wp:posOffset>
                </wp:positionV>
                <wp:extent cx="1289050" cy="374650"/>
                <wp:effectExtent l="0" t="0" r="0" b="0"/>
                <wp:wrapNone/>
                <wp:docPr id="2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рожд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101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а рожд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41675</wp:posOffset>
                </wp:positionH>
                <wp:positionV relativeFrom="paragraph">
                  <wp:posOffset>1283335</wp:posOffset>
                </wp:positionV>
                <wp:extent cx="1837690" cy="374650"/>
                <wp:effectExtent l="0" t="0" r="0" b="0"/>
                <wp:wrapNone/>
                <wp:docPr id="2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паспор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01.0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мер паспор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715</wp:posOffset>
                </wp:positionH>
                <wp:positionV relativeFrom="paragraph">
                  <wp:posOffset>1831975</wp:posOffset>
                </wp:positionV>
                <wp:extent cx="2112010" cy="374650"/>
                <wp:effectExtent l="0" t="0" r="0" b="0"/>
                <wp:wrapNone/>
                <wp:docPr id="22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тийность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144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ртийность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10155</wp:posOffset>
                </wp:positionH>
                <wp:positionV relativeFrom="paragraph">
                  <wp:posOffset>1831975</wp:posOffset>
                </wp:positionV>
                <wp:extent cx="2294890" cy="374650"/>
                <wp:effectExtent l="0" t="0" r="0" b="0"/>
                <wp:wrapNone/>
                <wp:docPr id="2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ость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144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ьность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2715</wp:posOffset>
                </wp:positionH>
                <wp:positionV relativeFrom="paragraph">
                  <wp:posOffset>2380615</wp:posOffset>
                </wp:positionV>
                <wp:extent cx="5220970" cy="374650"/>
                <wp:effectExtent l="0" t="0" r="0" b="0"/>
                <wp:wrapNone/>
                <wp:docPr id="2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9.5pt;mso-wrap-distance-left:9.05pt;mso-wrap-distance-right:9.05pt;mso-wrap-distance-top:0pt;mso-wrap-distance-bottom:0pt;margin-top:187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2715</wp:posOffset>
                </wp:positionH>
                <wp:positionV relativeFrom="paragraph">
                  <wp:posOffset>2929255</wp:posOffset>
                </wp:positionV>
                <wp:extent cx="2112010" cy="374650"/>
                <wp:effectExtent l="0" t="0" r="0" b="0"/>
                <wp:wrapNone/>
                <wp:docPr id="2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работ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23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 работ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10155</wp:posOffset>
                </wp:positionH>
                <wp:positionV relativeFrom="paragraph">
                  <wp:posOffset>2929255</wp:posOffset>
                </wp:positionV>
                <wp:extent cx="2386330" cy="374650"/>
                <wp:effectExtent l="0" t="0" r="0" b="0"/>
                <wp:wrapNone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230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зовани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2715</wp:posOffset>
                </wp:positionH>
                <wp:positionV relativeFrom="paragraph">
                  <wp:posOffset>3477895</wp:posOffset>
                </wp:positionV>
                <wp:extent cx="2112010" cy="374650"/>
                <wp:effectExtent l="0" t="0" r="0" b="0"/>
                <wp:wrapNone/>
                <wp:docPr id="2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йное положени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273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ейное положени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10155</wp:posOffset>
                </wp:positionH>
                <wp:positionV relativeFrom="paragraph">
                  <wp:posOffset>3477895</wp:posOffset>
                </wp:positionV>
                <wp:extent cx="2569210" cy="374650"/>
                <wp:effectExtent l="0" t="0" r="0" b="0"/>
                <wp:wrapNone/>
                <wp:docPr id="2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 занятий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273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д заняти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715</wp:posOffset>
                </wp:positionH>
                <wp:positionV relativeFrom="paragraph">
                  <wp:posOffset>4026535</wp:posOffset>
                </wp:positionV>
                <wp:extent cx="2569210" cy="374650"/>
                <wp:effectExtent l="0" t="0" r="0" b="0"/>
                <wp:wrapNone/>
                <wp:docPr id="22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й надзор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317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ый надзор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75915</wp:posOffset>
                </wp:positionH>
                <wp:positionV relativeFrom="paragraph">
                  <wp:posOffset>4026535</wp:posOffset>
                </wp:positionV>
                <wp:extent cx="2569210" cy="374650"/>
                <wp:effectExtent l="0" t="0" r="0" b="0"/>
                <wp:wrapNone/>
                <wp:docPr id="22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лен на уч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317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влен на уч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64235</wp:posOffset>
                </wp:positionH>
                <wp:positionV relativeFrom="paragraph">
                  <wp:posOffset>4575175</wp:posOffset>
                </wp:positionV>
                <wp:extent cx="4032250" cy="374650"/>
                <wp:effectExtent l="0" t="0" r="0" b="0"/>
                <wp:wrapNone/>
                <wp:docPr id="2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нные об административном правонаруше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9.5pt;mso-wrap-distance-left:9.05pt;mso-wrap-distance-right:9.05pt;mso-wrap-distance-top:0pt;mso-wrap-distance-bottom:0pt;margin-top:360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нные об административном правонаруш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2715</wp:posOffset>
                </wp:positionH>
                <wp:positionV relativeFrom="paragraph">
                  <wp:posOffset>5032375</wp:posOffset>
                </wp:positionV>
                <wp:extent cx="2203450" cy="283210"/>
                <wp:effectExtent l="0" t="0" r="0" b="0"/>
                <wp:wrapNone/>
                <wp:docPr id="2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правонару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96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 правонару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10155</wp:posOffset>
                </wp:positionH>
                <wp:positionV relativeFrom="paragraph">
                  <wp:posOffset>5032375</wp:posOffset>
                </wp:positionV>
                <wp:extent cx="1471930" cy="283210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ть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39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ть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56075</wp:posOffset>
                </wp:positionH>
                <wp:positionV relativeFrom="paragraph">
                  <wp:posOffset>5032375</wp:posOffset>
                </wp:positionV>
                <wp:extent cx="1289050" cy="283210"/>
                <wp:effectExtent l="0" t="0" r="0" b="0"/>
                <wp:wrapNone/>
                <wp:docPr id="2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96.2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2715</wp:posOffset>
                </wp:positionH>
                <wp:positionV relativeFrom="paragraph">
                  <wp:posOffset>5398135</wp:posOffset>
                </wp:positionV>
                <wp:extent cx="2203450" cy="374650"/>
                <wp:effectExtent l="0" t="0" r="0" b="0"/>
                <wp:wrapNone/>
                <wp:docPr id="2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ритория совер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425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рритория совер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10155</wp:posOffset>
                </wp:positionH>
                <wp:positionV relativeFrom="paragraph">
                  <wp:posOffset>5398135</wp:posOffset>
                </wp:positionV>
                <wp:extent cx="2569210" cy="374650"/>
                <wp:effectExtent l="0" t="0" r="0" b="0"/>
                <wp:wrapNone/>
                <wp:docPr id="2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задержа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425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 задержа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2715</wp:posOffset>
                </wp:positionH>
                <wp:positionV relativeFrom="paragraph">
                  <wp:posOffset>5946775</wp:posOffset>
                </wp:positionV>
                <wp:extent cx="2203450" cy="374650"/>
                <wp:effectExtent l="0" t="0" r="0" b="0"/>
                <wp:wrapNone/>
                <wp:docPr id="2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ы воздейств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468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ры воздейств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10155</wp:posOffset>
                </wp:positionH>
                <wp:positionV relativeFrom="paragraph">
                  <wp:posOffset>5946775</wp:posOffset>
                </wp:positionV>
                <wp:extent cx="2569210" cy="374650"/>
                <wp:effectExtent l="0" t="0" r="0" b="0"/>
                <wp:wrapNone/>
                <wp:docPr id="2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административного арес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468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 административного арес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2715</wp:posOffset>
                </wp:positionH>
                <wp:positionV relativeFrom="paragraph">
                  <wp:posOffset>6495415</wp:posOffset>
                </wp:positionV>
                <wp:extent cx="1471930" cy="374650"/>
                <wp:effectExtent l="0" t="0" r="0" b="0"/>
                <wp:wrapNone/>
                <wp:docPr id="2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штраф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511.4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мма штраф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70075</wp:posOffset>
                </wp:positionH>
                <wp:positionV relativeFrom="paragraph">
                  <wp:posOffset>6495415</wp:posOffset>
                </wp:positionV>
                <wp:extent cx="1746250" cy="374650"/>
                <wp:effectExtent l="0" t="0" r="0" b="0"/>
                <wp:wrapNone/>
                <wp:docPr id="2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раф уплачен (да/нет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511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траф уплачен (да/нет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90315</wp:posOffset>
                </wp:positionH>
                <wp:positionV relativeFrom="paragraph">
                  <wp:posOffset>6495415</wp:posOffset>
                </wp:positionV>
                <wp:extent cx="1654810" cy="374650"/>
                <wp:effectExtent l="0" t="0" r="0" b="0"/>
                <wp:wrapNone/>
                <wp:docPr id="2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изменений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511.4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а изменени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в УВ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450</wp:posOffset>
                </wp:positionH>
                <wp:positionV relativeFrom="paragraph">
                  <wp:posOffset>73660</wp:posOffset>
                </wp:positionV>
                <wp:extent cx="1646555" cy="164655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4664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55pt;margin-top:5.8pt;width:129.6pt;height:129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нешняя сре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03955</wp:posOffset>
                </wp:positionH>
                <wp:positionV relativeFrom="paragraph">
                  <wp:posOffset>-17145</wp:posOffset>
                </wp:positionV>
                <wp:extent cx="1646555" cy="182943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46640" cy="18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нутренняя сре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5pt;margin-top:-1.4pt;width:129.6pt;height:14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нутренняя сре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52955</wp:posOffset>
                </wp:positionH>
                <wp:positionV relativeFrom="paragraph">
                  <wp:posOffset>14605</wp:posOffset>
                </wp:positionV>
                <wp:extent cx="1380490" cy="1471930"/>
                <wp:effectExtent l="0" t="0" r="0" b="0"/>
                <wp:wrapNone/>
                <wp:docPr id="2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9pt;mso-wrap-distance-left:9.05pt;mso-wrap-distance-right:9.05pt;mso-wrap-distance-top:0pt;mso-wrap-distance-bottom:0pt;margin-top: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275</wp:posOffset>
                </wp:positionH>
                <wp:positionV relativeFrom="paragraph">
                  <wp:posOffset>4445</wp:posOffset>
                </wp:positionV>
                <wp:extent cx="1289050" cy="283210"/>
                <wp:effectExtent l="0" t="0" r="0" b="0"/>
                <wp:wrapNone/>
                <wp:docPr id="24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0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881755</wp:posOffset>
                </wp:positionH>
                <wp:positionV relativeFrom="paragraph">
                  <wp:posOffset>15240</wp:posOffset>
                </wp:positionV>
                <wp:extent cx="1380490" cy="283210"/>
                <wp:effectExtent l="0" t="0" r="0" b="0"/>
                <wp:wrapNone/>
                <wp:docPr id="24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Д Г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Д Г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61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4pt" to="298.7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161.9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298.7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75</wp:posOffset>
                </wp:positionH>
                <wp:positionV relativeFrom="paragraph">
                  <wp:posOffset>23495</wp:posOffset>
                </wp:positionV>
                <wp:extent cx="1289050" cy="283210"/>
                <wp:effectExtent l="0" t="0" r="0" b="0"/>
                <wp:wrapNone/>
                <wp:docPr id="2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81755</wp:posOffset>
                </wp:positionH>
                <wp:positionV relativeFrom="paragraph">
                  <wp:posOffset>34290</wp:posOffset>
                </wp:positionV>
                <wp:extent cx="1380490" cy="283210"/>
                <wp:effectExtent l="0" t="0" r="0" b="0"/>
                <wp:wrapNone/>
                <wp:docPr id="2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Д 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Д 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75</wp:posOffset>
                </wp:positionH>
                <wp:positionV relativeFrom="paragraph">
                  <wp:posOffset>42545</wp:posOffset>
                </wp:positionV>
                <wp:extent cx="1289050" cy="557530"/>
                <wp:effectExtent l="0" t="0" r="0" b="0"/>
                <wp:wrapNone/>
                <wp:docPr id="25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е и агентурные раз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е и агентурные раз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81755</wp:posOffset>
                </wp:positionH>
                <wp:positionV relativeFrom="paragraph">
                  <wp:posOffset>53340</wp:posOffset>
                </wp:positionV>
                <wp:extent cx="1380490" cy="557530"/>
                <wp:effectExtent l="0" t="0" r="0" b="0"/>
                <wp:wrapNone/>
                <wp:docPr id="2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ив 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4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хив 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5pt" to="161.95pt,1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298.75pt,1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внутренних информационных потоков в ЛВС УВ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4155</wp:posOffset>
                </wp:positionH>
                <wp:positionV relativeFrom="paragraph">
                  <wp:posOffset>32385</wp:posOffset>
                </wp:positionV>
                <wp:extent cx="1380490" cy="283210"/>
                <wp:effectExtent l="0" t="0" r="0" b="0"/>
                <wp:wrapNone/>
                <wp:docPr id="25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60120</wp:posOffset>
                </wp:positionH>
                <wp:positionV relativeFrom="paragraph">
                  <wp:posOffset>130810</wp:posOffset>
                </wp:positionV>
                <wp:extent cx="0" cy="3657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3pt" to="75.6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4155</wp:posOffset>
                </wp:positionH>
                <wp:positionV relativeFrom="paragraph">
                  <wp:posOffset>236855</wp:posOffset>
                </wp:positionV>
                <wp:extent cx="1471930" cy="283210"/>
                <wp:effectExtent l="0" t="0" r="0" b="0"/>
                <wp:wrapNone/>
                <wp:docPr id="25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йл-сер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йл-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35835</wp:posOffset>
                </wp:positionH>
                <wp:positionV relativeFrom="paragraph">
                  <wp:posOffset>168275</wp:posOffset>
                </wp:positionV>
                <wp:extent cx="1289050" cy="283210"/>
                <wp:effectExtent l="0" t="0" r="0" b="0"/>
                <wp:wrapNone/>
                <wp:docPr id="25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нтратор (ха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3.2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нтратор (ха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91640</wp:posOffset>
                </wp:positionH>
                <wp:positionV relativeFrom="paragraph">
                  <wp:posOffset>13335</wp:posOffset>
                </wp:positionV>
                <wp:extent cx="548640" cy="0"/>
                <wp:effectExtent l="635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05pt" to="176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80360</wp:posOffset>
                </wp:positionH>
                <wp:positionV relativeFrom="paragraph">
                  <wp:posOffset>50165</wp:posOffset>
                </wp:positionV>
                <wp:extent cx="0" cy="64008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95pt" to="226.8pt,5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50165</wp:posOffset>
                </wp:positionH>
                <wp:positionV relativeFrom="paragraph">
                  <wp:posOffset>90805</wp:posOffset>
                </wp:positionV>
                <wp:extent cx="1014730" cy="2020570"/>
                <wp:effectExtent l="0" t="0" r="0" b="0"/>
                <wp:wrapNone/>
                <wp:docPr id="2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ативная информация: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уголовные дела, книги учета преступлений, рапорта, планы личной работы, протоколы, сообщения, заявления, приказ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59.1pt;mso-wrap-distance-left:9.05pt;mso-wrap-distance-right:9.05pt;mso-wrap-distance-top:0pt;mso-wrap-distance-bottom:0pt;margin-top:7.1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еративная информация: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уголовные дела, книги учета преступлений, рапорта, планы личной работы, протоколы, сообщения, заявления, приказ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70475</wp:posOffset>
                </wp:positionH>
                <wp:positionV relativeFrom="paragraph">
                  <wp:posOffset>90805</wp:posOffset>
                </wp:positionV>
                <wp:extent cx="923290" cy="2020570"/>
                <wp:effectExtent l="0" t="0" r="0" b="0"/>
                <wp:wrapNone/>
                <wp:docPr id="2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рганизационная информация: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апорта, личные карты, планы личной работы, приказы, жалобы на работников, пожелания и рекомендации со 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9.1pt;mso-wrap-distance-left:9.05pt;mso-wrap-distance-right:9.05pt;mso-wrap-distance-top:0pt;mso-wrap-distance-bottom:0pt;margin-top:7.1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рганизационная информация: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рапорта, личные карты, планы личной работы, приказы, жалобы на работников, пожелания и рекомендации со 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38555</wp:posOffset>
                </wp:positionH>
                <wp:positionV relativeFrom="paragraph">
                  <wp:posOffset>127635</wp:posOffset>
                </wp:positionV>
                <wp:extent cx="557530" cy="466090"/>
                <wp:effectExtent l="0" t="0" r="0" b="0"/>
                <wp:wrapNone/>
                <wp:docPr id="2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П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510155</wp:posOffset>
                </wp:positionH>
                <wp:positionV relativeFrom="paragraph">
                  <wp:posOffset>-5080</wp:posOffset>
                </wp:positionV>
                <wp:extent cx="831850" cy="1746250"/>
                <wp:effectExtent l="0" t="0" r="0" b="0"/>
                <wp:wrapNone/>
                <wp:docPr id="2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ью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а 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37.5pt;mso-wrap-distance-left:9.05pt;mso-wrap-distance-right:9.05pt;mso-wrap-distance-top:0pt;mso-wrap-distance-bottom:0pt;margin-top:-0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ью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а 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91640</wp:posOffset>
                </wp:positionH>
                <wp:positionV relativeFrom="paragraph">
                  <wp:posOffset>23495</wp:posOffset>
                </wp:positionV>
                <wp:extent cx="82296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85pt" to="197.95pt,1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064635</wp:posOffset>
                </wp:positionH>
                <wp:positionV relativeFrom="paragraph">
                  <wp:posOffset>103505</wp:posOffset>
                </wp:positionV>
                <wp:extent cx="923290" cy="930275"/>
                <wp:effectExtent l="0" t="0" r="0" b="0"/>
                <wp:wrapNone/>
                <wp:docPr id="26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пьюте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я начальника по личному соста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3.25pt;mso-wrap-distance-left:9.05pt;mso-wrap-distance-right:9.05pt;mso-wrap-distance-top:0pt;mso-wrap-distance-bottom:0pt;margin-top:8.15pt;mso-position-vertical-relative:text;margin-left:320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пьюте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я начальника по личному соста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91640</wp:posOffset>
                </wp:positionH>
                <wp:positionV relativeFrom="paragraph">
                  <wp:posOffset>60325</wp:posOffset>
                </wp:positionV>
                <wp:extent cx="822960" cy="0"/>
                <wp:effectExtent l="0" t="43180" r="0" b="431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75pt" to="197.95pt,4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37560</wp:posOffset>
                </wp:positionH>
                <wp:positionV relativeFrom="paragraph">
                  <wp:posOffset>97155</wp:posOffset>
                </wp:positionV>
                <wp:extent cx="73152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65pt" to="320.35pt,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38555</wp:posOffset>
                </wp:positionH>
                <wp:positionV relativeFrom="paragraph">
                  <wp:posOffset>38100</wp:posOffset>
                </wp:positionV>
                <wp:extent cx="557530" cy="466090"/>
                <wp:effectExtent l="0" t="0" r="0" b="0"/>
                <wp:wrapNone/>
                <wp:docPr id="26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82296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25pt" to="197.95pt,6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91640</wp:posOffset>
                </wp:positionH>
                <wp:positionV relativeFrom="paragraph">
                  <wp:posOffset>116205</wp:posOffset>
                </wp:positionV>
                <wp:extent cx="822960" cy="0"/>
                <wp:effectExtent l="0" t="57150" r="0" b="571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15pt" to="197.95pt,9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73152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320.35pt,4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38555</wp:posOffset>
                </wp:positionH>
                <wp:positionV relativeFrom="paragraph">
                  <wp:posOffset>93980</wp:posOffset>
                </wp:positionV>
                <wp:extent cx="557530" cy="466090"/>
                <wp:effectExtent l="0" t="0" r="0" b="0"/>
                <wp:wrapNone/>
                <wp:docPr id="27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7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91640</wp:posOffset>
                </wp:positionH>
                <wp:positionV relativeFrom="paragraph">
                  <wp:posOffset>135255</wp:posOffset>
                </wp:positionV>
                <wp:extent cx="82296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65pt" to="197.95pt,10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91640</wp:posOffset>
                </wp:positionH>
                <wp:positionV relativeFrom="paragraph">
                  <wp:posOffset>26035</wp:posOffset>
                </wp:positionV>
                <wp:extent cx="822960" cy="0"/>
                <wp:effectExtent l="0" t="43180" r="0" b="431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05pt" to="197.95pt,2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 Экранная форма БД «Подучетни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5720</wp:posOffset>
                </wp:positionH>
                <wp:positionV relativeFrom="paragraph">
                  <wp:posOffset>6350</wp:posOffset>
                </wp:positionV>
                <wp:extent cx="5852160" cy="685800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5pt;width:460.75pt;height:539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7035</wp:posOffset>
                </wp:positionH>
                <wp:positionV relativeFrom="paragraph">
                  <wp:posOffset>276225</wp:posOffset>
                </wp:positionV>
                <wp:extent cx="4946650" cy="374650"/>
                <wp:effectExtent l="0" t="0" r="0" b="0"/>
                <wp:wrapNone/>
                <wp:docPr id="27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Автоматизированный БАНК данных У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29.5pt;mso-wrap-distance-left:9.05pt;mso-wrap-distance-right:9.05pt;mso-wrap-distance-top:0pt;mso-wrap-distance-bottom:0pt;margin-top:21.75pt;mso-position-vertical-relative:text;margin-left:32.0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Автоматизированный БАНК данных У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2715</wp:posOffset>
                </wp:positionH>
                <wp:positionV relativeFrom="paragraph">
                  <wp:posOffset>824865</wp:posOffset>
                </wp:positionV>
                <wp:extent cx="1837690" cy="374650"/>
                <wp:effectExtent l="0" t="0" r="0" b="0"/>
                <wp:wrapNone/>
                <wp:docPr id="27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64.9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мил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35835</wp:posOffset>
                </wp:positionH>
                <wp:positionV relativeFrom="paragraph">
                  <wp:posOffset>824865</wp:posOffset>
                </wp:positionV>
                <wp:extent cx="1289050" cy="374650"/>
                <wp:effectExtent l="0" t="0" r="0" b="0"/>
                <wp:wrapNone/>
                <wp:docPr id="27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64.9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90315</wp:posOffset>
                </wp:positionH>
                <wp:positionV relativeFrom="paragraph">
                  <wp:posOffset>824865</wp:posOffset>
                </wp:positionV>
                <wp:extent cx="1563370" cy="374650"/>
                <wp:effectExtent l="0" t="0" r="0" b="0"/>
                <wp:wrapNone/>
                <wp:docPr id="28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ество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64.9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честв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2715</wp:posOffset>
                </wp:positionH>
                <wp:positionV relativeFrom="paragraph">
                  <wp:posOffset>1373505</wp:posOffset>
                </wp:positionV>
                <wp:extent cx="2203450" cy="374650"/>
                <wp:effectExtent l="0" t="0" r="0" b="0"/>
                <wp:wrapNone/>
                <wp:docPr id="2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чк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108.1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чк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01595</wp:posOffset>
                </wp:positionH>
                <wp:positionV relativeFrom="paragraph">
                  <wp:posOffset>1373505</wp:posOffset>
                </wp:positionV>
                <wp:extent cx="2477770" cy="374650"/>
                <wp:effectExtent l="0" t="0" r="0" b="0"/>
                <wp:wrapNone/>
                <wp:docPr id="28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нахождени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108.1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нахождени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715</wp:posOffset>
                </wp:positionH>
                <wp:positionV relativeFrom="paragraph">
                  <wp:posOffset>1922145</wp:posOffset>
                </wp:positionV>
                <wp:extent cx="4580890" cy="374650"/>
                <wp:effectExtent l="0" t="0" r="0" b="0"/>
                <wp:wrapNone/>
                <wp:docPr id="28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рожд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9.5pt;mso-wrap-distance-left:9.05pt;mso-wrap-distance-right:9.05pt;mso-wrap-distance-top:0pt;mso-wrap-distance-bottom:0pt;margin-top:151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 рожд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2715</wp:posOffset>
                </wp:positionH>
                <wp:positionV relativeFrom="paragraph">
                  <wp:posOffset>2470785</wp:posOffset>
                </wp:positionV>
                <wp:extent cx="1197610" cy="374650"/>
                <wp:effectExtent l="0" t="0" r="0" b="0"/>
                <wp:wrapNone/>
                <wp:docPr id="28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94.5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12875</wp:posOffset>
                </wp:positionH>
                <wp:positionV relativeFrom="paragraph">
                  <wp:posOffset>2470785</wp:posOffset>
                </wp:positionV>
                <wp:extent cx="1380490" cy="374650"/>
                <wp:effectExtent l="0" t="0" r="0" b="0"/>
                <wp:wrapNone/>
                <wp:docPr id="2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рожд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94.5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а рожд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67355</wp:posOffset>
                </wp:positionH>
                <wp:positionV relativeFrom="paragraph">
                  <wp:posOffset>2470785</wp:posOffset>
                </wp:positionV>
                <wp:extent cx="1014730" cy="374650"/>
                <wp:effectExtent l="0" t="0" r="0" b="0"/>
                <wp:wrapNone/>
                <wp:docPr id="28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кров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94.5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 кров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56075</wp:posOffset>
                </wp:positionH>
                <wp:positionV relativeFrom="paragraph">
                  <wp:posOffset>2470785</wp:posOffset>
                </wp:positionV>
                <wp:extent cx="1197610" cy="374650"/>
                <wp:effectExtent l="0" t="0" r="0" b="0"/>
                <wp:wrapNone/>
                <wp:docPr id="28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паспор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94.5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мер паспор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2715</wp:posOffset>
                </wp:positionH>
                <wp:positionV relativeFrom="paragraph">
                  <wp:posOffset>3019425</wp:posOffset>
                </wp:positionV>
                <wp:extent cx="5038090" cy="374650"/>
                <wp:effectExtent l="0" t="0" r="0" b="0"/>
                <wp:wrapNone/>
                <wp:docPr id="2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9.5pt;mso-wrap-distance-left:9.05pt;mso-wrap-distance-right:9.05pt;mso-wrap-distance-top:0pt;mso-wrap-distance-bottom:0pt;margin-top:237.7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15</wp:posOffset>
                </wp:positionH>
                <wp:positionV relativeFrom="paragraph">
                  <wp:posOffset>3568065</wp:posOffset>
                </wp:positionV>
                <wp:extent cx="1929130" cy="374650"/>
                <wp:effectExtent l="0" t="0" r="0" b="0"/>
                <wp:wrapNone/>
                <wp:docPr id="28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работ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280.9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 работ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27275</wp:posOffset>
                </wp:positionH>
                <wp:positionV relativeFrom="paragraph">
                  <wp:posOffset>3568065</wp:posOffset>
                </wp:positionV>
                <wp:extent cx="2934970" cy="374650"/>
                <wp:effectExtent l="0" t="0" r="0" b="0"/>
                <wp:wrapNone/>
                <wp:docPr id="29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имост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280.9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димост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715</wp:posOffset>
                </wp:positionH>
                <wp:positionV relativeFrom="paragraph">
                  <wp:posOffset>4208145</wp:posOffset>
                </wp:positionV>
                <wp:extent cx="5129530" cy="923290"/>
                <wp:effectExtent l="0" t="0" r="0" b="0"/>
                <wp:wrapNone/>
                <wp:docPr id="29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ОБЫЕ ПРИМЕТ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72.7pt;mso-wrap-distance-left:9.05pt;mso-wrap-distance-right:9.05pt;mso-wrap-distance-top:0pt;mso-wrap-distance-bottom:0pt;margin-top:331.3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СОБЫЕ ПРИМЕТ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2715</wp:posOffset>
                </wp:positionH>
                <wp:positionV relativeFrom="paragraph">
                  <wp:posOffset>5305425</wp:posOffset>
                </wp:positionV>
                <wp:extent cx="5129530" cy="374650"/>
                <wp:effectExtent l="0" t="0" r="0" b="0"/>
                <wp:wrapNone/>
                <wp:docPr id="29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зи лиц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9.5pt;mso-wrap-distance-left:9.05pt;mso-wrap-distance-right:9.05pt;mso-wrap-distance-top:0pt;mso-wrap-distance-bottom:0pt;margin-top:417.7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язи лиц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2715</wp:posOffset>
                </wp:positionH>
                <wp:positionV relativeFrom="paragraph">
                  <wp:posOffset>5762625</wp:posOffset>
                </wp:positionV>
                <wp:extent cx="5129530" cy="374650"/>
                <wp:effectExtent l="0" t="0" r="0" b="0"/>
                <wp:wrapNone/>
                <wp:docPr id="29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ходит по дела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9.5pt;mso-wrap-distance-left:9.05pt;mso-wrap-distance-right:9.05pt;mso-wrap-distance-top:0pt;mso-wrap-distance-bottom:0pt;margin-top:453.7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ходит по дела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2715</wp:posOffset>
                </wp:positionH>
                <wp:positionV relativeFrom="paragraph">
                  <wp:posOffset>6311265</wp:posOffset>
                </wp:positionV>
                <wp:extent cx="2294890" cy="374650"/>
                <wp:effectExtent l="0" t="0" r="0" b="0"/>
                <wp:wrapNone/>
                <wp:docPr id="29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фото/видеосъемк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496.9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фото/видеосъемк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01595</wp:posOffset>
                </wp:positionH>
                <wp:positionV relativeFrom="paragraph">
                  <wp:posOffset>6311265</wp:posOffset>
                </wp:positionV>
                <wp:extent cx="2386330" cy="374650"/>
                <wp:effectExtent l="0" t="0" r="0" b="0"/>
                <wp:wrapNone/>
                <wp:docPr id="29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измен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496.9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а измен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800" w:right="849" w:gutter="0" w:header="72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6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616"/>
        </w:tabs>
        <w:ind w:left="1616" w:hanging="765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87"/>
        </w:tabs>
        <w:ind w:left="387" w:hanging="387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firstLine="108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812" w:hanging="1417"/>
      <w:jc w:val="righ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rFonts w:ascii="Courier New" w:hAnsi="Courier New" w:cs="Courier New"/>
      <w:sz w:val="28"/>
    </w:rPr>
  </w:style>
  <w:style w:type="paragraph" w:styleId="Style6">
    <w:name w:val="ОСН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Courier New" w:hAnsi="Courier New" w:cs="Courier New"/>
      <w:b w:val="false"/>
      <w:kern w:val="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120" w:after="0"/>
      <w:jc w:val="right"/>
      <w:outlineLvl w:val="9"/>
    </w:pPr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8:22:00Z</dcterms:created>
  <dc:creator>Дед Мазай</dc:creator>
  <dc:description/>
  <dc:language>en-US</dc:language>
  <cp:lastModifiedBy>mastar</cp:lastModifiedBy>
  <cp:lastPrinted>1999-09-09T20:36:00Z</cp:lastPrinted>
  <dcterms:modified xsi:type="dcterms:W3CDTF">1999-09-09T16:54:00Z</dcterms:modified>
  <cp:revision>9</cp:revision>
  <dc:subject/>
  <dc:title>Введение</dc:title>
</cp:coreProperties>
</file>